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r. poz. 1320) zwanej dale Pzp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zebudowa dróg gminnych nr 110355L i nr 110390L w m. Zawada</w:t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8.202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roboty budowlane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>
          <w:trHeight w:val="64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3 SWZ spełnia w naszym imieniu wykonawca:</w:t>
            </w:r>
          </w:p>
        </w:tc>
      </w:tr>
      <w:tr>
        <w:trPr>
          <w:trHeight w:val="25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5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9-19T11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