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w trybie podstawowym bez negocjacji pt. </w:t>
      </w:r>
    </w:p>
    <w:p>
      <w:pPr>
        <w:pStyle w:val="Normal"/>
        <w:shd w:fill="FFFF00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Przebudowa dróg gminnych nr 110355L i nr 110390L w m. Zawada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shd w:fill="FFFF00" w:val="clear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8.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3" w:name="_Hlk125462057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  <w:bookmarkEnd w:id="3"/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i/>
          <w:iCs/>
          <w:color w:val="000000"/>
          <w:sz w:val="22"/>
          <w:szCs w:val="22"/>
          <w:highlight w:val="yellow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hd w:fill="FFFF0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zebudowa dróg gminnych nr 110355L i nr 110390L w m. Zawad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>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4" w:name="_Hlk83276316"/>
      <w:bookmarkStart w:id="5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5"/>
      <w:r>
        <w:rPr>
          <w:rFonts w:cs="Arial" w:ascii="Arial" w:hAnsi="Arial"/>
          <w:sz w:val="22"/>
          <w:szCs w:val="22"/>
        </w:rPr>
        <w:t>i</w:t>
      </w:r>
      <w:bookmarkEnd w:id="4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6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6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7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7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autoSpaceDE w:val="false"/>
        <w:jc w:val="both"/>
        <w:rPr/>
      </w:pPr>
      <w:bookmarkStart w:id="8" w:name="_Hlk81384452"/>
      <w:bookmarkEnd w:id="8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9" w:name="_Hlk80775601"/>
      <w:bookmarkEnd w:id="9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7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9-19T12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