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bookmarkEnd w:id="0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Redzikowo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…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 xml:space="preserve">Budowa kompleksu sportowego Orlik 2024 w formule zaprojektuj i wybuduj oraz wykonanie dokumentacji projektowej na zagospodarowanie terenu sportowego w Siemianicach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 xml:space="preserve"> ZP.271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14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>.202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color w:val="auto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>opublikowanym w ……………………………………… 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u w:val="non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 Na mocy niniejszej umowy Wykonawca zobowiązuje się do wykonania określonego w ust. 2 zakresu robót budowlanych, w ramach inwestycji, pod nazwą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udowa kompleksu sportowego Orlik 2024 w formule zaprojektuj i wybuduj oraz wykonanie dokumentacji projektowej na zagospodarowanie terenu sportowego w Siemianica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u w:val="none"/>
          <w:lang w:eastAsia="pl-PL"/>
        </w:rPr>
      </w:pPr>
      <w:r>
        <w:rPr>
          <w:rFonts w:eastAsia="Times New Roman" w:cs="Times New Roman" w:ascii="Times New Roman" w:hAnsi="Times New Roman"/>
          <w:u w:val="none"/>
          <w:lang w:eastAsia="pl-PL"/>
        </w:rPr>
        <w:t>Przedmiot zamówienia składa się z dwóch zadań tj.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Zadanie nr 1</w:t>
      </w:r>
      <w:r>
        <w:rPr>
          <w:rFonts w:eastAsia="Times New Roman" w:cs="Times New Roman" w:ascii="Times New Roman" w:hAnsi="Times New Roman"/>
          <w:lang w:eastAsia="pl-PL"/>
        </w:rPr>
        <w:t xml:space="preserve"> -  Budowa kompleksu sportowego Orlik 2024 na dz. 337/5, 337/4, 338/54 </w:t>
        <w:br/>
        <w:t>w m. Siemianice w formule zaprojektuj i wybuduj. Zadanie współfinansowane jest ze środków funduszu rozwoju kultury fizycznej zadania inwestycyjnego w ramach programu budowy kompleksów sportowych Orlik – Edycja 202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Zadanie nr 2</w:t>
      </w:r>
      <w:r>
        <w:rPr>
          <w:rFonts w:eastAsia="Times New Roman" w:cs="Times New Roman" w:ascii="Times New Roman" w:hAnsi="Times New Roman"/>
          <w:lang w:eastAsia="pl-PL"/>
        </w:rPr>
        <w:t xml:space="preserve"> - Wykonanie dokumentacji projektowej na zagospodarowanie terenu sportowego na dz. 337/5 w Siemianica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zakresie zadań zostaną między innymi wykonane następujące prac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single"/>
          <w:lang w:eastAsia="pl-PL"/>
        </w:rPr>
        <w:t>Zadanie nr 1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u w:val="none"/>
          <w:lang w:eastAsia="pl-PL"/>
        </w:rPr>
        <w:t xml:space="preserve">Budowa kompleksu sportowego Orlik 2024 w m. Siemianice w formule zaprojektuj i wybuduj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wykonana na podstawie załączonego PF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1) Zakres prac projektowych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a) uzyskanie wypisu i wyrysu z miejscowego planu zagospodarowania przestrzenn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b) uzyskanie aktualnej mapy sytuacyjno-wysokościowej do celów projekt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c) wykonanie badań geotechnicznych podłoża gruntowego, a w razie konieczności wykonanie </w:t>
        <w:br/>
        <w:t>i zatwierdzenie projektu robót geologicznych i dokumentacji geologiczno-inżyniersk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d) wykonanie inwentaryzacji istniejącej zieleni oraz planu niezbędnych wycinek kolidujących </w:t>
        <w:br/>
        <w:t>z zamierzoną inwestycją, a także uzyskanie zgody na wycin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) uzyskanie warunków technicznych dostaw mediów i odbioru ścieków (w tym, przede wszystkim warunki przyłączeniowe w zakresie dostaw energii elektrycznej, dostaw wody, odbioru ścieków sanitarnych oraz wód opadowych i roztopowych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f) uzyskanie decyzji o lokalizacji zjazdu lub zjazdów na działkę stanowiącą teren inwesty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g) uzyskanie materiałów dla Zamawiającego niezbędnych do przygotowania wniosku o wyłączenie gruntów z produkcji rolnej (w tym rysunku zagospodarowania terenu z bilansem wielkości i rodzajów gruntów do wyłączenia z produkcji rolnej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h) uzyskanie ewentualnych, innych niezbędnych opracowań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2. Opracowanie pełnej, wielobranżowej dokumentacji projektowej w zakresie opisanym w PFU niezbędnym do realizacji Inwestycji, w skład której wchodzić będz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a) wielobranżowy projekt koncepcyj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b) wielobranżowy projekt budowlany wraz z niezbędnymi uzgodnieniami (projekt zagospodarowania terenu lub działki, projekt architektoniczno-budowlany, projekty techniczne, załączniki projektu budowlanego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c) projekty wykonawcze wraz z niezbędnymi uzgodnienia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d) przedmiary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) specyfikacje techniczne wykonania i odbioru robot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f) uzyskanie ewentualnych zgód na wejście w teren należący do osób trzeci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g) w razie konieczności uzyskanie od właściwego konserwatora zabytków decyzji określającej szczegółowy zakres i rodzaj niezbędnych badań archeologi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h) przygotowanie wniosku o pozwolenie na budowę lub wniosku zgłoszenia robót budowlanych nie wymagających pozwolenia na budow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i) uzyskanie ewentualnych dodatkowych zgód, decyzji, pozwoleń, warunków technicznych, innych materiałów - jeśli w trakcie opracowywania dokumentacji lub realizacji inwestycji stanie się to koniecz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3. Wykonan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1) kompleksu sportowego ORLIK, składającego się z głównych elementów w posta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a) boiska do piłki nożnej o wymiarach 30 m x 62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b) boiska wielofunkcyjnego o wymiarach 19,1 m x 30,1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c) budynku sanitarno-szatniowego wraz z instalacjami wewnętrznymi oraz pozostałym niezbędnym wyposażeni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d) niezbędnych elementów wyposażenia bois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) oświetlenie terenu kompleksu sport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f) ogrodzenie terenu kompleksu sport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g) elementów małej architektu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2) pełnego uzbrojenia terenu – sieci, przyłącza i instalacje zewnętrzne niezbędne do prawidłowego funkcjonowania przedmiotu inwestycji (w tym sieci, przyłącza i instalacje zewnętrzne kanalizacji sanitarnej, deszczowej, wodne, elektroenergetyczne i inne niezębne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3) drogi dojazdowej wraz z ciągami pieszymi oraz zjazdy na działkę z drogi publiczn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4) kompletnego zagospodarowania terenu objętego opracowaniem, 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komunikacja wewnętrzna (jezdna, piesza i pieszo-jezdna) na terenie lokalizacji kompleksu sportowego i parkin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arkingi dla samochodów osob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lementy małej architektur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wykonanie ukształtowania teren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zagospodarowanie terenów zielonych wraz nasadzeniam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świetlenie terenów komunikacji i parkin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single"/>
          <w:lang w:eastAsia="pl-PL"/>
        </w:rPr>
        <w:t>Zadanie 2: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none"/>
          <w:lang w:eastAsia="pl-PL"/>
        </w:rPr>
        <w:t>Wykonanie dokumentacji projektowej na zagospodarowanie terenu sportowego na dz. 337/5 w Siemianicach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1) Zakres prac projektowych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a) uzyskanie wypisu i wyrysu z miejscowego planu zagospodarowania przestrzenn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b) uzyskanie aktualnej mapy sytuacyjno-wysokościowej do celów projekt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c) wykonanie badań geotechnicznych podłoża gruntowego, a w razie konieczności wykonanie </w:t>
        <w:br/>
        <w:t>i zatwierdzenie projektu robót geologicznych i dokumentacji geologiczno-inżyniersk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d) wykonanie inwentaryzacji istniejącej zieleni oraz planu niezbędnych wycinek kolidujących z zamierzoną inwestycją, a także uzyskanie zgody na wycin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) uzyskanie warunków technicznych dostaw mediów (w tym, przede wszystkim warunki przyłączeniowe w zakresie dostaw energii elektrycznej oraz odprowadzenie wód opadowych i roztopowych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f) uzyskanie materiałów dla Zamawiającego niezbędnych do przygotowania wniosku o wyłączenie gruntów z produkcji rolnej (w tym rysunku zagospodarowania terenu z bilansem wielkości i rodzajów gruntów do wyłączenia z produkcji rolnej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g) uzyskanie ewentualnych, innych niezbędnych opracowań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2) Opracowanie pełnej, wielobranżowej dokumentacji projektowej w zakresie niezbędnym do realizacji Inwestycji, w skład której wchodzić będz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a) projekt koncepcyj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b) projekt budowlany (wykonawczy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rojekt zagospodarowania teren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rojekt architektoniczno-budowla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rojekt budowlany odwodnienia drogi dojazdowej w zakresie objętym projektem (w tym uzyskanie pozwolenia wodnoprawnego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rojekt techniczny – część architektoniczna (w tym tory pumptrack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rojekt techniczny – część konstrukcyjna (fundamentowanie urządzeń placu zabaw i siłowni zewnętrznej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rojekt techniczny – instalacje elektryczne oświetlenia oraz monitoringu terenu sportowo-rekreacyjn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rojekt techniczny – część drogowa (utwardzenia dla ruchu pieszego w obrębie terenu rekreacyjnego oraz fragment drogi dojazdowej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bliczenia chłonności terenu sportowo-rekreacyjnego w odniesieniu do wód opadowych i roztop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lementy zielen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niezbędne uzgodnienia i sprawd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c) kosztorysy inwestorskie i przedmiary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d) specyfikacje wykonania i odbioru robót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) przygotowanie wniosku o pozwolenie na budowę lub wniosku zgłoszenia robót budowlanych nie wymagających pozwolenia na budow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f) uzyskanie ewentualnych dodatkowych zgód, decyzji, pozwoleń, warunków technicznych, innych materiałów - jeśli w trakcie opracowywania dokumentacji lub realizacji inwestycji stanie się to koniecz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3) Założenia do projektowan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a) bieżnia lekkoatletyczn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nawierzchnia poliuretanowa, wodoprzepuszczaln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długość bieżni dookólnej 200 m, długość bieżni prostej 60 m + 3 m przed linią startową i 17 m strefa wyham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4 tory, każdy o szerokości 1,22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strefa bezpieczeństwa – 100 cm od krawężnika bieżn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szerokość bieżni wraz z obrzeżami 5,09 m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b) skocznia do skoku w dal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nawierzchnia poliuretanowa, wodoprzepuszczaln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zeskocznia wypełniona piaski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strefa bezpieczeństwa – 100 cm od krawężnika rozbiegu oraz 100 cm z boków zeskoczni i 500 cm od frontu zeskoczn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całkowite wymiary zewnętrzne skoczni wynoszą 41,41 m x 3,06 m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c) dwa tory pumptrack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tory pumptrack ziemne, o nawierzchni asfaltowej, układanej ręczn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parametry toru pumptrack – Easy Pump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 powierzchnia toru (po obrysie skarp): 934,0 m2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 powierzchnia asfaltowa w rzucie: 311,0 m2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 długość toru w rzucie: 126,0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 szerokość warstwy jezdnej toru: min. 1,7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 wysokość zakrętów profilowanych toru pumptrack (mierzona od powierzchni asfaltowej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w najniższym punkcie bandy do powierzchni asfaltowej na koronie bandy): 1,0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 ilość zakrętów profilowanych: 7 szt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 promień zakrętów: min. 3,8 m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d) parametry toru pumptrack – Mini Pump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 powierzchnia toru (po obrysie skarp): 160,0 m2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 powierzchnia asfaltowa w rzucie: 64,0 m2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 długość toru w rzucie: 32,0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 szerokość warstwy jezdnej toru: min. 1,5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 wysokość zakrętów profilowanych toru pumptrack (mierzona od powierzchni asfaltowej w najniższym punkcie bandy do powierzchni asfaltowej na koronie bandy): 0,5 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 ilość zakrętów profilowanych: 2 szt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o promień zakrętów: min. 3,0 m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e) mała architektur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ławki parkowe – 3 szt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kosz na śmieci – 3 szt.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stojak rowerowy – 4 sz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f) komunikacj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nawierzchnia utwardzona gliniasto żwirowa w obrzeżach betonowych dla ruchu pieszo-rower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nawierzchnia utwardzona z betonowej kostki brukowej o gr. 6 cm w obrzeżach betonowych dla ruchu pieszo-rower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nawierzchnia utwardzona z betonowych płyt chodnikowych 50x50x7 cm w obrzeżach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betonowych dla ruchu pieszo-rower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    • </w:t>
      </w: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nawierzchnia drogi dojazdowej na dz. 337/19 utwardzona z betonowej kostki brukowej wraz z oświetleniem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g) Oświetlenie i monitoring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wewnętrzna linia zasilając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tablice rozdzielcz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instalacja oświetlenia teren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instalacja ochrony przeciwprzepięciowej i instalacja ochrony przed porażeni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instalacja systemu telewizji dozorowej (CCTV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h) Zieleń i uporządkowanie teren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oczyszczanie terenu z resztek budowlanych, gruzu i śmie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wykonanie trawników dywanowych siewem bez nawoż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- sadzenie drzew i krzewów liściastych form natural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>UWAGA! Do zaprojektowania inwestycji należy wykorzystać wytyczne techniczne do projektowania obiektów sportowych opracowane na zlecenie Ministerstwa Sportu i Turystyki dostępne pod linkiem https://www.gov.pl/web/sport/wytyczne-techniczne2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pl-PL"/>
        </w:rPr>
        <w:t xml:space="preserve">W roku 2025 Zamawiający zaplanował do fakturowania roboty (dokumentacja projektowa) </w:t>
        <w:br/>
        <w:t xml:space="preserve">o łącznej wartości nie przekraczającej 50.000,00 zł brutto, pozostała wartość do zafakturowania </w:t>
        <w:br/>
        <w:t>i wypłaty w 2026 r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shd w:fill="auto" w:val="clear"/>
        </w:rPr>
        <w:t>Do zadań Wykonawcy należy również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a) Wykonawca dostarczy w formie cyfrowej (na płycie CD) dokumentację zdjęciową z robót ulegających zakryciu oraz zanikających przed ich wykonaniem oraz po wykonaniu wszystkich robót. Zdjęcia powinny być oznaczone znacznikami: daty, czasu;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b) wykonanie i zarejestrowanie geodezyjnej inwentaryzacji powykonawczej – 5 egz.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c) za termin wykonania uznaje się zakończenie robót budowlanych wraz z przygotowaniem pełnej dokumentacji niezbędnej do ostatecznego odbioru obiektu i uzyskanie w imieniu Zamawiającego pozwolenia na użytkowanie i zgłoszenie Zamawiającemu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d) dla obu zadań uzyskanie w imieniu Zamawiającego pozwolenia na budowę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e) po podpisaniu umowy w ciągu 14 dni Wykonawca przedstawi szczegółowy kosztorys wraz z harmonogramem finansowo-rzeczowym, który będzie integralną częścią umowy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f) po podpisaniu umowy w ciągu 30 dnia Wykonawca przedstawi do akceptacji koncepcję całości inwestycji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g) zakup i montaż tablicy informacyjnej o źródle dofinansowania. Tablica powinna być wykonana z materiału odpornego na czynniki atmosferyczne zapewniającego trwałość i niezmienność kolorystyki w okresie co najmniej 5 lat. Znaki oraz informacje na tablicy powinny być wykonane w sposób czytelny i trwały. Tablica informacyjna o wymiarach 180 cm x 120 cm, powinna zostać umieszczona na stalowej konstrukcji. Szczegółowe informacje dotyczące tablicy znajdują się na stronie https://www.gov.pl/web/premier/dzialania-informacyjne. Przed zakupem tablicy projekt należy przesłać w celu zatwierd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 xml:space="preserve">. Zakres robót Wykonawcy obejmuje wykonanie wszystkich robót, w celu prawidłowego i kompletnego zakończenia inwestycji, o której mowa w ust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>, zgodnie z dokumentacją projektową oraz wypełnienie wszystkich innych zobowiązań Wykonawcy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lang w:eastAsia="pl-PL"/>
        </w:rPr>
        <w:t>. Wykonawca zobowiązuje się do wykonania swojego zakresu obowiązków, zgodnie z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postanowieniami niniejszej umowy oraz stanowiących jej część składową Ofertą Wykonawcy, Specyfikacją Warunków Zamówienia (dalej – SWZ), obowiązującą w postępowaniu, o którym mowa na wstępie umowy, wraz z załącznikami, kompletną dokumentacją projektową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leceniam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>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 oświadcza, że uzyskał wszystkie informacje i dokumenty konieczne do przygotowania oferty oraz zawarcia niniejszej umowy oraz prawidłowego jej wykonania.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wykonać wszystkie zobowiązania objęte umową w termini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pl-PL"/>
        </w:rPr>
        <w:t>Zadanie 1:</w:t>
      </w:r>
      <w:r>
        <w:rPr>
          <w:rFonts w:eastAsia="Times New Roman" w:cs="Times New Roman" w:ascii="Times New Roman" w:hAnsi="Times New Roman"/>
          <w:color w:val="000000"/>
          <w:u w:val="non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udowa kompleksu sportowego Orlik w m. Siemianice w formule zaprojektuj i wybuduj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 30.08.2026 r. 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pl-PL"/>
        </w:rPr>
        <w:t>Zadanie 2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nie dokumentacji projektowej na zagospodarowanie terenu sportowego na dz. 337/5 w Siemianicach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 6 miesięcy 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ustanawi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lang w:eastAsia="pl-PL"/>
        </w:rPr>
        <w:t xml:space="preserve"> inspektora nadzoru: 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Inspektor nadzoru działa w granicach umocowania określonego w przepisach praw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Decyzje, niezastrzeżone dla inspektora nadzoru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Inspektor nadzoru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</w:rPr>
        <w:t>1) Projektant o specjalności konstrukcyjno-budowlanej: 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Kierownika Budowy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3) Kierownika robót branży elektrycznej w osobie: ……………………………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Kierownika robót branży drogowej w osobie: 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Kierownika robót branży sanitarnej w osobie: 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 przypadku stwierdzenia w toku realizacji umowy, że Wykonawca realizuje umowę niezgodnie z jej postanowieniami, obowiązującymi przepisami lub w sposób wadliwy, Zamawiający </w:t>
      </w:r>
      <w:r>
        <w:rPr>
          <w:rFonts w:cs="Times New Roman" w:ascii="Times New Roman" w:hAnsi="Times New Roman"/>
        </w:rPr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) informowanie inspektora nadzoru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. Zamawiający wymaga zatrudnienia na podstawie stosunku pracy przez Wykonawcę lub podwykonawcę osób wykonujących w trakcie realizacji zamówien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projekt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ie robót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drog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elekt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sanitar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/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/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 (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wota podatku VAT: 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a z tytułu 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Rozliczenie końcowe za wykonanie przedmiotu umowy nastąpi po wykonaniu i odbiorze robót, na podstawie protokołu odbioru oraz po wypełnieniu przez Wykonawcę wszystkich innych zobowiązań wynikających z umowy, w tym dostarczeniu Zamawiającemu wymaganych dokumentów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, w protokole odbioru częściowego. Suma faktur częściowych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>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>2. Termin płatności faktur Wykonawcy 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/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 warunkiem faktycznego zakończeni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rFonts w:cs="Times New Roman" w:ascii="Times New Roman" w:hAnsi="Times New Roman"/>
          <w:color w:val="000000"/>
        </w:rPr>
        <w:t xml:space="preserve"> dokumentów wymaganych w umowie i uzyskanie w imieniu Zamawiającego pozwolenia na użytkowanie lub przyjęcia bez sprzeciwu zgłoszenia zakończenia robót w Powiatowym Inspektoracie Nadzoru Budowlanego w Powiecie Słupskim dla całej inwesty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/>
        <w:t>5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Zamawiający przystąpi do odbioru w terminie 14 dni od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brak zapłaty albo nieterminową zapłatę wynagrodzenia należnego podwykonawcom lub dalszym podwykonawcom, w wysokości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0,5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może naliczyć Zamawiającemu karę umowną za odstąpienie od umowy prze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1. Warunkiem podpisania umowy w sprawie niniejszego zamówienia jest wniesienie zabezpieczenia należytego wykonania umowy w wysokości 5% 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5. Zabezpieczenie wnoszone w pieniądzu wykonawca wpłaca przelewem na rachunek bankowy Zamawiającego: BNP PARIBAS, nr 95 1600 0003 1852 7858 2000 000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wystąpienia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przypadku odstąpienia od umowy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o którym mowa w  ust. 4 pkt 1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y </w:t>
      </w:r>
      <w:r>
        <w:rPr>
          <w:rFonts w:cs="Times New Roman" w:ascii="Times New Roman" w:hAnsi="Times New Roman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bCs/>
        </w:rPr>
        <w:t>zmiany zakresu obowiązków Wykonawcy</w:t>
      </w:r>
      <w:r>
        <w:rPr>
          <w:rFonts w:cs="Times New Roman" w:ascii="Times New Roman" w:hAnsi="Times New Roman"/>
        </w:rPr>
        <w:t xml:space="preserve">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main-form%252525252525252525252525252525"/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>8) zmiany dotyczącej wprowadzenia zamiennych materiałów, urządzeń jak również technologii wykonywania robót przedstawionych w dokumentacji projektowej stanowiącej załącznik nr 1 do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 xml:space="preserve">postępowaniu sądowym oraz ewentualnym postępowaniu egzekucyjnym, w tym koszty obsługi prawnej postępowania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</w:t>
        <w:br/>
        <w:t>i przekazanych Zamawiającemu do dnia odstąpi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lauzule waloryzacyj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1. Zamawiający, zgodnie z art. 436 pkt 4 lit. b ustawy PZP przewiduje możliwość zmiany wysokości wynagrodzenia umownego w następujących przypadkach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1) zmiany stawki podatku od towarów i usług, oraz podatku akcyz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2) zmiany wysokości minimalnego wynagrodzenia za pracę albo wysokości minimalnej stawki godzinowej, ustalonych na podstawie przepisów o minimalnym wynagrodzeniu za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3) zmiany zasad podlegania ubezpieczeniom społecznym lub ubezpieczeniu zdrowotnemu lub wysokości stawki składki na ubezpieczenia społeczne lub zdrowot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4) 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- jeżeli zmiany te będą miały wpływ na koszty wykonania Umowy przez Wykonaw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2. Zmiana wysokości wynagrodzenia należnego Wykonawcy w przypadku zaistnienia przesłanki, o której mowa w ust. 1 pkt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3. W przypadku zmiany, o której mowa w ust. 1 pkt 1, wartość wynagrodzenia netto nie zmieni się, a wartość wynagrodzenia brutto zostanie wyliczona na podstawie nowych przepisów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4. 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5. W przypadku zmiany, o której mowa w ust. 1 pkt 2, wynagrodzenie Wykonawcy ulegnie zmianie o kwotę odpowiadającą wzrostowi kosztu Wykonawcy w związku ze zwiększeniem wysokości wynagrodzeń Pracowników świadczących pracę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pracę, o których mowa w zdaniu poprzedzającym, odpowiadającej zakresowi, w jakim wykonują oni prace bezpośrednio związane z realizacją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6. W przypadku zmiany, o której mowa w ust. 1 pkt 3 wynagrodzenie Wykonawcy ulegnie zmianie o kwotę odpowiadającą zmianie kosztu Wykonawcy ponoszonego w związku z wypłatą wynagrodzenia Pracownikom świadczącym pracę. Kwota odpowiadająca zmianie kosztu Wykonawcy będzie odnosić się wyłącznie do części wynagrodzenia Pracowników świadczących pracę, o których mowa w zdaniu poprzedzającym, odpowiadającej zakresowi, w jakim wykonują oni pracę bezpośrednio związane z realizacją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7. W przypadkach, o których mowa w ust. 1 pkt 1-4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zmiana ma nastąpić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8. W przypadku zmian, o których mowa w ust. 1 pkt 2 lub pkt 3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1) pisemne zestawienie wynagrodzeń (zarówno przed jak i po zmianie) Pracowników świadczących pracę, wraz z określeniem zakresu (części etatu), w jakim wykonują oni prace bezpośrednio związane z realizacją przedmiotu Umowy oraz części wynagrodzenia odpowiadającej temu zakresowi - w przypadku zmiany, o której mowa w ust. 1 pkt 2, lub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2) pisemne zestawienie wynagrodzeń (zarówno przed jak i po zmianie) Pracowników świadczących pracę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9. W przypadku zmiany, o której mowa w ust. 1 pkt 3, jeżeli z wnioskiem występuje Zamawiający, jest on uprawniony do zobowiązania Wykonawcy do przedstawienia w wyznaczonym terminie, nie dłuższym niż 5 dni roboczych, dokumentów, z których będzie wynikać w jakim zakresie zmiana ta ma wpływ na koszty wykonania Umowy, w tym pisemnego zestawienia wynagrodzeń, o którym mowa w ust. 8 pkt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11. W przypadku otrzymania przez Stronę informacji o niezatwierdzeniu wniosku lub częściowym zatwierdzeniu wniosku, Strona ta może ponownie wystąpić z wnioskiem, o którym mowa w ust. 7. W takim przypadku przepisy ust. 8 - 10 oraz 12 stosuje się odpowiedni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12. W przypadku zmiany, o której mowa w ust. 1 pkt 4, Wykonawca może zwrócić się do Zamawiającego z pisemnym wnioskiem o przeprowadzenie negocjacji (w celu zawarcia porozumienia) dotyczących zmiany wynagrodzenia, rozumianej jako suma wzrostu kosztów realizacji zamówienia, wynikająca z wpłat do PPK przez podmioty zatrudniające, uczestniczące w realizacji zamówienia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13. Zawarcie aneksu nastąpi nie później niż w terminie 5 dni roboczych od dnia zatwierdzenia wniosku lub zawarcia porozumienia po przeprowadzeniu negocjacji, o których mowa w ust.12 o dokonanie zmiany wysokości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14. W przypadku, kiedy doszło do zmiany wynagrodzenia Wykonawcy na podstawie ust. 1 pkt 2-4, Wykonawca zobowiązany będzie do powiadomienia Zamawiającego o każdym rozwiązaniu umowy o pracę z osobą wykonującą pracę objętą przedmiotem niniejszego zamówienia, a także do przekazywania Zamawiającemu wszelkich innych informacji mających wpływ na ustalenie wysokości wynagrodzenia Wykonawcy, w zakresie wskazanym w ust. 1. Dotyczy to w szczególności zmian okoliczności stanowiących podstawę podwyższonego wynagrod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aloryzacja wynagrodzenia w przypadkach zmiany ceny materiałów lub kosztów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1. Stosownie do treści art. 439 ust. 1 i 2 ustawy Pzp, Zamawiający przewiduje możliwość zmiany wysokości wynagrodzenia umownego w przypadkach zmiany ceny materiałów lub kosztów związanych z realizacją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2. Zmiana wynagrodzenia wykonawcy z powodu, o którym mowa w ust. 1, dokonywana jest na wniosek jednej ze stron umowy. Wniosek powinien zawierać uzasadnienie wskazujące na zaistnienie podstawy do dokonania zmiany, a także dokładne wyliczenie kwoty wynagrodzenia Wykonawcy po zmianie Umowy. Wniosek może zostać złożony nie wcześniej niż po upływie 6 miesięcy od dnia zawarcia umowy. Wniosek o zmianę nie może dotyczyć pierwszych 3 miesięcy realizacji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3. Wartość zmiany wynagrodzenia ustala się na podstawie wzor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WZ = WP x (WW% - 9%)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gdzie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WZ – oznacza wartość zmiany wynagrodzenia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WP – oznacza wartość prac wykonanych w okresie objętym wnioskiem, w rozumieniu ust. 4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WW – oznacza wskaźnik wzrostu cen i kosztów, ustalony zgodnie z ust. 5 lub 6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4. Wartość prac wykonanych w okresie objętym wnioskiem (WP), której mowa w ust. 3. to kwot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- odpowiadająca sumie wartości prawidłowo wykonanych etapów robót - w okresie objętym wnioskiem - ustalonych na podstawie harmonogramu rzeczowo finans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względnie (w przypadku braku harmonogramu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- odpowiadająca sumie wystawionych faktur częściowych, na podstawie zaakceptowanych protokołów odbiorów częściowych za roboty wykonane w okresie objętych wnioskiem, względnie (w przypadku braku harmonogramu i częściowego fakturowania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- będąca wynikiem iloczynu procentowego zaawansowania robót wykonanych w okresie objętych wnioskiem, potwierdzonych przez inspektora nadzoru i wysokości wynagrodzenia umownego (przed pierwszą zmianą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5. Wskaźnik wzrostu cen lub kosztów (WW) ustala się w oparciu o miesięczny wskaźnik cen towarów i usług konsumpcyjnych ogółem publikowany przez Prezesa GUS na stronie internetowej https://stat.gov.pl/. Wskaźnik wzrostu cen lub kosztów (WW) będzie ustalany jako suma ostatnich trzech publikowanych przed złożeniem wniosku wskaźników. (suma z 3 ostatnich miesięcy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6. Strony ustalają, że uprawnienie stron do żądania zmiany wynagrodzenie z powodu zmiany ceny materiałów lub kosztów związanych z realizacją zamówienia powstaje dopiero, kiedy wskaźnik wzrostu cen i kosztów, ustalony zgodnie z ust. 3 przekroczy 9%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7. Zmiana wynagrodzenia z powodu, o którym mowa w ust. 1 może zostać dokonana, jedynie </w:t>
        <w:br/>
        <w:t>w przypadku, gdy wzrost cen materiałów lub kosztów ma rzeczywisty wpływ na koszt realizacji zamówienia, co strona wnioskująca zobowiązana jest wykaz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8. Z uwagi na zapewnienie Zamawiającemu pewności, co do ostatecznej wysokości wynagrodzenia, Wykonawca zobowiązany jest złożyć wniosek o zmianę wynagrodzenia z powodu, o którym mowa w ust. 1, najpóźniej 30 dni przed końcem inwestycji. Po tym terminie Wykonawca traci uprawnienia do domagania się zmiany wysokości wynagrodzenia, na podstawie postanowień niniejszego paragrafu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9. Maksymalna wartość zmiany wynagrodzenia (sumy zmian wynagrodzenia dokonywanych </w:t>
        <w:br/>
        <w:t xml:space="preserve">w toku umowy), z powodu zmiany ceny materiałów lub kosztów wykonania zamówienia nie może przekroczyć 3% wynagrodzenia wykonawcy ustalonego w umowie przed pierwszą zmian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>10. Wykonawca, którego wynagrodzenie zostało zmienione z powodu zmiany ceny materiałów lub kosztów związanych z realizacją  umowy, zobowiązany jest do dokonania odpowiedniej zmiany wynagrodzenia przysługującego podwykonawcy, z którym zawarł umowę, w zakresie odpowiadającym zmianom cen materiałów lub kosztów dotyczących zobowiązania podwykonawcy, jeżeli przedmiotem umowy są roboty budowlane lub usługi, a okres obowiązywania umowy przekracza 6 miesię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 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Dokumentacja projekto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ferta Wykonawc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Harmonogram rzeczowo – finans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693" w:footer="1134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b w:val="false"/>
      <w:bCs w:val="false"/>
      <w:i w:val="false"/>
      <w:iCs w:val="false"/>
      <w:color w:val="auto"/>
    </w:rPr>
  </w:style>
  <w:style w:type="character" w:styleId="WW8Num2z2">
    <w:name w:val="WW8Num2z2"/>
    <w:qFormat/>
    <w:rPr>
      <w:b w:val="false"/>
      <w:bCs w:val="false"/>
      <w:i w:val="false"/>
    </w:rPr>
  </w:style>
  <w:style w:type="character" w:styleId="WW8Num2z3">
    <w:name w:val="WW8Num2z3"/>
    <w:qFormat/>
    <w:rPr>
      <w:b w:val="false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CharLFO27LVL1">
    <w:name w:val="WW_CharLFO27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2">
    <w:name w:val="WW_CharLFO27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3">
    <w:name w:val="WW_CharLFO27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4">
    <w:name w:val="WW_CharLFO27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5">
    <w:name w:val="WW_CharLFO2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6">
    <w:name w:val="WW_CharLFO27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7">
    <w:name w:val="WW_CharLFO27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8">
    <w:name w:val="WW_CharLFO27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9">
    <w:name w:val="WW_CharLFO27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1">
    <w:name w:val="WW_CharLFO2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2">
    <w:name w:val="WW_CharLFO2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3">
    <w:name w:val="WW_CharLFO2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4">
    <w:name w:val="WW_CharLFO2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5">
    <w:name w:val="WW_CharLFO2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6">
    <w:name w:val="WW_CharLFO2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7">
    <w:name w:val="WW_CharLFO2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8">
    <w:name w:val="WW_CharLFO2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9">
    <w:name w:val="WW_CharLFO2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1">
    <w:name w:val="WW_CharLFO29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2">
    <w:name w:val="WW_CharLFO29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3">
    <w:name w:val="WW_CharLFO29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4">
    <w:name w:val="WW_CharLFO29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5">
    <w:name w:val="WW_CharLFO29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6">
    <w:name w:val="WW_CharLFO29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7">
    <w:name w:val="WW_CharLFO29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8">
    <w:name w:val="WW_CharLFO29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9">
    <w:name w:val="WW_CharLFO29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2-10-17T11:25:00Z</cp:lastPrinted>
  <dcterms:modified xsi:type="dcterms:W3CDTF">2025-03-27T13:33:10Z</dcterms:modified>
  <cp:revision>118</cp:revision>
  <dc:subject/>
  <dc:title/>
</cp:coreProperties>
</file>