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IS PRZEDMIOTU ZAMÓWIENIA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center" w:pos="720" w:leader="none"/>
          <w:tab w:val="right" w:pos="10152" w:leader="none"/>
        </w:tabs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sukcesywna dostawa baterii i akumulatorów na potrzeby 17 Wojskowego Oddziału Gospodarczego w Koszalinie. Zamawiający zastrzega, iż dostawa może zostać również wykonana jednorazowo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center" w:pos="720" w:leader="none"/>
          <w:tab w:val="right" w:pos="10152" w:leader="none"/>
        </w:tabs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oby wyszczególnione w tabelach poniżej są zalecane do współpracy ze wskazanymi  urządzeniami przez producentów sprzętu.</w:t>
      </w:r>
    </w:p>
    <w:p>
      <w:pPr>
        <w:pStyle w:val="Akapitzlist"/>
        <w:numPr>
          <w:ilvl w:val="1"/>
          <w:numId w:val="2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dostarczy przedmiot umowy własnym transportem na swój koszt oraz zapewni rozładunek materiałów wraz z wymaganymi dokumentami gwarancyjnymi           i instrukcjami obsługi do magazynów wskazanych przez </w:t>
      </w:r>
      <w:r>
        <w:rPr>
          <w:rFonts w:cs="Arial" w:ascii="Arial" w:hAnsi="Arial"/>
          <w:b/>
          <w:bCs/>
        </w:rPr>
        <w:t>Zamawiającego</w:t>
      </w:r>
      <w:r>
        <w:rPr>
          <w:rFonts w:cs="Arial" w:ascii="Arial" w:hAnsi="Arial"/>
        </w:rPr>
        <w:t xml:space="preserve"> – wg załącznika nr 3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opuszcza się składanie ofert na każde zadanie z osobn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center" w:pos="720" w:leader="none"/>
          <w:tab w:val="right" w:pos="10152" w:leader="none"/>
        </w:tabs>
        <w:spacing w:lineRule="auto" w:line="276"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jednostkowe asortymentu muszą być te same zarówno dla ilości podstawowej, jak i ilości wskazanej w opcji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  <w:tab w:val="right" w:pos="9354" w:leader="none"/>
        </w:tabs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złożenie oferty na wyroby równoważne o parametrach nie gorszych od sugerowanych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  <w:tab w:val="right" w:pos="935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produkcji baterii i akumulatorów będą pochodzić z roku bieżącego w roku 2025.</w:t>
      </w:r>
    </w:p>
    <w:p>
      <w:pPr>
        <w:pStyle w:val="Normal"/>
        <w:widowControl w:val="false"/>
        <w:tabs>
          <w:tab w:val="left" w:pos="709" w:leader="none"/>
          <w:tab w:val="right" w:pos="9354" w:leader="none"/>
        </w:tabs>
        <w:spacing w:lineRule="auto" w:line="276"/>
        <w:ind w:left="73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0" w:name="_Hlk43651518"/>
      <w:bookmarkStart w:id="1" w:name="OLE_LINK1"/>
      <w:bookmarkEnd w:id="0"/>
      <w:bookmarkEnd w:id="1"/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Zadanie nr 1: dostawa baterii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"/>
        <w:gridCol w:w="35"/>
        <w:gridCol w:w="4951"/>
        <w:gridCol w:w="29"/>
        <w:gridCol w:w="547"/>
        <w:gridCol w:w="17"/>
        <w:gridCol w:w="1262"/>
        <w:gridCol w:w="40"/>
        <w:gridCol w:w="1247"/>
        <w:gridCol w:w="5"/>
      </w:tblGrid>
      <w:tr>
        <w:trPr>
          <w:tblHeader w:val="true"/>
          <w:trHeight w:val="245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cechy przedmiotu zamówienia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podstawowa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cje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2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alkaliczna A23,12V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ub równoważna 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średnica: 10,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ysokość: 25,0 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tosowanie: telefony, przyrządy pomiarowe itp. Wysoka wydajność nawet w trudnych warunkach.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0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2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Bateria alkaliczna AA LR6 lub równoważna o parametrach nie gorszych 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 znamionowe 1,5V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65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2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Bateria alkaliczna AAA LR3 lub równoważna  o parametrach 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 znamionowe 1,5V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zt.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83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2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alkaiczne R20 lub równoważna o parametrach nie gorszych od sugerowanych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 znamionowe 1,5V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CR 2032 lub równoważna o parametrach nie gorszych od sugerowanych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: 3V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jemność: 220mAh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ymiary: 20 mm x 3,2 mm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aga: 2,9 g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tosowanie: sprzęt fotograficzny, komputery, kalkulatory, termometry, zegarki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litowa CR2025 3V lub równoważna o parametrach nie gorszych od sugerowanych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pięcie: 3V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jemność 170 m/Ah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LITHUM L91 1,5 V lub równoważny o parametrach nie gorszych od sugerowanych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typ baterii: L91/A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napięcie:1,5 V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stosowanie  do zasilania urządzeń elektronicznych wymagających dużej trwałości baterii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zt.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Dell T54FJ 8858X M5Y0X 11.1 V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jemność: 4400mAh/ 44Wh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typ: litowo-jonow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Zastosowanie : laptopy DELL Latitude e6420, e6430, e6520, e6530, e5530.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470" w:hanging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Litowa EVE ER14250 3,6 lub równoważna o parametrach nie gorszych od sugerowa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yp: Li-SOCl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: 3,6 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jemność: 1200 mA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ymiary: 14,5 x 25,4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zastosowanie: czujki/alarmy, stosowana między innymi do podtrzymania pamięc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gramatora radiostacji typu TRC-9200/9500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raz pamięci radiostacji typu Harris,Falcon-2.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Ładowarka akumulatorowa AA –AAA MW6378 lub równoważna 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techniczny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szybka impulsowa automatyczna ładowark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ładuje 1 do 4 akumulatory AAA, AA, C, D i 1-2 akumulatory 9V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zasilanie: zasilacz 100-240V~/12V=/1,2A lub za pomocą wtycz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C (12V)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funkcje: ładowanie / podtrzymywanie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możliwość ładowania równocześnie ogniw o różnej wielkośc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 pojemności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 niezależne kanały ładowani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 kontrolki LED wskazujące stan ładowani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rąd ładowania: AAA: 1A; AA, C, D: 2A; 9V: 13m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automatyczne indywidualne dla każdego kanału zakończenie ładowania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z detekcją (-deltaV) i temperatury;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zasadowy do AP-82 1,2 V 4,5 Ah KRH33/62 lub lub równoważna 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ymiary: szer. 34,2, wys. 61,5m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produkcji 2024</w:t>
              <w:b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MOTOROLA NNTN4851 7,2/1,4AH lub równoważna o parametrach nie gorszych od sugerowa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 MOTOROLA GP-340, 1600mAh, typ ogniwa Ni-MH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SAFT LSH14 3,6V. lub równoważ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/N: LSH14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teria litowa LSH-14 3,6V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pięcie:3,6V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jemność:5,2Ah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:25,7mm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okość całkowita 1.929" (50mm)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 całkowita 1.002" (25,7mm).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LITHIUM L92 AAA 1,5V. lub równoważ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ateria litowa L92 Lithium R03 AAA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znaczenie rozmiaru baterii: R03/AA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pięcie: 1,5 V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ca: 10,5 m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okość: 44,5 m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sa: 7,6 g.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CR-V9 9 V. lub równoważ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 pracy [V]: 9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jemność [mAh]: 80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p: CR-V9,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alkaliczna LR14 lub równoważny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 znamionowe 1,5V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LS14500 – 3,6V LITOWA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: 3,6V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alkaiczna 3R12  lub równoważna o parametrach nie gorszych od sugerowanych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: 4,5V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alkaliczna 9V typ6 LR61,6LF22 lub równoważna o parametrach nie gorszych od sugerowany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 znamionowe 9V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aga 0,045kg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ymiary 47x26x17m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gwarancja 2 lat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zastosowanie-urządzenie sterujące, wysoka wydajność, odporność na warunki atmosferyczne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niklowo-wodorkowa HR20 – 1,2; 3,0Ah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napięcie znamionowe 1,2V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pojemność znamionowa 3000 mAh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litowa CR2450 3V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niwersalna;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napięcie:3V;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LR44 3V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napięcie:1,5V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CR25, 3V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ub równoważna 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średnica 25 mm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grubość 3 mm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astosowanie: piloty, przyrządy pomiarowe itp. Wysoka wydajność nawet w trudnych warunkach. 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CR32, 3V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ub równoważna 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średnica 25 mm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grubość 3 mm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astosowanie: piloty, przyrządy pomiarowe itp. Wysoka wydajność nawet w trudnych warunkach. 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 do mierników NIMH 4,8V4,2Ah SONEL WAAKU07 lub równoważny o parametrach nie gorszych od sugerowa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terie EVE ER26500 C36V/DO BRAM GARAŻOWYCH/ lub równoważne o parametrach nie gorszych od sugerowa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pięcie znamionowe 3,6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jemność 8,5 A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aga 52 g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miary walec o średnicy 26,2 mm, długość 50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warancja 2 lat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stosowanie-urządzenie sterujące, wysoka wydajność,  bramy garażowe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ateria litowa 3,6 V SAFT LS-17500-CN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bateria 3,6V; A;  R23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jemność: 3600mAh;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danie nr 2 : dostawa akumulatorów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"/>
        <w:gridCol w:w="5015"/>
        <w:gridCol w:w="564"/>
        <w:gridCol w:w="1316"/>
        <w:gridCol w:w="1255"/>
      </w:tblGrid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kwasowo-ołowiowy 12V 72Ah,</w:t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x. wym. dł.278 x szer.175 x wys.190 mm,</w:t>
              <w:br/>
              <w:t>min. prąd rozruchu wg EN [A] 720A, Polaryzacja P+,</w:t>
              <w:br/>
              <w:t>data produkcja 2025 rok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12 V/100 Ah kwasowo-ołowiow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,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n. prąd rozruchu: 600 A, (max. wymiary: wysokość 20cm, szerokość 39 cm, głębokość 17 cm)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12 V/74 Ah kwasowo-ołowiow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  min. prąd rozruchu: 680A (max. wymiary: wysokość 19 cm, szerokość 27 cm, głębokość 18 cm)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AKUMULATOR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ŻELOWY AGM 12V 75AH lub równoważny 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wym. dł.250-275 x szer.150-170 x wys.150-160 mm (P+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tosowanie: nadwozie pojazdów sanitarnych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AKUMULATOR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ŻELOWY AGM 12V 75AH lub równoważny 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wym. dł.310-330 x szer.260-275 x wys.260-280 mm, (P+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tosowanie: nadwozie pojazdów sanitarnych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ŻELOWY AGM 12V 44AH lub równoważny o parametrach nie gorszych od sugerowa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wym. dł.150-165, szer.180-200, wys.160-170 mm, (P+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tosowanie: nadwozie pojazdów sanitarnych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żelowy A412/12V/40Ah lub równoważny o parametrach nie gorszych od sugerowanych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 wymiary: dł. 513 mm, szer. 223 mm, wys. 195 mm.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ŻELOWY 12V/40AH. lub równoważ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umulator zamknięty, całkowicie bezobsługowy, wykonany w technologi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żelowej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napięcie - 12V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pojemność znamionowa - 40 Ah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ymiary: 175mm x 210mm x 175mm słupek lewa strona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kumulator kwasowo-ołowiowy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V 60AH</w:t>
              <w:br/>
              <w:t xml:space="preserve">max. wym. (długość / szerokość / wysokość) mm: 243/175/190                                                                                 </w:t>
              <w:br/>
              <w:t xml:space="preserve">min. prąd rozruchu wg EN [A]  540A                                                             Polaryzacja P+   </w:t>
              <w:br/>
              <w:t xml:space="preserve">Data produkcji 2025 rok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lator ołowiowo-rozruchowy 12V80A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                                    max. wym. (długość / szerokość / wysokość) min.: 317/177/177 mm                                                                                    min. prąd rozruchu wg EN [A]  740A                                                                Polaryzacja P+                                                                                                                           Data produkcji 2025 ROK    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kumulator kwasowo-ołowiowy 12V 95Ah                                          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x. wym. dł.353 x szer.177 x wys.200 mm,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n. prąd rozruchu wg EN [A]  800A, Polaryzacja P+, 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produkcja 2025 rok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kumulator kwasowo-ołowiowy 12V 100Ah                                          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. wym. dł.353 x szer.177 x wys.200 mm,                                                                                                                                                                                                          min. prąd rozruchu wg EN [A]  850A, Polaryzacja P+,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produkcja 2025 ro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kwasowo-ołowiowy 12V 120A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                                    </w:t>
              <w:br/>
              <w:t>max. wym. dł.353 x szer.177 x wys.235  mm,                                                                                                                                                                                                          min. prąd rozruchu wg EN [A]  850A, Polaryzacja P+,</w:t>
              <w:br/>
              <w:t xml:space="preserve">Data produkcja 2025 rok      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TS-12-7-AA 12V/7AH lub równoważ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kumulator wykonany w technologii AGM, bezobsługowy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e techniczn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pięcie nominalne:12V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jemność:7A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max.prąd ładowania:2,1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wymiary:150x65x95mm                                                                                                                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kumulator Kwasowo-Ołowiowy 12V;70Ah 640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ymiary: 280x200x17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laryzacja-biegun ,,plus’’-P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0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AKUMULATOR OŁOWIOWO-ROZRUCHOWY 12V/45AH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lub równoważny o parametrach zbliżonych od sugerowanych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m.(długość/szerokość/wysokość): 205/170/175 mm (+/- 10%)min. prąd rozruchu wg EN [A] 400 A Umiejscowienie biegunów: po tej samej stronie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AKUMULATOR OŁOWIOWO-ROZRUCHOWY 12V/120AH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lub równoważny o parametrach zbliżonych od sugerowanych: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m.(długość/szerokość/wysokość): 350/175/230(+/-10%)  min. prąd rozruchu wg EN [A] 800AUmiejscowienie biegunów: po tej samej stronie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AKUMULATOR OŁOWIOWO-ROZRUCHOWY 12V/125AH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lub równoważny o parametrach zbliżonych od sugerowanych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ym.(długość/szerokość/wysokość): 510/190/195 mm (+/- 10%)  min. prąd rozruchu wg EN [A] 690 A . 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miejscowienie biegunów: po tej samej stronie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AKUMULATOR OŁOWIOWO-ROZRUCHOWY 12V/180AH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lub równoważny o parametrach zbliżonych od sugerowanych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ym.(długość/szerokość/wysokość): 514/223/223 mm (+/- 10%)                                                                          min. prąd rozruchu wg EN [A] 900A          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miejscowienie biegunów: po tej samej stronie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 xml:space="preserve">AKUMULATOR OŁOWIOWO-ROZRUCHOWY 12V/185AH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lub równoważny o parametrach zbliżonych od sugerowanych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m.(długość/szerokość/wysokość): 550x220x180min. prąd rozruchu wg EN [A] 900AUmiejscowienie biegunów: po tej samej stronie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30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AKUMULATOR OŁOWIOWO-ROZRUCHOWY 12V/100AH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ub równoważny o parametrach zbliżonych od sugerowanych:  wym.(długość/szerokość/wysokość): 286/269/230min. prąd rozruchu wg EN [A] 565 A Umiejscowienie biegunów: po przekątnej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21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AKUMULATOR ŻELOWY 24V70AH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ub równoważny o parametrach zbliżonych od sugerowanych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wym.(długość/szerokość/wysokość): 525/235/215 mm (+/-10%)      min. prąd rozruchu wg EN [A] 400 A        Umiejscowienie biegunów: po tej samej stronie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.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>/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TextBody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 Narrow" w:hAnsi="Arial Narrow" w:cs="Times New Roman"/>
        <w:color w:val="000000"/>
      </w:rPr>
    </w:lvl>
    <w:lvl w:ilvl="1">
      <w:start w:val="1"/>
      <w:numFmt w:val="decimal"/>
      <w:lvlText w:val="%2."/>
      <w:lvlJc w:val="center"/>
      <w:pPr>
        <w:tabs>
          <w:tab w:val="num" w:pos="340"/>
        </w:tabs>
        <w:ind w:left="737" w:hanging="397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Times New Roman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>
      <w:b w:val="false"/>
      <w:i w:val="false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Postbody1">
    <w:name w:val="postbody1"/>
    <w:qFormat/>
    <w:rPr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Znak Znak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">
    <w:name w:val="Znak Znak1"/>
    <w:qFormat/>
    <w:rPr>
      <w:rFonts w:ascii="Calibri" w:hAnsi="Calibri" w:eastAsia="Times New Roman" w:cs="Times New Roman"/>
      <w:sz w:val="24"/>
      <w:szCs w:val="24"/>
    </w:rPr>
  </w:style>
  <w:style w:type="character" w:styleId="ZnakZnak">
    <w:name w:val="Znak Znak"/>
    <w:qFormat/>
    <w:rPr>
      <w:sz w:val="28"/>
      <w:szCs w:val="24"/>
    </w:rPr>
  </w:style>
  <w:style w:type="character" w:styleId="TekstpodstawowyzwciciemZnak">
    <w:name w:val="Tekst podstawowy z wcięciem Znak"/>
    <w:basedOn w:val="ZnakZnak"/>
    <w:qFormat/>
    <w:rPr/>
  </w:style>
  <w:style w:type="character" w:styleId="ZnakZnak3">
    <w:name w:val="Znak Znak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Jm">
    <w:name w:val="jm"/>
    <w:basedOn w:val="Domylnaczcionkaakapitu"/>
    <w:qFormat/>
    <w:rPr/>
  </w:style>
  <w:style w:type="character" w:styleId="Postbody">
    <w:name w:val="postbody"/>
    <w:qFormat/>
    <w:rPr/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color w:val="00000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480" w:hanging="32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ZnakZnakZnakZnak">
    <w:name w:val="Znak Znak Znak Znak"/>
    <w:basedOn w:val="Normal"/>
    <w:qFormat/>
    <w:pPr/>
    <w:rPr/>
  </w:style>
  <w:style w:type="paragraph" w:styleId="Paragraf0">
    <w:name w:val="paragraf_0"/>
    <w:qFormat/>
    <w:pPr>
      <w:widowControl/>
      <w:tabs>
        <w:tab w:val="clear" w:pos="709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suppressAutoHyphens w:val="true"/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WWTekstpodstawowy2">
    <w:name w:val="WW-Tekst podstawowy 2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  <w:spacing w:lineRule="exact" w:line="224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8:20:00Z</dcterms:created>
  <dc:creator>Przetargi</dc:creator>
  <dc:description/>
  <cp:keywords/>
  <dc:language>en-US</dc:language>
  <cp:lastModifiedBy>Szczechowicz Barbara</cp:lastModifiedBy>
  <cp:lastPrinted>2022-07-21T07:18:00Z</cp:lastPrinted>
  <dcterms:modified xsi:type="dcterms:W3CDTF">2025-04-01T08:27:00Z</dcterms:modified>
  <cp:revision>27</cp:revision>
  <dc:subject/>
  <dc:title>Sprawa nr 9/2007/TECH/P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ZpkdlUOVaVESpC2mtUM6JRHr0oT7rzr</vt:lpwstr>
  </property>
  <property fmtid="{D5CDD505-2E9C-101B-9397-08002B2CF9AE}" pid="8" name="docIndexRef">
    <vt:lpwstr>5c188221-5e9d-4cd2-baa9-790f03cde3a2</vt:lpwstr>
  </property>
  <property fmtid="{D5CDD505-2E9C-101B-9397-08002B2CF9AE}" pid="9" name="s5636:Creator type=IP">
    <vt:lpwstr>10.49.198.138</vt:lpwstr>
  </property>
  <property fmtid="{D5CDD505-2E9C-101B-9397-08002B2CF9AE}" pid="10" name="s5636:Creator type=author">
    <vt:lpwstr>Przetargi</vt:lpwstr>
  </property>
  <property fmtid="{D5CDD505-2E9C-101B-9397-08002B2CF9AE}" pid="11" name="s5636:Creator type=organization">
    <vt:lpwstr>MILNET-Z</vt:lpwstr>
  </property>
</Properties>
</file>