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right="283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3 do SWZ</w:t>
      </w:r>
    </w:p>
    <w:p>
      <w:pPr>
        <w:pStyle w:val="Normal"/>
        <w:tabs>
          <w:tab w:val="clear" w:pos="708"/>
          <w:tab w:val="left" w:pos="0" w:leader="none"/>
        </w:tabs>
        <w:ind w:right="2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720" w:right="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720" w:right="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720" w:right="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FORMACJE DO OCENY RYZYKA</w:t>
      </w:r>
    </w:p>
    <w:p>
      <w:pPr>
        <w:pStyle w:val="Normal"/>
        <w:tabs>
          <w:tab w:val="clear" w:pos="708"/>
          <w:tab w:val="left" w:pos="0" w:leader="none"/>
        </w:tabs>
        <w:ind w:right="2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283" w:hanging="0"/>
        <w:rPr>
          <w:sz w:val="24"/>
        </w:rPr>
      </w:pPr>
      <w:r>
        <w:rPr>
          <w:sz w:val="24"/>
        </w:rPr>
        <w:t>Nazwa: Powiat Pilski</w:t>
      </w:r>
    </w:p>
    <w:p>
      <w:pPr>
        <w:pStyle w:val="Normal"/>
        <w:tabs>
          <w:tab w:val="clear" w:pos="708"/>
          <w:tab w:val="left" w:pos="0" w:leader="none"/>
        </w:tabs>
        <w:ind w:right="283" w:hanging="0"/>
        <w:rPr>
          <w:b/>
          <w:b/>
          <w:sz w:val="28"/>
          <w:szCs w:val="28"/>
        </w:rPr>
      </w:pPr>
      <w:r>
        <w:rPr>
          <w:sz w:val="24"/>
        </w:rPr>
        <w:t>Adres siedziby: aleja Niepodległości 33/35, Piła 64-920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FORMACJA O RODZAJU I DŁUGOŚCI DRÓG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Rodzaje dróg i długość (km): </w:t>
      </w:r>
    </w:p>
    <w:p>
      <w:pPr>
        <w:pStyle w:val="Normal"/>
        <w:rPr/>
      </w:pPr>
      <w:r>
        <w:rPr>
          <w:sz w:val="24"/>
          <w:szCs w:val="24"/>
        </w:rPr>
        <w:t>- bitumiczne: ……………………………………………………………………………………</w:t>
      </w:r>
    </w:p>
    <w:p>
      <w:pPr>
        <w:pStyle w:val="Normal"/>
        <w:rPr/>
      </w:pPr>
      <w:r>
        <w:rPr>
          <w:sz w:val="24"/>
          <w:szCs w:val="24"/>
        </w:rPr>
        <w:t>- betonowe: …………………………………………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brukowe: …………………………………………………………………………………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tłuczniowe: ………………………………………………………………………………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gruntowe: ……………………………………………………………………………………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drogi wewnętrzne: ……………………………………………………………………………</w:t>
      </w:r>
    </w:p>
    <w:p>
      <w:pPr>
        <w:pStyle w:val="Normal"/>
        <w:rPr/>
      </w:pPr>
      <w:r>
        <w:rPr>
          <w:sz w:val="24"/>
          <w:szCs w:val="24"/>
        </w:rPr>
        <w:t>Łącznie długość dróg (km): 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FORMACJA O SZKODOWOŚCI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UBEZPIECZENIA ODPOWIEDZIALNOŚCI CYWILNEJ Z  TYT. PROWADZONEJ DIZŁALNOŚCI I POSIADANEGO MIENIA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szCs w:val="24"/>
        </w:rPr>
        <w:t>ZESTAWIENIE ZGŁOSZONYCH ROSZCZEŃ WG DATY ZDARZENIA PRZYPADAJĄCEJ W OKRESIE OSTATNICH 3 LAT (TJ. OD 01.03.2021 r.)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102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3"/>
        <w:gridCol w:w="3783"/>
        <w:gridCol w:w="2212"/>
        <w:gridCol w:w="1528"/>
        <w:gridCol w:w="1474"/>
      </w:tblGrid>
      <w:tr>
        <w:trPr>
          <w:trHeight w:val="734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data powstania szkody</w:t>
            </w:r>
          </w:p>
        </w:tc>
        <w:tc>
          <w:tcPr>
            <w:tcW w:w="3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Rodzaj ubezpieczenia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rzyczyna szkody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Kwota wypłaconych odszkodowań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Kwota utworzonych rezerw</w:t>
            </w:r>
          </w:p>
        </w:tc>
      </w:tr>
      <w:tr>
        <w:trPr>
          <w:trHeight w:val="734" w:hRule="atLeast"/>
        </w:trPr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-03-22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bezpieczenie odpowiedzialności cywilnej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C mienia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,2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734" w:hRule="atLeast"/>
        </w:trPr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-03-19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bezpieczenie odpowiedzialności cywilnej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C mienia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46,88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734" w:hRule="atLeast"/>
        </w:trPr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-04-06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bezpieczenie odpowiedzialności cywilnej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C mienia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65,9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734" w:hRule="atLeast"/>
        </w:trPr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-04-18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bezpieczenie odpowiedzialności cywilnej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C mienia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,7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734" w:hRule="atLeast"/>
        </w:trPr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-07-06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bezpieczenie odpowiedzialności cywilnej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C mienia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02,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734" w:hRule="atLeast"/>
        </w:trPr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-07-14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Ubezpieczenie odpowiedzialności cywilnej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C mienia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2,2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734" w:hRule="atLeast"/>
        </w:trPr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-04-27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bezpieczenie odpowiedzialności cywilnej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C osobowe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734" w:hRule="atLeast"/>
        </w:trPr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-07-16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bezpieczenie odpowiedzialności cywilnej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C mienia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52,6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734" w:hRule="atLeast"/>
        </w:trPr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-07-23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bezpieczenie odpowiedzialności cywilnej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OC mienia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,9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734" w:hRule="atLeast"/>
        </w:trPr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-10-12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bezpieczenie odpowiedzialności cywilnej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C mienia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,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734" w:hRule="atLeast"/>
        </w:trPr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-01-02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bezpieczenie odpowiedzialności cywilnej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C mienia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,5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734" w:hRule="atLeast"/>
        </w:trPr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-11-11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bezpieczenie odpowiedzialności cywilnej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C osobowe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86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734" w:hRule="atLeast"/>
        </w:trPr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-02-07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bezpieczenie odpowiedzialności cywilnej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C mienia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7,3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734" w:hRule="atLeast"/>
        </w:trPr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-02-04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bezpieczenie odpowiedzialności cywilnej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C mienia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734" w:hRule="atLeast"/>
        </w:trPr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-02-07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bezpieczenie odpowiedzialności cywilnej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C mienia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82,5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734" w:hRule="atLeast"/>
        </w:trPr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-02-07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bezpieczenie odpowiedzialności cywilnej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C mienia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43,2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734" w:hRule="atLeast"/>
        </w:trPr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-02-06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bezpieczenie odpowiedzialności cywilnej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C mienia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84,8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734" w:hRule="atLeast"/>
        </w:trPr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-02-12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bezpieczenie odpowiedzialności cywilnej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C mienia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734" w:hRule="atLeast"/>
        </w:trPr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-02-09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bezpieczenie odpowiedzialności cywilnej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C mienia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51,58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734" w:hRule="atLeast"/>
        </w:trPr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-02-18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bezpieczenie odpowiedzialności cywilnej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C mienia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13,4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734" w:hRule="atLeast"/>
        </w:trPr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-02-26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bezpieczenie odpowiedzialności cywilnej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C mienia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07,1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734" w:hRule="atLeast"/>
        </w:trPr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-03-07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bezpieczenie odpowiedzialności cywilnej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C mienia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,5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734" w:hRule="atLeast"/>
        </w:trPr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-02-25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bezpieczenie odpowiedzialności cywilnej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OC mienia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,3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734" w:hRule="atLeast"/>
        </w:trPr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-02-05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bezpieczenie odpowiedzialności cywilnej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C mienia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,8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734" w:hRule="atLeast"/>
        </w:trPr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-02-19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bezpieczenie odpowiedzialności cywilnej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C mienia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00,4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734" w:hRule="atLeast"/>
        </w:trPr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-02-18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bezpieczenie odpowiedzialności cywilnej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C mienia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734" w:hRule="atLeast"/>
        </w:trPr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-03-10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bezpieczenie odpowiedzialności cywilnej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C mienia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7,4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734" w:hRule="atLeast"/>
        </w:trPr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-03-20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bezpieczenie odpowiedzialności cywilnej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C mienia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73,8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734" w:hRule="atLeast"/>
        </w:trPr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-04-04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bezpieczenie odpowiedzialności cywilnej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C mienia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72,4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949</w:t>
            </w:r>
          </w:p>
        </w:tc>
      </w:tr>
      <w:tr>
        <w:trPr>
          <w:trHeight w:val="734" w:hRule="atLeast"/>
        </w:trPr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-04-01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bezpieczenie odpowiedzialności cywilnej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OC mienia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,9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734" w:hRule="atLeast"/>
        </w:trPr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-11-14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bezpieczenie odpowiedzialności cywilnej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C mienia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,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734" w:hRule="atLeast"/>
        </w:trPr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-02-19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bezpieczenie odpowiedzialności cywilnej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C mienia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57,6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734" w:hRule="atLeast"/>
        </w:trPr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-02-20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bezpieczenie odpowiedzialności cywilnej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C mienia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36,4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734" w:hRule="atLeast"/>
        </w:trPr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023-04-08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bezpieczenie odpowiedzialności cywilnej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C mienia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734" w:hRule="atLeast"/>
        </w:trPr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-05-11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bezpieczenie odpowiedzialności cywilnej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C mienia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3,3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734" w:hRule="atLeast"/>
        </w:trPr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-06-05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bezpieczenie odpowiedzialności cywilnej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C mienia - droga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19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734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-03-21</w:t>
            </w:r>
          </w:p>
        </w:tc>
        <w:tc>
          <w:tcPr>
            <w:tcW w:w="3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bezpieczenie odpowiedzialności cywilnej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C osobowe - droga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42,8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734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9.2023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bezpieczenie odpowiedzialności cywilnej</w:t>
            </w:r>
          </w:p>
        </w:tc>
        <w:tc>
          <w:tcPr>
            <w:tcW w:w="2212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8FBFC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jechanie na dziurę w drodze.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4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34" w:hRule="atLeast"/>
        </w:trPr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7.2023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bezpieczenie odpowiedzialności cywilnej</w:t>
            </w:r>
          </w:p>
        </w:tc>
        <w:tc>
          <w:tcPr>
            <w:tcW w:w="2212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Kierujacy pojazdem poszkodowanym najecha na ubytek znajdujacy sie w nawierzchni jezdni, w wyniku czego doszło do uszkodzenia pojazdu.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34" w:hRule="atLeast"/>
        </w:trPr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8.2023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bezpieczenie odpowiedzialności cywilnej</w:t>
            </w:r>
          </w:p>
        </w:tc>
        <w:tc>
          <w:tcPr>
            <w:tcW w:w="2212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8FBFC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jechanie na dziurę w jezdni.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6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34" w:hRule="atLeast"/>
        </w:trPr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06.08.2023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bezpieczenie odpowiedzialności cywilnej</w:t>
            </w:r>
          </w:p>
        </w:tc>
        <w:tc>
          <w:tcPr>
            <w:tcW w:w="2212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zkodowany wjechał w dziurę - była ulewa - uszkodził przednią i tylna oponę prawa.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34" w:hRule="atLeast"/>
        </w:trPr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8.2023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bezpieczenie odpowiedzialności cywilnej</w:t>
            </w:r>
          </w:p>
        </w:tc>
        <w:tc>
          <w:tcPr>
            <w:tcW w:w="2212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8FBFC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Zalanie spowodowane błędnie wykonaną</w:t>
              <w:br/>
              <w:t>termomodernizacją budynku co w wyniku intensywnych</w:t>
              <w:br/>
              <w:t>opdadów deszczu skutkowało wdzieraniem się wody do</w:t>
              <w:br/>
              <w:t>pomieszczeń przez ściany. Woda spowodowała</w:t>
              <w:br/>
              <w:t>uszkodzenie powłok ścian i podłóg w dwóch</w:t>
              <w:br/>
              <w:br/>
              <w:t>pomieszczeniach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34" w:hRule="atLeast"/>
        </w:trPr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8.2023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bezpieczenie odpowiedzialności cywilnej</w:t>
            </w:r>
          </w:p>
        </w:tc>
        <w:tc>
          <w:tcPr>
            <w:tcW w:w="2212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wyniku złamanej gałęzi z drzewa rosnącego w pasie drogowym doszło do uszkodzenia budynku.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34" w:hRule="atLeast"/>
        </w:trPr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8.2023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bezpieczenie odpowiedzialności cywilnej</w:t>
            </w:r>
          </w:p>
        </w:tc>
        <w:tc>
          <w:tcPr>
            <w:tcW w:w="2212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8FBFC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lient zgłasza że wjechał w dziurę na drodze i uszkodził opony i felgi po prawej stronie swojego pojazdu.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34" w:hRule="atLeast"/>
        </w:trPr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9.2023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bezpieczenie odpowiedzialności cywilnej</w:t>
            </w:r>
          </w:p>
        </w:tc>
        <w:tc>
          <w:tcPr>
            <w:tcW w:w="2212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8FBFC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zkodowana potknęła się na uskoku na chodniku.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500</w:t>
            </w:r>
          </w:p>
        </w:tc>
      </w:tr>
      <w:tr>
        <w:trPr>
          <w:trHeight w:val="734" w:hRule="atLeast"/>
        </w:trPr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9.2023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bezpieczenie odpowiedzialności cywilnej</w:t>
            </w:r>
          </w:p>
        </w:tc>
        <w:tc>
          <w:tcPr>
            <w:tcW w:w="2212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zkodzenie pojazdu w wyniku najechania na ubytek w krawędzi jezdni.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34" w:hRule="atLeast"/>
        </w:trPr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0.2023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bezpieczenie odpowiedzialności cywilnej</w:t>
            </w:r>
          </w:p>
        </w:tc>
        <w:tc>
          <w:tcPr>
            <w:tcW w:w="2212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8FBFC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jechanie na dziurę w jezdni.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34" w:hRule="atLeast"/>
        </w:trPr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1.2023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bezpieczenie odpowiedzialności cywilnej</w:t>
            </w:r>
          </w:p>
        </w:tc>
        <w:tc>
          <w:tcPr>
            <w:tcW w:w="2212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zkodzenie pojazdu marki Volkswagen WI533KR.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34" w:hRule="atLeast"/>
        </w:trPr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1.2024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bezpieczenie odpowiedzialności cywilnej</w:t>
            </w:r>
          </w:p>
        </w:tc>
        <w:tc>
          <w:tcPr>
            <w:tcW w:w="2212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8FBFC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szło do uszkodzenia pojazdu w wyniku najechania na ubytek w nawierzchni jezdni.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34" w:hRule="atLeast"/>
        </w:trPr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1.2024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bezpieczenie odpowiedzialności cywilnej</w:t>
            </w:r>
          </w:p>
        </w:tc>
        <w:tc>
          <w:tcPr>
            <w:tcW w:w="2212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wyniku najechania w ubytek w nawierzchni doszło do uszkodzenia pojazdu Saab.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3</w:t>
            </w:r>
          </w:p>
        </w:tc>
      </w:tr>
      <w:tr>
        <w:trPr>
          <w:trHeight w:val="734" w:hRule="atLeast"/>
        </w:trPr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1.2024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bezpieczenie odpowiedzialności cywilnej</w:t>
            </w:r>
          </w:p>
        </w:tc>
        <w:tc>
          <w:tcPr>
            <w:tcW w:w="2212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8FBFC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Z powodu nie odśnieżonej drogi i "wertepów" na niej, doszło do uszkodzenia felg w pojeździe poszkodowanego.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</w:tc>
      </w:tr>
      <w:tr>
        <w:trPr>
          <w:trHeight w:val="734" w:hRule="atLeast"/>
        </w:trPr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1.2024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bezpieczenie odpowiedzialności cywilnej</w:t>
            </w:r>
          </w:p>
        </w:tc>
        <w:tc>
          <w:tcPr>
            <w:tcW w:w="2212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zkodzenie pojazdu w wyniku najechania na ubytek w nawierzchni jezdni.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>
          <w:trHeight w:val="734" w:hRule="atLeast"/>
        </w:trPr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1.2024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bezpieczenie odpowiedzialności cywilnej</w:t>
            </w:r>
          </w:p>
        </w:tc>
        <w:tc>
          <w:tcPr>
            <w:tcW w:w="2212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8FBFC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jechanie na dziurę w jezdni.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</w:tc>
      </w:tr>
      <w:tr>
        <w:trPr>
          <w:trHeight w:val="734" w:hRule="atLeast"/>
        </w:trPr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1.2024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bezpieczenie odpowiedzialności cywilnej</w:t>
            </w:r>
          </w:p>
        </w:tc>
        <w:tc>
          <w:tcPr>
            <w:tcW w:w="2212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zkodzenie pojazdu marki Toyota PP6909G  w wyniku najechania na ubytek w jezdni.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</w:tr>
      <w:tr>
        <w:trPr>
          <w:trHeight w:val="734" w:hRule="atLeast"/>
        </w:trPr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1.2024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bezpieczenie odpowiedzialności cywilnej</w:t>
            </w:r>
          </w:p>
        </w:tc>
        <w:tc>
          <w:tcPr>
            <w:tcW w:w="2212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8FBFC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zkodzenie pojazdu w wyniku najechania na ubytek jezdni.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</w:tc>
      </w:tr>
      <w:tr>
        <w:trPr>
          <w:trHeight w:val="202" w:hRule="atLeast"/>
        </w:trPr>
        <w:tc>
          <w:tcPr>
            <w:tcW w:w="7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AZEM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5 377,56 zł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3 082 zł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UBEZPIECZENIA MIENIA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ZESTAWIENIE ZGŁOSZONYCH SZKÓD WG DATY ZDARZENIA PRZYPADAJĄCEJ W OKRESIE OSTATNICH 3 LAT (TJ. OD 01.03.2021r.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77"/>
        <w:gridCol w:w="2908"/>
        <w:gridCol w:w="2319"/>
        <w:gridCol w:w="1622"/>
        <w:gridCol w:w="1474"/>
      </w:tblGrid>
      <w:tr>
        <w:trPr>
          <w:trHeight w:val="804" w:hRule="atLeas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data powstania szkody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Rodzaj ubezpieczenia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rzyczyna szkody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Kwota wypłaconych odszkodowań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Kwota utworzonych rezerw</w:t>
            </w:r>
          </w:p>
        </w:tc>
      </w:tr>
      <w:tr>
        <w:trPr>
          <w:trHeight w:val="536" w:hRule="atLeast"/>
        </w:trPr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03.2021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bezpieczenie mienia od wszystkich ryzyk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alanie Awaria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070,8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536" w:hRule="atLeast"/>
        </w:trPr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7.2021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bezpieczenie mienia od wszystkich ryzyk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alanie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25,6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536" w:hRule="atLeast"/>
        </w:trPr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07.2021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bezpieczenie mienia od wszystkich ryzyk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ęknięcie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7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536" w:hRule="atLeast"/>
        </w:trPr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6.08.2021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bezpieczenie mienia od wszystkich ryzyk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padek drzew lub innych przedmiotów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21,18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536" w:hRule="atLeast"/>
        </w:trPr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08.2021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bezpieczenie sprzętu elektronicznego w systemie wszystkich ryzyk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padek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9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536" w:hRule="atLeast"/>
        </w:trPr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09.2021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bezpieczenie mienia od wszystkich ryzyk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uragan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28,3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536" w:hRule="atLeast"/>
        </w:trPr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10.2021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bezpieczenie mienia od wszystkich ryzyk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uragan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536" w:hRule="atLeast"/>
        </w:trPr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2.2021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bezpieczenie mienia od wszystkich ryzyk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nne przyczyny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5,8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536" w:hRule="atLeast"/>
        </w:trPr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01.2022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bezpieczenie mienia od wszystkich ryzyk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alanie Awaria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536" w:hRule="atLeast"/>
        </w:trPr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1.2022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Ubezpieczenie mienia od wszystkich ryzyk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uragan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909,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536" w:hRule="atLeast"/>
        </w:trPr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1.2022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bezpieczenie mienia od wszystkich ryzyk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szcz Nawalny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27,5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536" w:hRule="atLeast"/>
        </w:trPr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02.2022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bezpieczenie mienia od wszystkich ryzyk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uragan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6,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536" w:hRule="atLeast"/>
        </w:trPr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.02.2022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bezpieczenie mienia od wszystkich ryzyk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alanie Deszcz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5,5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536" w:hRule="atLeast"/>
        </w:trPr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.02.2022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bezpieczenie mienia od wszystkich ryzyk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uragan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09,5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536" w:hRule="atLeast"/>
        </w:trPr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.02.2022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bezpieczenie mienia od wszystkich ryzyk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uragan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8,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536" w:hRule="atLeast"/>
        </w:trPr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.02.2022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bezpieczenie mienia od wszystkich ryzyk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uragan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536" w:hRule="atLeast"/>
        </w:trPr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.02.2022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Ubezpieczenie mienia od wszystkich ryzyk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uragan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15,1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536" w:hRule="atLeast"/>
        </w:trPr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.02.2022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bezpieczenie mienia od wszystkich ryzyk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uragan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7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536" w:hRule="atLeast"/>
        </w:trPr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.02.2022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bezpieczenie mienia od wszystkich ryzyk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uragan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536" w:hRule="atLeast"/>
        </w:trPr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.02.2022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bezpieczenie mienia od wszystkich ryzyk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uragan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61,6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536" w:hRule="atLeast"/>
        </w:trPr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04.2022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bezpieczenie mienia od wszystkich ryzyk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alanie Awaria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14,2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536" w:hRule="atLeast"/>
        </w:trPr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03.2022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bezpieczenie sprzętu elektronicznego w systemie wszystkich ryzyk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536" w:hRule="atLeast"/>
        </w:trPr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.05.2022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bezpieczenie mienia od wszystkich ryzyk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uragan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2,1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536" w:hRule="atLeast"/>
        </w:trPr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.09.2021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Ubezpieczenie mienia od wszystkich ryzyk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nne przyczyny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31,3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536" w:hRule="atLeast"/>
        </w:trPr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.06.2022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bezpieczenie mienia od wszystkich ryzyk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alanie Awaria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6,8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536" w:hRule="atLeast"/>
        </w:trPr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.06.2022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bezpieczenie mienia od wszystkich ryzyk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radzież zwykła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02,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536" w:hRule="atLeast"/>
        </w:trPr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09.2022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bezpieczenie mienia od wszystkich ryzyk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alanie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8,6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536" w:hRule="atLeast"/>
        </w:trPr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.09.2022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bezpieczenie mienia od wszystkich ryzyk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alanie Awaria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16,7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536" w:hRule="atLeast"/>
        </w:trPr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.09.2022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bezpieczenie mienia od wszystkich ryzyk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alanie Awaria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3,5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536" w:hRule="atLeast"/>
        </w:trPr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11.2022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bezpieczenie mienia od wszystkich ryzyk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radzież z włamaniem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88,7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536" w:hRule="atLeast"/>
        </w:trPr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4.11.2022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bezpieczenie mienia od wszystkich ryzyk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radzież z włamaniem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4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536" w:hRule="atLeast"/>
        </w:trPr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01.2023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bezpieczenie mienia od wszystkich ryzyk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alanie Awaria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23,48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536" w:hRule="atLeast"/>
        </w:trPr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.02.2023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bezpieczenie mienia od wszystkich ryzyk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uragan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4,9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536" w:hRule="atLeast"/>
        </w:trPr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.02.2023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bezpieczenie mienia od wszystkich ryzyk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uragan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1,4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536" w:hRule="atLeast"/>
        </w:trPr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03.2023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bezpieczenie mienia od wszystkich ryzyk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żar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7,8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536" w:hRule="atLeast"/>
        </w:trPr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03.2023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bezpieczenie mienia od wszystkich ryzyk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żar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93,9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536" w:hRule="atLeast"/>
        </w:trPr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04.2023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bezpieczenie mienia od wszystkich ryzyk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szcz Nawalny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43,3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536" w:hRule="atLeast"/>
        </w:trPr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06.2023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bezpieczenie mienia od wszystkich ryzyk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zcz nawalny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72,3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536" w:hRule="atLeast"/>
        </w:trPr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07.2023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bezpieczenie mienia od wszystkich ryzyk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powodu silnych opadów deszczu zastał uszkodzony dach sali gimnastycznej. W wyniku czego doszło do zalania sali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6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RAZEM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85 748,84 z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 zł</w:t>
            </w:r>
          </w:p>
        </w:tc>
      </w:tr>
    </w:tbl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276" w:footer="283" w:bottom="90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4"/>
      </w:rPr>
    </w:pPr>
    <w:r>
      <w:rPr>
        <w:b/>
        <w:sz w:val="24"/>
      </w:rPr>
    </w:r>
  </w:p>
  <w:p>
    <w:pPr>
      <w:pStyle w:val="Footer"/>
      <w:jc w:val="center"/>
      <w:rPr>
        <w:b/>
        <w:b/>
        <w:color w:val="808080"/>
        <w:sz w:val="24"/>
        <w:lang w:val="en-US" w:eastAsia="en-US"/>
      </w:rPr>
    </w:pPr>
    <w:r>
      <w:rPr>
        <w:b/>
        <w:color w:val="808080"/>
        <w:sz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65405</wp:posOffset>
              </wp:positionH>
              <wp:positionV relativeFrom="paragraph">
                <wp:posOffset>165100</wp:posOffset>
              </wp:positionV>
              <wp:extent cx="56007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.15pt,13pt" to="446.1pt,1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b/>
        <w:b/>
        <w:color w:val="808080"/>
        <w:sz w:val="16"/>
      </w:rPr>
    </w:pPr>
    <w:r>
      <w:rPr>
        <w:b/>
        <w:color w:val="808080"/>
        <w:sz w:val="16"/>
      </w:rPr>
    </w:r>
  </w:p>
  <w:p>
    <w:pPr>
      <w:pStyle w:val="Footer"/>
      <w:jc w:val="center"/>
      <w:rPr/>
    </w:pPr>
    <w:r>
      <w:rPr>
        <w:b/>
      </w:rPr>
      <w:t>SUPRA BROKERS</w:t>
    </w:r>
    <w:r>
      <w:rPr>
        <w:vertAlign w:val="superscript"/>
      </w:rPr>
      <w:t>®</w:t>
    </w:r>
  </w:p>
  <w:p>
    <w:pPr>
      <w:pStyle w:val="Footer"/>
      <w:jc w:val="center"/>
      <w:rPr>
        <w:sz w:val="18"/>
      </w:rPr>
    </w:pPr>
    <w:r>
      <w:rPr>
        <w:sz w:val="18"/>
      </w:rPr>
      <w:t>54-118 Wrocław, Aleja Śląska 1,  tel.071 77 70 400, faks 071 77 70 455, e-mail: centrala@suprabrokers.pl</w:t>
    </w:r>
  </w:p>
  <w:p>
    <w:pPr>
      <w:pStyle w:val="Footer"/>
      <w:jc w:val="center"/>
      <w:rPr>
        <w:sz w:val="18"/>
      </w:rPr>
    </w:pPr>
    <w:r>
      <w:rPr>
        <w:sz w:val="18"/>
      </w:rPr>
      <w:t xml:space="preserve">Sąd Rejonowy dla Wrocławia-Fabrycznej, VI Wydz. Gospod., nr KRS:  0000425834,  </w:t>
    </w:r>
  </w:p>
  <w:p>
    <w:pPr>
      <w:pStyle w:val="Footer"/>
      <w:jc w:val="center"/>
      <w:rPr/>
    </w:pPr>
    <w:r>
      <w:rPr>
        <w:sz w:val="18"/>
      </w:rPr>
      <w:t xml:space="preserve">kapitał zakł.: 2.000.818,40 zł – wpłacony w całości, NIP: 894-30-41-146, REGON </w:t>
    </w:r>
    <w:r>
      <w:rPr>
        <w:sz w:val="18"/>
        <w:szCs w:val="18"/>
      </w:rPr>
      <w:t>021916234</w:t>
    </w:r>
  </w:p>
  <w:p>
    <w:pPr>
      <w:pStyle w:val="Footer"/>
      <w:jc w:val="center"/>
      <w:rPr>
        <w:b/>
        <w:b/>
      </w:rPr>
    </w:pPr>
    <w:r>
      <w:rPr>
        <w:sz w:val="18"/>
        <w:szCs w:val="18"/>
      </w:rPr>
      <w:t>www.suprabrokers.pl</w:t>
    </w:r>
  </w:p>
  <w:p>
    <w:pPr>
      <w:pStyle w:val="Footer"/>
      <w:jc w:val="cen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  <w:tab/>
    </w:r>
    <w:r>
      <w:rPr>
        <w:sz w:val="18"/>
        <w:szCs w:val="18"/>
      </w:rPr>
      <w:t xml:space="preserve">Stro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8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z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8</w:t>
    </w:r>
    <w:r>
      <w:rPr>
        <w:sz w:val="18"/>
        <w:szCs w:val="18"/>
      </w:rPr>
      <w:fldChar w:fldCharType="end"/>
    </w:r>
    <w:r>
      <w:object w:dxaOrig="2016" w:dyaOrig="18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48.85pt;margin-top:-26.2pt;width:108pt;height:101.2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134727957" r:id="rId1"/>
      </w:object>
    </w:r>
    <w:r>
      <w:rPr>
        <w:sz w:val="18"/>
        <w:szCs w:val="18"/>
      </w:rPr>
      <w:t xml:space="preserve">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b/>
        <w:b/>
        <w:sz w:val="24"/>
        <w:vertAlign w:val="superscript"/>
      </w:rPr>
    </w:pPr>
    <w:r>
      <w:rPr>
        <w:sz w:val="28"/>
      </w:rPr>
      <w:t xml:space="preserve">              </w:t>
    </w:r>
    <w:r>
      <w:rPr>
        <w:b/>
        <w:sz w:val="28"/>
      </w:rPr>
      <w:t xml:space="preserve">SUPRA BROKERS </w:t>
    </w:r>
    <w:r>
      <w:rPr>
        <w:sz w:val="28"/>
        <w:vertAlign w:val="superscript"/>
      </w:rPr>
      <w:t>®</w:t>
    </w:r>
  </w:p>
  <w:p>
    <w:pPr>
      <w:pStyle w:val="Normal"/>
      <w:jc w:val="right"/>
      <w:rPr/>
    </w:pPr>
    <w:r>
      <w:rPr>
        <w:sz w:val="18"/>
        <w:szCs w:val="18"/>
      </w:rPr>
      <w:tab/>
      <w:tab/>
      <w:t>F511 Dokument chroniony prawem autorskim</w:t>
    </w:r>
  </w:p>
  <w:p>
    <w:pPr>
      <w:pStyle w:val="TextBody"/>
      <w:jc w:val="right"/>
      <w:rPr>
        <w:sz w:val="18"/>
      </w:rPr>
    </w:pPr>
    <w:r>
      <w:rPr>
        <w:sz w:val="18"/>
      </w:rPr>
      <w:t xml:space="preserve">      </w:t>
    </w:r>
    <w:r>
      <w:rPr>
        <w:sz w:val="18"/>
      </w:rPr>
      <w:t>© Supra Brokers S.A.</w:t>
    </w:r>
  </w:p>
  <w:p>
    <w:pPr>
      <w:pStyle w:val="Footer"/>
      <w:rPr>
        <w:sz w:val="24"/>
      </w:rPr>
    </w:pPr>
    <w:r>
      <w:rPr>
        <w:sz w:val="22"/>
      </w:rPr>
      <w:t>_____________________________________________________________________________</w:t>
    </w:r>
  </w:p>
  <w:p>
    <w:pPr>
      <w:pStyle w:val="Header"/>
      <w:jc w:val="right"/>
      <w:rPr/>
    </w:pPr>
    <w:r>
      <w:rPr/>
      <w:t xml:space="preserve"> 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0" w:hanging="0"/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Nagwek2Znak">
    <w:name w:val="Nagłówek 2 Znak"/>
    <w:qFormat/>
    <w:rPr>
      <w:sz w:val="24"/>
    </w:rPr>
  </w:style>
  <w:style w:type="character" w:styleId="ZnakZnak1">
    <w:name w:val="Znak Znak1"/>
    <w:qFormat/>
    <w:rPr>
      <w:sz w:val="24"/>
      <w:lang w:val="pl-PL" w:bidi="ar-SA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Nagwek1Znak">
    <w:name w:val="Nagłówek 1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b/>
      <w:sz w:val="28"/>
    </w:rPr>
  </w:style>
  <w:style w:type="paragraph" w:styleId="Tekstpodstawowy3">
    <w:name w:val="Tekst podstawowy 3"/>
    <w:basedOn w:val="Normal"/>
    <w:qFormat/>
    <w:pPr/>
    <w:rPr>
      <w:b/>
      <w:sz w:val="28"/>
      <w:u w:val="single"/>
    </w:rPr>
  </w:style>
  <w:style w:type="paragraph" w:styleId="TextBodyIndent">
    <w:name w:val="Body Text Indent"/>
    <w:basedOn w:val="Normal"/>
    <w:pPr>
      <w:ind w:firstLine="142"/>
      <w:jc w:val="center"/>
    </w:pPr>
    <w:rPr>
      <w:b/>
      <w:sz w:val="32"/>
      <w:u w:val="single"/>
    </w:rPr>
  </w:style>
  <w:style w:type="paragraph" w:styleId="Tekstpodstawowywcity2">
    <w:name w:val="Tekst podstawowy wcięty 2"/>
    <w:basedOn w:val="Normal"/>
    <w:qFormat/>
    <w:pPr>
      <w:ind w:left="4395" w:firstLine="708"/>
      <w:jc w:val="center"/>
    </w:pPr>
    <w:rPr>
      <w:sz w:val="22"/>
    </w:rPr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">
    <w:name w:val="ust"/>
    <w:basedOn w:val="Normal"/>
    <w:next w:val="Normal"/>
    <w:qFormat/>
    <w:pPr>
      <w:autoSpaceDE w:val="false"/>
    </w:pPr>
    <w:rPr>
      <w:sz w:val="24"/>
      <w:szCs w:val="24"/>
    </w:rPr>
  </w:style>
  <w:style w:type="paragraph" w:styleId="Pkt">
    <w:name w:val="pkt"/>
    <w:basedOn w:val="Normal"/>
    <w:next w:val="Normal"/>
    <w:qFormat/>
    <w:pPr>
      <w:autoSpaceDE w:val="false"/>
    </w:pPr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andardtresc">
    <w:name w:val="standard_tresc"/>
    <w:basedOn w:val="Normal"/>
    <w:qFormat/>
    <w:pPr>
      <w:spacing w:lineRule="exact" w:line="280"/>
    </w:pPr>
    <w:rPr>
      <w:rFonts w:ascii="Arial" w:hAnsi="Arial" w:cs="Arial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13:16:00Z</dcterms:created>
  <dc:creator>x</dc:creator>
  <dc:description/>
  <cp:keywords/>
  <dc:language>en-US</dc:language>
  <cp:lastModifiedBy>Kamila Helinska</cp:lastModifiedBy>
  <cp:lastPrinted>2009-09-14T15:37:00Z</cp:lastPrinted>
  <dcterms:modified xsi:type="dcterms:W3CDTF">2024-03-26T12:35:00Z</dcterms:modified>
  <cp:revision>12</cp:revision>
  <dc:subject/>
  <dc:title> </dc:title>
</cp:coreProperties>
</file>