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Załącznik nr 2 do SWZ 09/Zp/25 Opis Przedmiotu zamówi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rzedmiotem zamówienia jest opracowanie dokumentacji technicznej dla zadania pt. „Rozwój i zwiększenie miejsc opieki długoterminowej w Zakładzie Opiekuńczo-Leczniczym poprzez modernizację infrastruktury Szpitala Powiatowego w Wodzisławiu Śląskim oraz zakup niezbędnego sprzętu medycznego”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ramach zamówienia Wykonawca oprac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cepcja projek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udowlany (opracowane zgodnie z Rozporządzenie Ministra Rozwoju z dnia 11 września 2020 r. w sprawie szczegółowego zakresu i formy projektu budowlanego, Dz.U. 2022 poz. 1679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</w:rPr>
        <w:t>Projekty wykonawcze (opracowane zgodnie z Rozporządzeniem Ministra Rozwoju i Technologii z dnia 20 grudnia 2021 r. w sprawie szczegółowego zakresu i formy dokumentacji projektowej, specyfikacji technicznych wykonania i odbioru robót budowlanych oraz programu funkcjonalno-użytkowego, t.j. Dz.U. 2021 poz. 2454); Zamawiający dopuszcza wykonanie projektów techniczno-wykona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</w:rPr>
        <w:t>Specyfikacje techniczne wykonania i odbioru robót budowlanych (opracowane zgodnie z Rozporządzeniem Ministra Rozwoju i Technologii z dnia 20 grudnia 2021 r. w sprawie szczegółowego zakresu i formy dokumentacji projektowej, specyfikacji technicznych wykonania i odbioru robót budowlanych oraz programu funkcjonalno-użytkowego, t.j. Dz.U. 2021 poz. 245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</w:rPr>
        <w:t>Przedmiary robót (opracowane zgodnie z Rozporządzeniem Ministra Rozwoju i Technologii z dnia 20 grudnia 2021 r. w sprawie szczegółowego zakresu i formy dokumentacji projektowej, specyfikacji technicznych wykonania i odbioru robót budowlanych oraz programu funkcjonalno-użytkowego, t.j. Dz.U. 2021 poz. 245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0"/>
        </w:rPr>
        <w:t>Kosztorysy inwestorskie (opracowane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, t.j. Dz.U. 2021 poz. 2458)</w:t>
      </w:r>
    </w:p>
    <w:p>
      <w:pPr>
        <w:pStyle w:val="Normal"/>
        <w:rPr/>
      </w:pPr>
      <w:r>
        <w:rPr>
          <w:rFonts w:cs="Arial" w:ascii="Arial" w:hAnsi="Arial"/>
          <w:sz w:val="20"/>
        </w:rPr>
        <w:t>Zamówienie obejmuje również: uzyskanie mapy do celów projektowych, ekspertyzy ppoż wraz z postanowieniem, decyzji konserwatora zabytków uzgadniającej projekt, decyzji o pozwoleniu na budow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ogólne o budynk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: Pawilon Głów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Rydułtowy ul. Plebiscytowa 4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wolnostojący, podpiwniczony, ściany wykonane jako ściany jednowarstwowe murowane nieocieplone, warstwa zewnętrzna z cegły klinkierowej. Dach w konstrukcji drewnianej z pokryciem z dachówki. Tynki wewnętrzne gładkie cementowo-wapienne. Drzwi wejściowe drewniane. Okna nadziemia z profili PCV. Budynek wyposażony w windę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użytkowa ok. 3600 m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wyposażony w instalację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mnej i ciepłej wody użytkowe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yczną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ymiania klatek schodowy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0"/>
        </w:rPr>
        <w:t xml:space="preserve">centralnego ogrzewania: budynek zasilany w ciepło z sieci miejskiej poprzez węzeł ciepła, instalacja co z rur stalowych grzejniki częściowo żeliwne częściowo płytow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ynek wpisany do rejestru zabytków pod numerem A/108/13 (zespół budynków na terenie Szpitala Miejskiego w Rydułtowach). Zakres wpisu obejmuje budynki: pawilon główny, budynek Interny oddział I, budynek interny II i III oddział, kostnica wraz z otoczeniem ziele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planowanych pra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zedmiotem dokumentacji projektowej jest modernizacja obiektu w Rydułtowach (ZOL). Projekt obejmuje dostosowanie budynku na potrzeby udzielania świadczeń w zakresie opieki długoterminowej dla osób starszych i nie tylko. W wyniku przeprowadzonej modernizacji planowane jest stworzenie 66 miejsc opieki długoterminowej. Powierzchnia objęta przebudową 1580 m2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dokumentacji projektowej należy ująć m.in. następujące pomieszczen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ale chor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gabinety lekarsk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mieszczenia zabieg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kój relaksu dla pacjen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kój relaksu dla persone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zat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mieszczenia pomocnic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iejsce przyjęć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ramach prac budowlanych planuje się modernizację infrastruktury budowlanej wraz z niezbędnym zagospodarowaniem terenu w bezpośrednim otoczeniu modernizowanej placówki znajdującej się w Rydułtowach. Zakres modernizacji obejmuje roboty rozbiórkowe, roboty murowe, stolarkę drzwiową i okienną, odnowienie balustrad, pochwytów, posadzek, klatki schodowej/wind, renowację tynków, okładzin, elewacji oraz malowanie. Przewiduje się także prace związane z modernizacją instalacji: elektrycznych zewnętrznych i wewnętrznych, teletechnicznych, odgromowych, oddymiania, niskoprądowych, sanitarnych oraz roboty w zakresie przyłączy do sieci elektrycznej, sanitarnej i wodociągowej. Instalacje zapewnią możliwość użytkowania infrastruktury zgodnie z jej przeznaczeniem i są związane z robotami budowlanymi objętymi przedsięwzięciem. Prace modernizacyjne obejmują również wymianę obecnych łóżek znajdujących się w ZOL, a także stworzenie komfortowej przestrzeni dla pacjentów i personelu, tj. zewnętrzna siłownia i zewnętrzna strefa relaksu. Przedsięwzięcie zakłada również wydatki związane ze świadczeniem usług takich jak: stworzenie projektu wykonawczego, nadzór inwestorski oraz opracowanie niniejszego studium wykonalności. Celem prac modernizacyjnych jest przede wszystkim przystosowanie obiektu, uwzględniając aktualne obowiązujące przepisy, normy i standardy na potrzeby świadczenia usług opieki długoterminowej. W ramach inwestycji zostaną przeprowadzone prace budowlane, które zapewnią spełnienie wymagań określonych m.in. w Rozporządzeniu Ministra Zdrowia z dnia 22 listopada 2013 r. w sprawie świadczeń gwarantowanych z zakresu świadczeń pielęgnacyjnych i opiekuńczych w ramach opieki długoterminowej (t.j. Dz. U. z 2024 r. poz. 253 z późn. zm.) oraz w Rozporządzeniu Ministra Zdrowia z dnia 26 marca 2019 r. w sprawie szczegółowych wymagań, jakim powinny odpowiadać pomieszczenia i urządzenia podmiotu wykonującego działalność leczniczą (t.j. Dz. U. z 2022 r. poz. 402). Zaplanowano również prace związane z podniesieniem komfortu personelu oraz pacjentów, tj. wewnętrzna strefa relaksu dla personelu (pokój relaksu dla personelu); wewnętrzna strefa relaksu dla pacjentów (pokój relaksu dla pacjentów); zewnętrzna strefa relaksu dla pacjentów obejmująca stworzenie m.in. siłowni plenerowej. W Zakładzie Opiekuńczo- Leczniczym w Rydułtowach zostanie zapewniona sala odwiedzin, gdzie pacjenci będą mogli spotkać się z rodziną czy osobami odwiedzający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a 09/Zp/25</w:t>
    </w:r>
  </w:p>
  <w:p>
    <w:pPr>
      <w:pStyle w:val="Normal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88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lang w:val="en-US"/>
    </w:rPr>
  </w:style>
  <w:style w:type="character" w:styleId="NagwekZnak">
    <w:name w:val="Nagłówek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kern w:val="0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9:24:00Z</dcterms:created>
  <dc:creator>M K</dc:creator>
  <dc:description/>
  <cp:keywords/>
  <dc:language>en-US</dc:language>
  <cp:lastModifiedBy>M K</cp:lastModifiedBy>
  <dcterms:modified xsi:type="dcterms:W3CDTF">2025-05-24T18:41:00Z</dcterms:modified>
  <cp:revision>4</cp:revision>
  <dc:subject/>
  <dc:title/>
</cp:coreProperties>
</file>