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6.2025.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bookmarkStart w:id="0" w:name="_Hlk193367377"/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ów zieleni poprzez odbetonowanie w Żyrardowie”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 xml:space="preserve">dl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: </w:t>
      </w:r>
      <w:r>
        <w:rPr>
          <w:rFonts w:cs="Arial" w:ascii="Arial" w:hAnsi="Arial"/>
          <w:b/>
          <w:bCs/>
        </w:rPr>
        <w:t xml:space="preserve">„Zagospodarowanie terenów zieleni poprzez odbetonowanie fragmentów chodnika przy ul. Okrzei w Żyrardowie – gospodarka wodami opadowymi”. </w:t>
      </w:r>
      <w:r>
        <w:rPr>
          <w:rFonts w:cs="Arial" w:ascii="Arial" w:hAnsi="Arial"/>
          <w:b/>
        </w:rPr>
        <w:t>*</w:t>
      </w:r>
    </w:p>
    <w:p>
      <w:pPr>
        <w:pStyle w:val="TextBody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: „Zagospodarowanie terenów zieleni przy ul. Ossowskiego i Limanowskiego w Żyrardowie poprzez odbetonowanie i wymianę gruntów nieprzepuszczalnych -  gospodarka wodami opadowymi.” *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  <w:bookmarkStart w:id="1" w:name="_Hlk193367377"/>
      <w:bookmarkStart w:id="2" w:name="_Hlk193367377"/>
      <w:bookmarkEnd w:id="2"/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Calibri"/>
                <w:sz w:val="18"/>
                <w:szCs w:val="18"/>
                <w:lang w:eastAsia="ar-SA"/>
              </w:rPr>
            </w:pPr>
            <w:r>
              <w:rPr>
                <w:rFonts w:cs="Calibri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niepotrzebne skreślić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6.2025.AR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ów zieleni poprzez odbetonowanie w Żyrardowie”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rFonts w:cs="Arial" w:ascii="Arial" w:hAnsi="Arial"/>
          <w:b/>
        </w:rPr>
        <w:t xml:space="preserve">Część 1: </w:t>
      </w:r>
      <w:r>
        <w:rPr>
          <w:rFonts w:cs="Arial" w:ascii="Arial" w:hAnsi="Arial"/>
          <w:b/>
          <w:bCs/>
        </w:rPr>
        <w:t xml:space="preserve">„Zagospodarowanie terenów zieleni poprzez odbetonowanie fragmentów chodnika przy ul. Okrzei w Żyrardowie – gospodarka wodami opadowymi”. </w:t>
      </w:r>
      <w:r>
        <w:rPr>
          <w:rFonts w:cs="Arial" w:ascii="Arial" w:hAnsi="Arial"/>
          <w:b/>
        </w:rPr>
        <w:t>*</w:t>
      </w:r>
    </w:p>
    <w:p>
      <w:pPr>
        <w:pStyle w:val="TextBody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: „Zagospodarowanie terenów zieleni przy ul. Ossowskiego i Limanowskiego w Żyrardowie poprzez odbetonowanie i wymianę gruntów nieprzepuszczalnych -  gospodarka wodami opadowymi.” *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nak sprawy: ZP.271.2.6.2025.AR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ów zieleni poprzez odbetonowanie w Żyrardowie”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: </w:t>
      </w:r>
      <w:r>
        <w:rPr>
          <w:rFonts w:cs="Arial" w:ascii="Arial" w:hAnsi="Arial"/>
          <w:b/>
          <w:bCs/>
        </w:rPr>
        <w:t xml:space="preserve">„Zagospodarowanie terenów zieleni poprzez odbetonowanie fragmentów chodnika przy ul. Okrzei w Żyrardowie – gospodarka wodami opadowymi”. </w:t>
      </w:r>
      <w:r>
        <w:rPr>
          <w:rFonts w:cs="Arial" w:ascii="Arial" w:hAnsi="Arial"/>
          <w:b/>
        </w:rPr>
        <w:t>**</w:t>
      </w:r>
    </w:p>
    <w:p>
      <w:pPr>
        <w:pStyle w:val="TextBody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: „Zagospodarowanie terenów zieleni przy ul. Ossowskiego i Limanowskiego w Żyrardowie poprzez odbetonowanie i wymianę gruntów nieprzepuszczalnych -  gospodarka wodami opadowymi.” **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3" w:name="_Hlk80190069"/>
      <w:bookmarkEnd w:id="3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4" w:name="_Hlk80190069"/>
      <w:bookmarkEnd w:id="4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* niepotrzebne skreślić</w:t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Załącznik nr 7A do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P.271.2.6.2025.AR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ykaz robót budowlanych dla części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Na potrzeby postępowania o udzielenie zamówienia publicznego na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5" w:name="_Hlk193368094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ów zieleni poprzez odbetonowanie w Żyrardowie”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1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la: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zęść 1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„Zagospodarowanie terenów zieleni poprzez odbetonowanie fragmentów chodnika przy ul. Okrzei w Żyrardowie – gospodarka wodami opadowymi.”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1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  <w:bookmarkStart w:id="6" w:name="_Hlk193368094"/>
            <w:bookmarkStart w:id="7" w:name="_Hlk193368094"/>
            <w:bookmarkEnd w:id="7"/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(y), że wykonałem/liśmy nw. roboty budowlane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1134"/>
              <w:gridCol w:w="1134"/>
              <w:gridCol w:w="2189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Przedmiot zamówienia, zakres i charakterystyka robót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Wartość wykonanej roboty w zł brutto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w [PLN]</w:t>
                  </w:r>
                  <w:r>
                    <w:rPr>
                      <w:rFonts w:eastAsia="Calibri"/>
                      <w:b/>
                      <w:sz w:val="24"/>
                      <w:szCs w:val="24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(miesiąc / rok)</w:t>
                  </w:r>
                </w:p>
              </w:tc>
              <w:tc>
                <w:tcPr>
                  <w:tcW w:w="2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Podmiot na rzecz którego roboty zostały wykonane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  <w:t>początek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  <w:t>koniec</w:t>
                  </w:r>
                </w:p>
              </w:tc>
              <w:tc>
                <w:tcPr>
                  <w:tcW w:w="2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870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855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2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TimesNewRoman;Yu Gothic"/>
                <w:sz w:val="24"/>
                <w:szCs w:val="24"/>
                <w:lang w:eastAsia="en-US"/>
              </w:rPr>
            </w:pPr>
            <w:r>
              <w:rPr>
                <w:rFonts w:eastAsia="TimesNewRoman;Yu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6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*W przypadku, gdy wartości te wyrażone są w walucie innej niż PLN, Zamawiający dokona ich przeliczenia na PLN wg średniego kursu NBP na dzień ogłoszenia postępowani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6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 przypadku, gdy wykonawca wykonał w ramach jednego kontraktu/umowy większy zakres prac, dla potrzeb niniejszego postępowania, winien wyodrębnić zakres/rodzaj robót wymaganych przez zamawiającego i podać jego wartość.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Do niniejszego wykazu doł</w:t>
            </w:r>
            <w:r>
              <w:rPr/>
              <w:t>ączamy następujące dowody potwierdzające należyte wykonanie wskazanych robót budowlanych: ………………………………………………………………………………………………….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Podpis(y) osoby(osób) upoważnionej(ych) 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Załącznik nr 7B do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P.271.2.6.2025.AR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ykaz robót budowlanych dla części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Na potrzeby postępowania o udzielenie zamówienia publicznego na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ów zieleni poprzez odbetonowanie w Żyrardowie”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la: Część 2: „Zagospodarowanie terenów zieleni przy ul. Ossowskiego i Limanowskiego w Żyrardowie poprzez odbetonowanie i wymianę gruntów nieprzepuszczalnych -  gospodarka wodami opadowymi.”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1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(y), że wykonałem/liśmy nw. roboty budowlane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1134"/>
              <w:gridCol w:w="1134"/>
              <w:gridCol w:w="2189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Przedmiot zamówienia, zakres i charakterystyka robót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Wartość wykonanej roboty w zł brutto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w [PLN]</w:t>
                  </w:r>
                  <w:r>
                    <w:rPr>
                      <w:rFonts w:eastAsia="Calibri"/>
                      <w:b/>
                      <w:sz w:val="24"/>
                      <w:szCs w:val="24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(miesiąc / rok)</w:t>
                  </w:r>
                </w:p>
              </w:tc>
              <w:tc>
                <w:tcPr>
                  <w:tcW w:w="2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  <w:t>Podmiot na rzecz którego roboty zostały wykonane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  <w:t>początek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ar-SA"/>
                    </w:rPr>
                    <w:t>koniec</w:t>
                  </w:r>
                </w:p>
              </w:tc>
              <w:tc>
                <w:tcPr>
                  <w:tcW w:w="2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870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855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>2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TimesNewRoman;Yu Gothic"/>
                <w:sz w:val="24"/>
                <w:szCs w:val="24"/>
                <w:lang w:eastAsia="en-US"/>
              </w:rPr>
            </w:pPr>
            <w:r>
              <w:rPr>
                <w:rFonts w:eastAsia="TimesNewRoman;Yu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6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*W przypadku, gdy wartości te wyrażone są w walucie innej niż PLN, Zamawiający dokona ich przeliczenia na PLN wg średniego kursu NBP na dzień ogłoszenia postępowani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6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 przypadku, gdy wykonawca wykonał w ramach jednego kontraktu/umowy większy zakres prac, dla potrzeb niniejszego postępowania, winien wyodrębnić zakres/rodzaj robót wymaganych przez zamawiającego i podać jego wartość.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/>
              <w:t>Do niniejszego wykazu dołączamy następujące dowody potwierdzające należyte wykonanie wskazanych robót budowlanych: ………………………………………………………………………………………………….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Podpis(y) osoby(osób) upoważnionej(ych) 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A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nak sprawy: ZP.271.2.6.2025.AR</w:t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uppressAutoHyphens w:val="true"/>
        <w:spacing w:lineRule="auto" w:line="36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ów zieleni poprzez odbetonowanie w Żyrardowie”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eastAsia="Calibri"/>
          <w:sz w:val="24"/>
          <w:szCs w:val="24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dla: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Część 1: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Zagospodarowanie terenów zieleni poprzez odbetonowanie fragmentów chodnika przy ul. Okrzei w Żyrardowie – gospodarka wodami opadowymi.”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268"/>
      </w:tblGrid>
      <w:tr>
        <w:trPr>
          <w:trHeight w:val="1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skazanie danych umożliwiających potwierdzenie spełnienie warunków określonych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ą</w:t>
            </w:r>
          </w:p>
        </w:tc>
      </w:tr>
      <w:tr>
        <w:trPr>
          <w:trHeight w:val="8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 xml:space="preserve">Kierownik budowy </w:t>
              <w:br/>
              <w:t>w specjalności konstrukcyjno - budowlanej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Kierownik prac ds. realizacji terenów zielen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  <w:t>DOKUMENT SKŁADANY NA WEZWANIE ZAMAWIAJĄCEGO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8B do SWZ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6.2025.AR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</w:rPr>
              <w:t>Na potrzeby postępowania o udzielenie zamówienia publicznego na: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eastAsia="Calibri" w:cs="Arial" w:ascii="Arial" w:hAnsi="Arial"/>
              </w:rPr>
              <w:t>: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ów zieleni poprzez odbetonowanie w Żyrardowie”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la: Część 2: „Zagospodarowanie terenów zieleni przy ul. Ossowskiego i Limanowskiego w Żyrardowie poprzez odbetonowanie i wymianę gruntów nieprzepuszczalnych -  gospodarka wodami opadowymi.”  </w:t>
            </w:r>
            <w:r>
              <w:rPr>
                <w:rFonts w:eastAsia="Arial" w:cs="Arial" w:ascii="Arial" w:hAnsi="Arial"/>
                <w:iCs/>
              </w:rPr>
              <w:t>przedkładam/my: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Wykaz osób skierowanych do realizacji zamó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68010" cy="319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319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4423"/>
                                    <w:gridCol w:w="2127"/>
                                  </w:tblGrid>
                                  <w:tr>
                                    <w:trPr>
                                      <w:trHeight w:val="1687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mię i nazwisko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planowa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funkcja pr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realiza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Kwalifikacje zawodow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zakres uprawnień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pecjalnoś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wskazanie danych umożliwiających potwierdzenie spełnienie warunków określonych w SW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Podstaw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do dysponowan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osob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…………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Kierownik budowy </w:t>
                                          <w:br/>
                                          <w:t>w specjalności konstrukcyjno - budowla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2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…………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ierownik prac ds. realizacji terenów zielen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251.75pt;mso-wrap-distance-left:7.05pt;mso-wrap-distance-right:7.05pt;mso-wrap-distance-top:0pt;mso-wrap-distance-bottom:0pt;margin-top:0.05pt;mso-position-vertical-relative:text;margin-left:-1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423"/>
                              <w:gridCol w:w="2127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ię i nazwisko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nowa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unkcja prz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liz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alifikacje zawodowe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akres uprawnień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pecjaln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wskazanie danych umożliwiających potwierdzenie spełnienie warunków określonych w SWZ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 dysponowan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ierownik budowy </w:t>
                                    <w:br/>
                                    <w:t>w specjalności konstrukcyjno - budowlanej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Kierownik prac ds. realizacji terenów ziele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>
                <w:trHeight w:val="548" w:hRule="atLeast"/>
              </w:trPr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9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6.2025.AR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rPr>
                <w:rFonts w:ascii="Arial" w:hAnsi="Arial" w:eastAsia="Arial" w:cs="Arial"/>
                <w:b/>
                <w:b/>
                <w:bCs/>
                <w:iCs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ów zieleni poprzez odbetonowanie w Żyrardowie”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la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/>
            </w:pPr>
            <w:r>
              <w:rPr>
                <w:rFonts w:cs="Arial" w:ascii="Arial" w:hAnsi="Arial"/>
                <w:b/>
              </w:rPr>
              <w:t xml:space="preserve">Część 1: </w:t>
            </w:r>
            <w:r>
              <w:rPr>
                <w:rFonts w:cs="Arial" w:ascii="Arial" w:hAnsi="Arial"/>
                <w:b/>
                <w:bCs/>
              </w:rPr>
              <w:t xml:space="preserve">„Zagospodarowanie terenów zieleni poprzez odbetonowanie fragmentów chodnika przy ul. Okrzei w Żyrardowie – gospodarka wodami opadowymi”.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TextBody"/>
              <w:suppressAutoHyphens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2: „Zagospodarowanie terenów zieleni przy ul. Ossowskiego i Limanowskiego w Żyrardowie poprzez odbetonowanie i wymianę gruntów nieprzepuszczalnych -  gospodarka wodami opadowymi.” 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rPr>
                <w:rFonts w:ascii="Arial" w:hAnsi="Arial" w:eastAsia="Arial" w:cs="Arial"/>
                <w:b/>
                <w:b/>
                <w:bCs/>
                <w:iCs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br w:type="textWrapping" w:clear="all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Calibri"/>
        <w:b/>
        <w:b/>
        <w:color w:val="000000"/>
        <w:sz w:val="24"/>
        <w:szCs w:val="24"/>
        <w:lang w:val="en-US" w:eastAsia="en-US"/>
      </w:rPr>
    </w:pPr>
    <w:r>
      <w:rPr>
        <w:rFonts w:eastAsia="Times New Roman" w:cs="Calibri" w:ascii="Times New Roman" w:hAnsi="Times New Roman"/>
        <w:b/>
        <w:color w:val="000000"/>
        <w:sz w:val="24"/>
        <w:szCs w:val="24"/>
        <w:lang w:val="en-US" w:eastAsia="en-US"/>
      </w:rPr>
      <w:drawing>
        <wp:inline distT="0" distB="0" distL="0" distR="0">
          <wp:extent cx="575881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Calibri"/>
        <w:b/>
        <w:b/>
        <w:color w:val="000000"/>
        <w:sz w:val="24"/>
        <w:szCs w:val="24"/>
        <w:lang w:val="en-US" w:eastAsia="en-US"/>
      </w:rPr>
    </w:pPr>
    <w:r>
      <w:rPr>
        <w:rFonts w:eastAsia="Times New Roman" w:cs="Calibri" w:ascii="Times New Roman" w:hAnsi="Times New Roman"/>
        <w:b/>
        <w:color w:val="000000"/>
        <w:sz w:val="24"/>
        <w:szCs w:val="24"/>
        <w:lang w:val="en-US" w:eastAsia="en-US"/>
      </w:rPr>
      <w:drawing>
        <wp:inline distT="0" distB="0" distL="0" distR="0">
          <wp:extent cx="5758815" cy="7620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43:00Z</dcterms:created>
  <dc:creator>Jacek Mitrowski</dc:creator>
  <dc:description/>
  <cp:keywords/>
  <dc:language>en-US</dc:language>
  <cp:lastModifiedBy>Agnieszka Rdest</cp:lastModifiedBy>
  <cp:lastPrinted>2025-03-10T15:49:00Z</cp:lastPrinted>
  <dcterms:modified xsi:type="dcterms:W3CDTF">2025-03-21T10:22:00Z</dcterms:modified>
  <cp:revision>10</cp:revision>
  <dc:subject/>
  <dc:title/>
</cp:coreProperties>
</file>