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2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-2380-051-062-045/2025/ML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WYKAZ ROBÓT BUDOWLANYCH wykonanych w okresie ostatnich pięciu lat przed upływem terminu składania ofert, </w:t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roboty budowlane – wykonanie robót remontowych w pomieszczeniach węzłów sanitarnych i w pomieszczeniach biurowych na I i II piętrze KWP we Wrocławiu, przy ul. Połbina 1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– OŚWIADCZENIE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cp:lastPrinted>2025-04-17T11:37:00Z</cp:lastPrinted>
  <dcterms:modified xsi:type="dcterms:W3CDTF">2025-04-17T09:38:00Z</dcterms:modified>
  <cp:revision>45</cp:revision>
  <dc:subject/>
  <dc:title/>
</cp:coreProperties>
</file>