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5 do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</w:rPr>
        <w:t>(pełna nazwa/firma, adres, w zależności od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/PESEL, KRS/CEiDG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imię, nazwisko, stanowisko/podstawa do reprezentacji)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4-26T10:34:00Z</dcterms:modified>
  <cp:revision>35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60800.00000000</vt:lpwstr>
  </property>
  <property fmtid="{D5CDD505-2E9C-101B-9397-08002B2CF9AE}" pid="3" name="_dlc_DocId">
    <vt:lpwstr>UCR76KNYMX3U-1951954605-621229</vt:lpwstr>
  </property>
  <property fmtid="{D5CDD505-2E9C-101B-9397-08002B2CF9AE}" pid="4" name="_dlc_DocIdItemGuid">
    <vt:lpwstr>fad11cf1-6d7b-4107-80e2-29ad871238bc</vt:lpwstr>
  </property>
  <property fmtid="{D5CDD505-2E9C-101B-9397-08002B2CF9AE}" pid="5" name="_dlc_DocIdUrl">
    <vt:lpwstr>https://plnewpower.sharepoint.com/sites/wspolny/_layouts/15/DocIdRedir.aspx?ID=UCR76KNYMX3U-1951954605-621229, UCR76KNYMX3U-1951954605-621229</vt:lpwstr>
  </property>
</Properties>
</file>