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 xml:space="preserve">TECHNICZNEGO UTRZYMANIA NIERUCHOMOŚCI 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poprzez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</w:t>
      </w:r>
      <w:r>
        <w:rPr>
          <w:rFonts w:cs="Arial" w:ascii="Arial" w:hAnsi="Arial"/>
          <w:b/>
          <w:bCs/>
        </w:rPr>
        <w:t>Roboty remontowe – budynek nr 31 na terenie kompleksu wojskowego przy ul. Montelupich 3 w Krakowie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eastAsia="BookAntiqua;MS Mincho" w:cs="Arial"/>
        </w:rPr>
      </w:pPr>
      <w:r>
        <w:rPr>
          <w:rFonts w:cs="Arial" w:ascii="Arial" w:hAnsi="Arial"/>
        </w:rPr>
        <w:t xml:space="preserve">dla Wykonawcy ……………………………...…………….. z siedzibą 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. 1 na 1 str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enie dot. wykonania umowy nr ……………... z dnia …………. pod nazwą:</w:t>
        <w:br/>
      </w:r>
      <w:r>
        <w:rPr>
          <w:rFonts w:cs="Arial" w:ascii="Arial" w:hAnsi="Arial"/>
          <w:b/>
          <w:bCs/>
        </w:rPr>
        <w:t xml:space="preserve">Roboty remontowe – budynek nr 31 na terenie kompleksu wojskowego </w:t>
        <w:br/>
        <w:t>przy ul. Montelupich 3 w Krakowie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oświadczają, że umowa nr ……………………………… została wykonana należycie i nie toczą się w jej sprawie postępowania sporne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6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57:00Z</dcterms:created>
  <dc:creator>js</dc:creator>
  <dc:description/>
  <cp:keywords/>
  <dc:language>en-US</dc:language>
  <cp:lastModifiedBy>Lubacha Bernadetta</cp:lastModifiedBy>
  <cp:lastPrinted>2024-09-23T11:46:00Z</cp:lastPrinted>
  <dcterms:modified xsi:type="dcterms:W3CDTF">2024-10-09T11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115e9fb3-39b9-4cd6-b9c9-1d4067d3cdd2</vt:lpwstr>
  </property>
</Properties>
</file>