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boty remontowe – budynek nr 31 na terenie kompleksu wojskowego </w:t>
        <w:br/>
        <w:t>przy ul. Montelupich 3 w Krakowie.</w:t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i adres Wykonawcy: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4:00Z</dcterms:created>
  <dc:creator>Dariusz Bzymek</dc:creator>
  <dc:description/>
  <cp:keywords/>
  <dc:language>en-US</dc:language>
  <cp:lastModifiedBy>Lubacha Bernadetta</cp:lastModifiedBy>
  <cp:lastPrinted>2024-09-23T11:47:00Z</cp:lastPrinted>
  <dcterms:modified xsi:type="dcterms:W3CDTF">2024-10-09T1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4cdec9-c593-4543-8661-464c446f23a2</vt:lpwstr>
  </property>
</Properties>
</file>