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_Hlk170764779"/>
      <w:bookmarkEnd w:id="0"/>
      <w:r>
        <w:rPr>
          <w:rFonts w:cs="Calibri"/>
          <w:b/>
          <w:bCs/>
          <w:sz w:val="20"/>
          <w:szCs w:val="20"/>
        </w:rPr>
        <w:t>Zał. nr 1a część VI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Część VII – Wyposażenie laboratorium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31"/>
        <w:gridCol w:w="3381"/>
        <w:gridCol w:w="2268"/>
        <w:gridCol w:w="1559"/>
        <w:gridCol w:w="709"/>
        <w:gridCol w:w="850"/>
        <w:gridCol w:w="709"/>
        <w:gridCol w:w="1276"/>
        <w:gridCol w:w="1275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(kol. 7 + kol. 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9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kroskop jednookularowy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większenia – min. od 50 do 1000x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y ekran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w trybie odbi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z mikroskopowej struktury drewna - przekroj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Różnorodność drewna liściastego i iglastego w tym min.: brzoza, lipa, buk, klon, śliwa, orzech, sosna, jodła. Przekroj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z mikroskopowej struktury drewna – drzewa i krzew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ewa i krzewy – zestaw 12 preparatów w tym min. : dąb, buk, leszczyna, kasztanowiec, wierzb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szyna wytrzymałościow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źwig – 50 000 N ± 10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kolumn – 2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strzeń pomiarowa – 110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pomiaru przemieszczenia – 1 µ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trawersy – 0,001-1200 mm/min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szyna dostarczona z pełnym oprzyrządowaniem umożliwiającym dokonanie pomiarów w tym szczęki i płyty, osłona zabezpieczająca przednia; 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szyna zostanie skalibrowana po wstawieniu u Zamawiającego i zostanie wydany certyfikat wzorc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wardościomierz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obciążeń – min. od 62,5 kgf (294,2 N) do 3000 kgf (29 KN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rozmiarów kulek: 1, 2, 2,5, 5 i 10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ilgotnościomierz do drewn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miarowy: min. 4-60% wilgotność bezwzględna w odniesieniu do drewna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: max. ±10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: min. 0,1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 penetracji: min. 5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zakres nastaw gęstości: min. 0,3-1,1 g/c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nastaw grubości: min. 10-6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krok nastaw gęstości: min. 0,02 g/c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świetlacz LCD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bateryj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osuszark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maksymalne – 50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okładność odczytu – 1 m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ary – (-5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iustacja – zewnętrzna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oziomowania – manual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danych za pomocą złącza US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a laboratoryjn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– 0,1 g, zakres ważenia do 1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elektroniczn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15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analogow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15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analogow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3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ygestorium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ładające się z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i dolnej z drzwiczkami podwójnymi oraz syfonem – wymiary dł./szer./gł.: 1220/600/2010 mm (±10 mm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i górnej – komory manipulacyjnej oszklonej szybami hartowanymi, wyłożonej płytą propylenową odporną na kwasy i zasady do wysokości sufitu; komora wyposażona w zlew polipropylenowy, baterię, zawór gazowy, anemostat nawiewny, blat wykonany z ceramiki litej technicznej – wymiary dł./szer./gł.: 1220/750/2350 mm (±10 mm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uszarka laboratoryjna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y: min. od +10ºC powyżej temp. otoczenia do 300ºC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temperatury: max. 0,1ºC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uszczalna temperatura otoczenia: min. od 5ºC do 40ºC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800 W (±20 W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wewnętrzne komory wys. x szer. x gł.: 310 x 310 x 310 mm (±10 mm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 wys. x szer. x gł.: 685 x 490 x 450 mm (±10 mm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 komory: 30 l (±2 l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: 230 V, 50/60 Hz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półki – min. 4,5 k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timer: min. od 0 do 9999 minu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łaszcz grzewczy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min. 2000 W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min. 0,5 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Łaźnia wodna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2000 W (±10 W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25 l (±2 l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: min. od 5ºC do 100º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kło laboratoryjne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bówki szklane – 1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1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2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50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1000 ml –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stożkowe 250 ml – 1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1000 ml –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2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100 ml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Biurety 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jaki do biuret z łapami (4 na biuretę)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jaki do probówek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estaw łopatek po 3 – 20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ipety wielowymiarowe 1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parat soxlet kolba 150 ml - 2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parat do destylacji – 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afa przeszklona na szkło laboratoryjne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wykonana w całości z metalu, malowana farbami proszkowymi w kolorze białym lub szary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órna część szafy przeszklona dolna część pełna, środek dwie szuflad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ykana na zamki patentow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regulowane półki do montaż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min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 90cm, głębokość 40cm wysokość 185 c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eszadło mechaniczne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min. 55 W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min. 18 l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: 230 V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rędkości: min. ±1 rp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rędkości: min. od 100 do 2500 rp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miar płytki: 200 x 300 mm (±10 mm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aga analitycz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 stołem stabilizacyjny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: 3100 g (±10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okładność odczytu: min. ±1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ary: 3000 g (±10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tarzalność: min. 0,1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iowość: min. ±0,3 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2060" w:leader="none"/>
              </w:tabs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firstLine="708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/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9:00Z</dcterms:created>
  <dc:creator>Anna</dc:creator>
  <dc:description/>
  <cp:keywords/>
  <dc:language>en-US</dc:language>
  <cp:lastModifiedBy>Agnieszka Witkowska</cp:lastModifiedBy>
  <cp:lastPrinted>2024-09-10T12:25:00Z</cp:lastPrinted>
  <dcterms:modified xsi:type="dcterms:W3CDTF">2024-09-10T10:25:00Z</dcterms:modified>
  <cp:revision>36</cp:revision>
  <dc:subject/>
  <dc:title/>
</cp:coreProperties>
</file>