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0"/>
          <w:szCs w:val="20"/>
        </w:rPr>
        <w:t>Zał. nr 1a część II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Część III – Laser i skaner 3D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52"/>
        <w:gridCol w:w="4536"/>
        <w:gridCol w:w="2551"/>
        <w:gridCol w:w="1701"/>
        <w:gridCol w:w="709"/>
        <w:gridCol w:w="1276"/>
        <w:gridCol w:w="1134"/>
        <w:gridCol w:w="141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 oraz numer katalogowy (jeżeli posiada) oferowanego sprzętu umożliwiający jednoznaczną identyfikację oferowanej konfiguracj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ser do usuwania powło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lasera: 2000 W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mperatura pracy: 10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rFonts w:cs="Calibri"/>
                <w:sz w:val="20"/>
                <w:szCs w:val="20"/>
              </w:rPr>
              <w:t>-40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lgotność otoczenia: ≤80%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ięcie: 220V/380V 50/60Hz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9.3 K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Zakres regulacji mocy: 10-100%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stabilność mocy wyjściowej: ≤5%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skanowania: 0 mm – 3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stotliwość skanowania: 300 H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Ogniskowa soczewki: 400mm\500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max. 270 kg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łodzenie: wod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aner 3D do dużych obiekt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aner do mebli, pomieszczeń i obiekt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ybkość skanowania: min. 16 klatek na sekundę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jedynczej klatki: do 0,1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skanowania w kolorz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 statyw, oprogramowanie do analizy danych skanowanych 2D, 3D oraz w rzeczywistości wirtualnej dedykowany dla danego urządzeni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60"/>
        <w:rPr>
          <w:rFonts w:eastAsia="Times New Roman" w:cs="Calibri"/>
          <w:b/>
          <w:b/>
          <w:i/>
          <w:i/>
          <w:iCs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16:00Z</dcterms:created>
  <dc:creator>Anna</dc:creator>
  <dc:description/>
  <cp:keywords/>
  <dc:language>en-US</dc:language>
  <cp:lastModifiedBy>Agnieszka Witkowska</cp:lastModifiedBy>
  <cp:lastPrinted>2024-09-10T11:10:00Z</cp:lastPrinted>
  <dcterms:modified xsi:type="dcterms:W3CDTF">2024-09-10T09:11:00Z</dcterms:modified>
  <cp:revision>19</cp:revision>
  <dc:subject/>
  <dc:title/>
</cp:coreProperties>
</file>