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1a część 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II – Obrabiarki CNC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92"/>
        <w:gridCol w:w="4836"/>
        <w:gridCol w:w="2694"/>
        <w:gridCol w:w="1842"/>
        <w:gridCol w:w="567"/>
        <w:gridCol w:w="1276"/>
        <w:gridCol w:w="992"/>
        <w:gridCol w:w="14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5 osiowy ATC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2150x3150x400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100x150mm w ilości minimum 7 sztuk w poprzek i 2 sztuk wzdłuż podpartymi w przynajmniej 2 profilach o przekroju 100x1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masa frezarki: 3200 kg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suwy na osiach X Y realizowane przez serwonapędy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uch w osiach X i Y zrealizowany za pośrednictwem listew helikalnych, w osi Z za pośrednictwem śruby kulowej o rozmiarze minimu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ędkości przejazdów minimum 45 m/min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 (energooszczędność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moc wrzeciona na łożyskowaniu ceramicznym ATC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y magazyn narzędzi 14 pozycyjny. W zestawie 14 kompletnych tulei mocujących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długości narzędzia zamontowany na stałe w frezarce o dokładności odczytu nie gorszej niż - 0,01 mm.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z funkcją o przedmuchu płytki pomiarowej i narzędzi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zujnik o żywotności minimum 3 000 000 razy, klasa szczelności minimum IP67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ka pomiarowa z węglika o średnicy minimum 20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pozycji 0,01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rezarka posadowiona na min. 8 wibroizolatora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pa próżniowa olejowa o wydajności min. 285 m3/h i mocy 5,5 kW.   Sterowanie pompą  zintegrowane z maszyn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wyposażona w stół podciśnieniowy z rowkami o rastrze 33mm i szerokości rowka 8mm. Stół wyposażony w co najmniej 8 stref podciśnieni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wy teowe zamontowane w stole podciśnieniowym (stół hybrydowy). Pozwala na mocowanie materiału ręcznie, fizycznie za pomocą uchwytów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terowanie w języku polskim z licencją wieczystą. System sterowania czasu rzeczywistego. Sterowanie do 6 osi  Pozwala na płynną zmianę parametrów pracy maszyny, wizualizację procesu obróbki, podgląd na Gcod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. Sterowanie pozwalające na zdalny serwis maszyny poprzez łączenie się pulpitem zdalnym. W zestawie dostarczony manipulator bezprzewodow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min. 8 kołków (baz) pozycjonujących materiał wraz ze sterowaniem z poziomu szafy sterowniczej. Kołki (bazy) wysuwane i chowane pneumatycznie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kres osi A +/- 120 °, C +/- bez limitu kąt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6 wysp podciśnieniowy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anie optyczne przestrzeni pracy 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szyna wyposażona w min. 4 wyłączniki bezpieczeństw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, kompatybilność z plikami: .dxf, .plt, .ai, .eps, oraz .bmp, .jpg, .tiff, .png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4 osiowy - kopiark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1350x2550x400 mm (pole robocze razem z zamontowanymi osiami obrotowymi -szczeki + napędy, fizycznie pole obróbcze mniejsze niż 2550 mm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100x150mm w ilości minimum 5 sztuk w poprzek i 4 sztuk wzdłuż podpartymi w przynajmniej 1 profilach o przekroju 100x10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masa frezarki: 2500 kg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Posuwy na osiach X Y realizowane przez serwonapędy 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 w osiach X i Y zrealizowany za pośrednictwem listw helikalnych, w osi Z za pośrednictwem śruby kulowej o rozmiarze minimum 25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ci przejazdów minimum 45 m/min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 (energooszczędność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inimalna moc wrzeciona na łożyskowaniu ceramicznym ATC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y magazyn narzędzi 6 pozycyjny. W zestawie 6 kompletnych tulei mocujących.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długości narzędzia zamontowany na stałe w frezarce o dokładności odczytu nie gorszej niż - 0,01 mm; Czujnik z funkcją o przedmuchu płytki pomiarowej i narzędzia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o żywotności minimum 3 000 000 razy, klasa szczelności minimum IP67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ytka pomiarowa z węglika o średnicy minimum 20mm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x wrzeciona z ręczną zmianą narzędzia (MTC). Każde o mocy 5.5kW (tulejki zaciskowe ER25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pozycji 0,01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6 wibroizolatorach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anie optyczne przestrzeni pracy  maszyny (Bramki optyczne BHP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. Sterowanie pozwala na zdalny serwis maszyny poprzez łączenie się pulpitem zdalnym. W zestawie z manipulator bezprzewodow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Oś obrotowa (podzielnica) z 2 uchwytami tokarskimi (do 200mm). Oś z napędem z jednej strony oraz poruszana na prowadnicach liniowych, zamontowana na stałe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Maszyna wyposażona w przynajmniej 4 wyłączniki bezpieczeństwa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w języku polskim z licencją wieczystą. System sterowania czasu rzeczywistego. Sterowanie do 6 osi  Pozwala na płynną zmianę parametrów pracy maszyny, wizualizację procesu obróbki, podgląd na Gco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 , kompatybilność z minimum plikami: .dxf, .plt, .ai, .eps, oraz bitmapowych, takich jak .bmp, .jpg, .tiff, .png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6:00Z</dcterms:created>
  <dc:creator>Anna</dc:creator>
  <dc:description/>
  <cp:keywords/>
  <dc:language>en-US</dc:language>
  <cp:lastModifiedBy>Agnieszka Witkowska</cp:lastModifiedBy>
  <cp:lastPrinted>2024-09-10T11:02:00Z</cp:lastPrinted>
  <dcterms:modified xsi:type="dcterms:W3CDTF">2024-09-10T10:20:00Z</dcterms:modified>
  <cp:revision>26</cp:revision>
  <dc:subject/>
  <dc:title/>
</cp:coreProperties>
</file>