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7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koła na miarę XXI wieku. Modernizacja Szkoły Podstawowej nr 2 im. Marii Konopnickiej w Żyrardowie – Poprawa warunków edukacyjnych oraz bezpieczeństwa użytkowników.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7.2025.PS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zkoła na miarę XXI wieku. Modernizacja Szkoły Podstawowej nr 2 im. Marii Konopnickiej w Żyrardowie – Poprawa warunków edukacyjnych oraz bezpieczeństwa użytkowników.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7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koła na miarę XXI wieku. Modernizacja Szkoły Podstawowej nr 2 im. Marii Konopnickiej w Żyrardowie – Poprawa warunków edukacyjnych oraz bezpieczeństwa użytkowników.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 ZP.271.2.17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koła na miarę XXI wieku. Modernizacja Szkoły Podstawowej nr 2 im. Marii Konopnickiej w Żyrardowie – Poprawa warunków edukacyjnych oraz bezpieczeństwa użytkowników” oświadczam, że wykonałem/liśmy n/w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2020"/>
        <w:gridCol w:w="2437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 ZP.271.2.17.2025.PS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zkoła na miarę XXI wieku. Modernizacja Szkoły Podstawowej nr 2 im. Marii Konopnickiej w Żyrardowie – Poprawa warunków edukacyjnych oraz bezpieczeństwa użytkowników” </w:t>
      </w: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ykaz osób skierowanych do realizacji zamówie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074"/>
        <w:gridCol w:w="1603"/>
      </w:tblGrid>
      <w:tr>
        <w:trPr>
          <w:trHeight w:val="1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/>
              <w:t>(wskazanie danych umożliwiających potwierdzenie spełnienie warunków określonych w SWZ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sz w:val="24"/>
        </w:rPr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</w:t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9 do SWZ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17.2025.PS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6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6" w:before="120" w:after="12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„Szkoła na miarę XXI wieku. Modernizacja Szkoły Podstawowej nr 2 im. Marii Konopnickiej w Żyrardowie – Poprawa warunków edukacyjnych oraz bezpieczeństwa użytkowników.”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6" w:before="120" w:after="160"/>
              <w:ind w:right="27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/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br w:type="textWrapping" w:clear="all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b/>
          <w:b/>
          <w:sz w:val="24"/>
        </w:rPr>
      </w:pPr>
      <w:r>
        <w:rPr>
          <w:b/>
          <w:sz w:val="24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771515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771515" cy="53340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5:00Z</dcterms:created>
  <dc:creator>Jacek Mitrowski</dc:creator>
  <dc:description/>
  <cp:keywords/>
  <dc:language>en-US</dc:language>
  <cp:lastModifiedBy>Agnieszka Rdest</cp:lastModifiedBy>
  <cp:lastPrinted>2024-08-23T12:22:00Z</cp:lastPrinted>
  <dcterms:modified xsi:type="dcterms:W3CDTF">2025-05-07T12:34:00Z</dcterms:modified>
  <cp:revision>23</cp:revision>
  <dc:subject/>
  <dc:title/>
</cp:coreProperties>
</file>