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EF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działu Inwestycji Budowlanych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jonowy Zarząd Infrastruktury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Zielonej Górz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oprzez                         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żynier koordynator zadania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AWOZDAN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przeprowadzonego nadzoru inwestorskiego, branża ………………………… 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nr ……………..  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/nazwa zadania/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dniu ............................. dokonałem w ramach pełnionej funkcji inspektora nadzoru inwestorskiego oraz obowiązków umownych, niżej wymienionych czynnośc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i zgodności realizacji robót z dokumentacją projektową, zawartą umową, warunkami pozwolenia na budowę/zgłoszeniem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sz w:val="24"/>
          <w:szCs w:val="24"/>
        </w:rPr>
        <w:t>oraz przepisami i zasadami wiedzy technicznej, stwierdziłem/am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oboty realizowane są zgodnie/nie zgodnie* z umową, projektem, warunkami pozwolenia na budowę oraz przepisami i zasadami wiedzy technicznej.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3180</wp:posOffset>
                </wp:positionV>
                <wp:extent cx="5192395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W przypadku stwierdzenia niezgodności należy opisać na czym niezgodność polega i jakie podjęto w związku z tym działan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48.25pt;mso-wrap-distance-left:9.05pt;mso-wrap-distance-right:9.05pt;mso-wrap-distance-top:0pt;mso-wrap-distance-bottom:0pt;margin-top:3.4pt;mso-position-vertical-relative:text;margin-left:22.4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W przypadku stwierdzenia niezgodności należy opisać na czym niezgodność polega i jakie podjęto w związku z tym dział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i stanu zaawansowania i realizacji robót branży ……………………………..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 szczególności: ……………………………………………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380</wp:posOffset>
                </wp:positionH>
                <wp:positionV relativeFrom="paragraph">
                  <wp:posOffset>228600</wp:posOffset>
                </wp:positionV>
                <wp:extent cx="5192395" cy="716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Należy opisać konkretnie jaki zakres robót kontrolowan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56.4pt;mso-wrap-distance-left:9.05pt;mso-wrap-distance-right:9.05pt;mso-wrap-distance-top:0pt;mso-wrap-distance-bottom:0pt;margin-top:18pt;mso-position-vertical-relative:text;margin-left:3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Należy opisać konkretnie jaki zakres robót kontrolowan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stwierdziłem/am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że</w:t>
      </w:r>
      <w:r>
        <w:rPr>
          <w:rFonts w:cs="Arial" w:ascii="Arial" w:hAnsi="Arial"/>
          <w:sz w:val="24"/>
          <w:szCs w:val="24"/>
        </w:rPr>
        <w:t xml:space="preserve"> stan zaawansowania robót jest zgodny/nie jest zgodny</w:t>
      </w:r>
      <w:r>
        <w:rPr>
          <w:rFonts w:cs="Arial" w:ascii="Arial" w:hAnsi="Arial"/>
          <w:sz w:val="24"/>
          <w:szCs w:val="24"/>
          <w:vertAlign w:val="superscript"/>
        </w:rPr>
        <w:t xml:space="preserve">* </w:t>
        <w:br/>
      </w:r>
      <w:r>
        <w:rPr>
          <w:rFonts w:cs="Arial" w:ascii="Arial" w:hAnsi="Arial"/>
          <w:sz w:val="24"/>
          <w:szCs w:val="24"/>
        </w:rPr>
        <w:t>z harmonogramem rzeczowo finansowy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460375</wp:posOffset>
                </wp:positionV>
                <wp:extent cx="5192395" cy="716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W przypadku stwierdzenia niezgodności należy opisać na czym niezgodność polega, jakich robót nie wykonano oraz przyczynę braku realizacji robót zgodnie z harmonogram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56.4pt;mso-wrap-distance-left:9.05pt;mso-wrap-distance-right:9.05pt;mso-wrap-distance-top:0pt;mso-wrap-distance-bottom:0pt;margin-top:36.25pt;mso-position-vertical-relative:text;margin-left: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W przypadku stwierdzenia niezgodności należy opisać na czym niezgodność polega, jakich robót nie wykonano oraz przyczynę braku realizacji robót zgodnie z harmonogram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łem/am* odbioru zrealizowanych robót budowlanych w zakresie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85</wp:posOffset>
                </wp:positionH>
                <wp:positionV relativeFrom="paragraph">
                  <wp:posOffset>214630</wp:posOffset>
                </wp:positionV>
                <wp:extent cx="5192395" cy="716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Należy określić szczegółowo jakie roboty zostały odebrane, ich ilość oraz ocenić jakość wykonania. Jeżeli nie dokonywano odbioru należy wpisać: „Wykonawca nie przedstawiał robót do odbioru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56.4pt;mso-wrap-distance-left:9.05pt;mso-wrap-distance-right:9.05pt;mso-wrap-distance-top:0pt;mso-wrap-distance-bottom:0pt;margin-top:16.9pt;mso-position-vertical-relative:text;margin-left: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Należy określić szczegółowo jakie roboty zostały odebrane, ich ilość oraz ocenić jakość wykonania. Jeżeli nie dokonywano odbioru należy wpisać: „Wykonawca nie przedstawiał robót do odbioru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 xml:space="preserve">Roboty wykonano zgodnie z projektem, obowiązującymi normami oraz warunkami technicznymi *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wierdziłem/am * wadliwe wykonanie następujących robó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420</wp:posOffset>
                </wp:positionH>
                <wp:positionV relativeFrom="paragraph">
                  <wp:posOffset>242570</wp:posOffset>
                </wp:positionV>
                <wp:extent cx="5192395" cy="915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Należy konkretnie określić jakie roboty oraz na czym polega wadliwość wykonania wraz z wskazaniem przepisu lub normy których nie dotrzymano. Jeżeli nie stwierdzono wad należy wpisać: „Nie stwierdzono wadliwej realizacji robót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72.05pt;mso-wrap-distance-left:9.05pt;mso-wrap-distance-right:9.05pt;mso-wrap-distance-top:0pt;mso-wrap-distance-bottom:0pt;margin-top:19.1pt;mso-position-vertical-relative:text;margin-left:3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Należy konkretnie określić jakie roboty oraz na czym polega wadliwość wykonania wraz z wskazaniem przepisu lub normy których nie dotrzymano. Jeżeli nie stwierdzono wad należy wpisać: „Nie stwierdzono wadliwej realizacji robót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nakazałem/am* usunięcie wad poprzez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terminie do dnia ……………………. Powyższe odnotowałem wpisem </w:t>
        <w:br/>
        <w:t xml:space="preserve">w dzienniku budowy nr ……………….., co zostało potwierdzone przez Kierownika budow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ępujące ryzyko w zakresie realizacji robó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985</wp:posOffset>
                </wp:positionH>
                <wp:positionV relativeFrom="paragraph">
                  <wp:posOffset>283845</wp:posOffset>
                </wp:positionV>
                <wp:extent cx="5192395" cy="16732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Należy wskazać ewentualne problemy i mogące powstać utrudnienia w realizacji robót, przedstawić podjęte działania w celu ich wyeliminowania oraz proponowany sposób ich rozwiązania: np. braki w dokumentacji projektowej i przedmiarach, niezgodność rozwiązań projektowych z warunkami technicznymi, brak zatwierdzenia dokumentów budowy przez Inwestora lub Wykonawcę itp. W przypadku gdy nie stwierdza się ryzyka należy umieścić zapis: „Nie stwierdzam zagrożeń mogących mieć wpływ na termin realizacji i jakość robót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131.75pt;mso-wrap-distance-left:9.05pt;mso-wrap-distance-right:9.05pt;mso-wrap-distance-top:0pt;mso-wrap-distance-bottom:0pt;margin-top:22.35pt;mso-position-vertical-relative:text;margin-left: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Należy wskazać ewentualne problemy i mogące powstać utrudnienia w realizacji robót, przedstawić podjęte działania w celu ich wyeliminowania oraz proponowany sposób ich rozwiązania: np. braki w dokumentacji projektowej i przedmiarach, niezgodność rozwiązań projektowych z warunkami technicznymi, brak zatwierdzenia dokumentów budowy przez Inwestora lub Wykonawcę itp. W przypadku gdy nie stwierdza się ryzyka należy umieścić zapis: „Nie stwierdzam zagrożeń mogących mieć wpływ na termin realizacji i jakość robót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z otrzymanych zadań i poleceń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</wp:posOffset>
                </wp:positionH>
                <wp:positionV relativeFrom="paragraph">
                  <wp:posOffset>156845</wp:posOffset>
                </wp:positionV>
                <wp:extent cx="5192395" cy="1260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70C0"/>
                                <w:sz w:val="24"/>
                                <w:szCs w:val="24"/>
                              </w:rPr>
                              <w:t>Należy rozliczyć się wykonania postanowień rady budowy zawartych w notatkach w części dotyczącej inspektora, otrzymanych poleceń za okres od poprzedniego sprawozdania w zakresie dotyczącym zadania /realizacja postanowień notatek służbowych, pism oraz poleceń służbowych z podaniem terminu i sposobu realizacj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99.25pt;mso-wrap-distance-left:9.05pt;mso-wrap-distance-right:9.05pt;mso-wrap-distance-top:0pt;mso-wrap-distance-bottom:0pt;margin-top:12.35pt;mso-position-vertical-relative:text;margin-left: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i/>
                          <w:color w:val="0070C0"/>
                          <w:sz w:val="24"/>
                          <w:szCs w:val="24"/>
                        </w:rPr>
                        <w:t>Należy rozliczyć się wykonania postanowień rady budowy zawartych w notatkach w części dotyczącej inspektora, otrzymanych poleceń za okres od poprzedniego sprawozdania w zakresie dotyczącym zadania /realizacja postanowień notatek służbowych, pism oraz poleceń służbowych z podaniem terminu i sposobu realizac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i i propozycje usprawnień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pobytów na budowie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ę pobytów na budowie udokumentowałem wpisem/ami * w dzienniku budowy nr ………………w dniach:………………………………………………………</w:t>
      </w:r>
    </w:p>
    <w:p>
      <w:pPr>
        <w:pStyle w:val="Normal"/>
        <w:spacing w:before="0" w:after="0"/>
        <w:ind w:left="35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3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left="3538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/ podpis inspektora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0</wp:posOffset>
                </wp:positionH>
                <wp:positionV relativeFrom="paragraph">
                  <wp:posOffset>86360</wp:posOffset>
                </wp:positionV>
                <wp:extent cx="5192395" cy="12604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70C0"/>
                                <w:sz w:val="28"/>
                                <w:szCs w:val="28"/>
                              </w:rPr>
                              <w:t>Sprawozdanie wykonywane jest przez inspektora, któremu powierzono pełnienie funkcji inspektora nadzoru inwestorskiego, wykonywane jest oddzielnie dla każdego zadan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8.85pt;height:99.25pt;mso-wrap-distance-left:9.05pt;mso-wrap-distance-right:9.05pt;mso-wrap-distance-top:0pt;mso-wrap-distance-bottom:0pt;margin-top:6.8pt;mso-position-vertical-relative:text;margin-left: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70C0"/>
                          <w:sz w:val="28"/>
                          <w:szCs w:val="28"/>
                        </w:rPr>
                        <w:t>Sprawozdanie wykonywane jest przez inspektora, któremu powierzono pełnienie funkcji inspektora nadzoru inwestorskiego, wykonywane jest oddzielnie dla każdego zad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 xml:space="preserve">ZAŁĄCZNIK NR 2 DO OPZ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nspektor Nadzoru Inwestorskiego                                          Zielona Góra dn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Nazwa firm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mgr inż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Upr Nr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Umowa nr ……. z dnia…………..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0:00Z</dcterms:created>
  <dc:creator>Audytor</dc:creator>
  <dc:description/>
  <cp:keywords/>
  <dc:language>en-US</dc:language>
  <cp:lastModifiedBy>Brusiło-Słoniowska Jowita</cp:lastModifiedBy>
  <cp:lastPrinted>2022-05-06T09:00:00Z</cp:lastPrinted>
  <dcterms:modified xsi:type="dcterms:W3CDTF">2022-05-06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0Dcp8vzUv/8NN2D/bnaHmiyZWvDDPDs</vt:lpwstr>
  </property>
  <property fmtid="{D5CDD505-2E9C-101B-9397-08002B2CF9AE}" pid="8" name="docIndexRef">
    <vt:lpwstr>43f3640c-b1d8-4cfa-8c43-a12cb1a7a9d0</vt:lpwstr>
  </property>
</Properties>
</file>