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 ………..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Z PRZEPROWADZENIA PRÓBY/SPRAWDZENIA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w dniu ………………………………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 xml:space="preserve">Zakres </w:t>
      </w:r>
      <w:r>
        <w:rPr>
          <w:rFonts w:cs="Arial" w:ascii="Arial" w:hAnsi="Arial"/>
          <w:sz w:val="24"/>
          <w:szCs w:val="24"/>
          <w:lang w:eastAsia="en-US"/>
        </w:rPr>
        <w:t>próby</w:t>
      </w:r>
      <w:r>
        <w:rPr>
          <w:rFonts w:cs="Arial" w:ascii="Arial" w:hAnsi="Arial"/>
          <w:sz w:val="24"/>
          <w:szCs w:val="24"/>
        </w:rPr>
        <w:t xml:space="preserve"> / sprawdzenia*: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Wykonanie uznaje się za: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a/ prawidłowe*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b/ nieprawidłowe*</w:t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óbę / Sprawdzenie*: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zeprowadził: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budowy …………………………………..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twierdził:</w:t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ktor nadzoru 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  <w:u w:val="single"/>
        </w:rPr>
        <w:t>Protokół otrzymali: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1 </w:t>
        <w:tab/>
        <w:t>RZI w Zielonej Górze</w:t>
        <w:tab/>
        <w:t>…………..……………………………………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</w:rPr>
        <w:t xml:space="preserve">Egz. Nr 2 </w:t>
        <w:tab/>
        <w:t xml:space="preserve">Wykonawca  </w:t>
        <w:tab/>
        <w:tab/>
        <w:t>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* - niepotrzebne skreślić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7pt;margin-top:288.2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4 DO OPZ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2">
    <w:name w:val="WW8Num20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1:00Z</dcterms:created>
  <dc:creator>Slave</dc:creator>
  <dc:description/>
  <cp:keywords/>
  <dc:language>en-US</dc:language>
  <cp:lastModifiedBy>Brusiło-Słoniowska Jowita</cp:lastModifiedBy>
  <cp:lastPrinted>2022-04-13T11:50:00Z</cp:lastPrinted>
  <dcterms:modified xsi:type="dcterms:W3CDTF">2022-05-06T07:01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26ef2bc4-c48e-45fa-af46-e6e9df64ac02</vt:lpwstr>
  </property>
</Properties>
</file>