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dokumentów zawartych w teczce Tom - I :</w:t>
      </w:r>
    </w:p>
    <w:p>
      <w:pPr>
        <w:pStyle w:val="Normal"/>
        <w:ind w:right="-6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YJNE I FORMALNO-PRAWNE PRZYGOTOWANIE ZADANIA</w:t>
      </w:r>
    </w:p>
    <w:p>
      <w:pPr>
        <w:pStyle w:val="Normal"/>
        <w:ind w:right="-6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97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right="-69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i/>
        </w:rPr>
        <w:t>(Nr i nazwa zadania)</w:t>
      </w:r>
    </w:p>
    <w:p>
      <w:pPr>
        <w:pStyle w:val="Normal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6237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wch. pisma/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doku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a od…do…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pis treści ...…………………………..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malne Wojskowe Wymagania Organizacyjno-Użytkowe (MWWO-U) – kopia ...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Plan Inwestycji/Program Organizacyjno-Użytkowy/Program</w:t>
            </w:r>
            <w:r>
              <w:rPr>
                <w:rFonts w:cs="Arial" w:ascii="Arial" w:hAnsi="Arial"/>
                <w:sz w:val="24"/>
                <w:szCs w:val="24"/>
              </w:rPr>
              <w:t xml:space="preserve"> Funkcjonalno-Użytkowy (PI/PO-U/PF-U)* 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z prac KOPI dotyczące PI* ....……………..…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Kosztów Zadania (ZKZ) …..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z posiedzeń KOPI w zakresie narad roboczych, uzgodnień i odbioru dokumentacji technicznej ………………………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otokół przekazania dokumentacji technicznej dla inwestora ……………………………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i decyzja o warunkach zabudowy i zagospodarowania terenu – kopia* ..………………..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i decyzja o lokalizacji inwestycji celu publicznego – kopia* ……………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ek i decyzja o środowiskowych uwarunkowaniach – kopia* …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>Wniosek i decyzja pozwolenie na budowę/zawiadomienie (odpowiedź UW o braku sprzeciwu do zgłoszenia) – kopia* 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Inne wnioski i decyzje administracyjne uzyskane na etapie przygotowania i realizacji inwestycji zgodnie z obowiązującymi przepisami – kopie ..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otna korespondencja i notatki służbowe dotyczące przygotowania dokumentacyjnego i formalno-prawnego inwestycji……………………………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- w zależności od potrzeb, jeżeli jest wymagan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51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WAGI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zki mogą zawierać kilka zszytych jednostek archiwizacyjnych, którym numerację nadaje się na zasadzie: TOM – I /1, TOM – I /2 itd.;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is jest poglądowy – nie wszystkie dokumenty muszą występować w konkretnych  przypadkach;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pie dokumentów wymagają poświadczenia zgodności z oryginałem.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dokumentów zawartych w teczce TOM – II :</w:t>
      </w:r>
    </w:p>
    <w:p>
      <w:pPr>
        <w:pStyle w:val="Normal"/>
        <w:ind w:right="-6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UMENTACJA BUDOWY I  DOKUMENTACJA  POWYKONAWCZA</w:t>
      </w:r>
    </w:p>
    <w:p>
      <w:pPr>
        <w:pStyle w:val="Normal"/>
        <w:ind w:right="-69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97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right="-697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i/>
        </w:rPr>
        <w:t>(Nr i nazwa zadania)</w:t>
      </w:r>
    </w:p>
    <w:p>
      <w:pPr>
        <w:pStyle w:val="Normal"/>
        <w:ind w:right="-69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4"/>
        <w:gridCol w:w="6250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wch. pisma/data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doku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a od… do…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Spis treści ...…………………………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yzja pozwolenia na budowę (lub odpowiedź Urzędu Wojewódzkiego o braku sprzeciwu do zgłoszenia)....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wiadomienie organu administracji budowlanej i projektanta i zamierza rozpoczęcia robót ………………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ełnomocnictwo dla inspektorów nadzoru..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 przekazania placu budowy 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enniki budowy lub rozbiórki (montażu) …..….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z rozbiórki obiektu 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odbiorów częściowych i robót zanikających 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konieczności robót dodatkowych, zamiennych i zaniechanych ……………………………………………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siążka/karty obmiaru* ..………………….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z przeglądu technicznego, rozruchu  itp. 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otokoły pokontrolne organów nadzoru budowlanego, dozoru technicznego i inne …................................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gotowości zadania do odbioru .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pozwolenie na użytkowanie 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wolenie na użytkowanie ……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 odbioru końcowego i przekazania do eksploatacji ………………………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żne pisma dotyczące realizacji procesu budowy – kopie …………………………………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ectwo charakterystyki energetycznej 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ja budowlana zatwierdzona przez Wojewodę ……………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kumentacja powykonawcza (dokumentacja budowy z naniesionymi zmianami dokonanymi w toku wykonywania robót) ……………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nstrukcje obsługi, eksploatacji obiektów, urządzeń, instalacji (tylko egzemplarze dla administratorów)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Inwentaryzacja geodezyjna powykonawcza .…...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- w zależności od potrzeb, jeżeli jest wymagane.</w:t>
      </w:r>
    </w:p>
    <w:p>
      <w:pPr>
        <w:pStyle w:val="Normal"/>
        <w:ind w:right="-517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51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WAGI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zki mogą zawierać kilka zszytych jednostek archiwizacyjnych, którym numerację nadaje się na zasadzie: TOM – II /1, TOM – II /2 itd.;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is jest poglądowy – nie wszystkie dokumenty muszą występować w konkretnych  przypadkach;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kopie dokumentów wymagają poświadczenia zgodności z oryginałem;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gzemplarz elaboratu przeznaczony dla Administratora powinien zawierać potwierdzone kopie dokumentów lub kolejne egzemplarze dokumentów z poz. 19-20.</w:t>
      </w:r>
    </w:p>
    <w:p>
      <w:pPr>
        <w:pStyle w:val="Normal"/>
        <w:ind w:right="-517" w:firstLine="737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ind w:right="-51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517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ind w:right="-517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ind w:right="-517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ind w:right="-517" w:hanging="0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ind w:right="-51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dokumentów zawartych w teczce TOM – III :</w:t>
      </w:r>
    </w:p>
    <w:p>
      <w:pPr>
        <w:pStyle w:val="Normal"/>
        <w:ind w:right="-51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PLETNE ROZLICZENIE ZADANIA</w:t>
      </w:r>
    </w:p>
    <w:p>
      <w:pPr>
        <w:pStyle w:val="Normal"/>
        <w:ind w:right="-51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97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right="-69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r i nazwa zadania)</w:t>
      </w:r>
    </w:p>
    <w:p>
      <w:pPr>
        <w:pStyle w:val="Normal"/>
        <w:ind w:right="-69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69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08"/>
        <w:gridCol w:w="6237"/>
        <w:gridCol w:w="141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wch. pisma/da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dokumen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a od… do…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is treści ...…………………………………………..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iczenie finansowe zadania zgodne z rozporządzeniem Rady Ministrów w sprawie szczegółowego sposobu i trybu finansowania inwestycji z budżetu państwa ....……………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6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mowa z aneksami i załącznikami przygotowanie dokumentacyjne, formalno-prawne, dokumentację techniczną i realizację robót budowlanych zadania 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orys inwestorski ……………………....….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orys ofertowy ………………………………………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orys powykonawczy……………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oły odzysku materiałów z rozbiórki i demontażu 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estawienie opłaconych faktur ……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ktury, rachunki – potwierdzone kopie* 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14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e dokumenty ekonomiczno-finansowe 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- </w:t>
      </w:r>
      <w:r>
        <w:rPr>
          <w:rFonts w:cs="Arial" w:ascii="Arial" w:hAnsi="Arial"/>
          <w:i/>
          <w:sz w:val="24"/>
          <w:szCs w:val="24"/>
        </w:rPr>
        <w:t>kopie dokumentów wymagają poświadczenia zgodności z oryginałem.</w:t>
      </w:r>
    </w:p>
    <w:p>
      <w:pPr>
        <w:pStyle w:val="Normal"/>
        <w:ind w:right="-517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1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4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 DOKUMENTACJI </w:t>
      </w:r>
    </w:p>
    <w:p>
      <w:pPr>
        <w:pStyle w:val="Normal"/>
        <w:spacing w:lineRule="auto" w:line="276"/>
        <w:ind w:right="452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LEGAJĄCEJ PRZEKAZANIU PRZEZ ZARZĄDCĘ NIERUCHOMOŚCI ADMINISTRATOROM (UŻYTKOWNIKOM) NIERUCHOMOŚCI </w:t>
      </w:r>
    </w:p>
    <w:p>
      <w:pPr>
        <w:pStyle w:val="Normal"/>
        <w:ind w:right="4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 realizacji  zadania  inwestycyjnego/remontowego)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Dokumentacja budowlana (zatwierdzona przez  Wojewodę)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kumentacja powykonawcza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Protokoły odbiorów częściowych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otokoły odbiorów końcowych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oświadczone z oryginałem kopie: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decyzji o warunkach zabudowy i zagospodarowania, (*)</w:t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ecyzji o pozwoleniu na budowę, (*)</w:t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dziennika budowy, (*)</w:t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decyzji pozwolenia na użytkowanie. (*)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Świadectwa charakterystyki energetycznej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Instrukcje obsługi, eksploatacji obiektów urządzeń, instalacji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Inwentaryzacja geodezyjna powykonawcza.</w:t>
      </w:r>
    </w:p>
    <w:p>
      <w:pPr>
        <w:pStyle w:val="Normal"/>
        <w:ind w:right="-6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9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9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*) w przypadku, gdy było wymagane.</w:t>
      </w:r>
    </w:p>
    <w:p>
      <w:pPr>
        <w:pStyle w:val="Normal"/>
        <w:ind w:right="-69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21.15pt;margin-top:288.2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9 DO OPZ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8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>
      <w:rFonts w:ascii="StarSymbol;MS Gothic" w:hAnsi="StarSymbol;MS Gothic" w:cs="StarSymbol;MS Gothic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4:00Z</dcterms:created>
  <dc:creator>Slave</dc:creator>
  <dc:description/>
  <cp:keywords/>
  <dc:language>en-US</dc:language>
  <cp:lastModifiedBy>Brusiło-Słoniowska Jowita</cp:lastModifiedBy>
  <cp:lastPrinted>2022-05-06T09:03:00Z</cp:lastPrinted>
  <dcterms:modified xsi:type="dcterms:W3CDTF">2022-05-06T07:04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3492e69b-2199-4b3c-a971-25937ba44957</vt:lpwstr>
  </property>
</Properties>
</file>