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bCs/>
        </w:rPr>
        <w:t>Załącznik nr 9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suppressAutoHyphens w:val="tru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>ZESTAWIENIE TERENÓW ZIELENI MIEJSKIEJ</w:t>
      </w:r>
    </w:p>
    <w:p>
      <w:pPr>
        <w:pStyle w:val="Normal"/>
        <w:suppressAutoHyphens w:val="true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tbl>
      <w:tblPr>
        <w:tblW w:w="977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1441"/>
        <w:gridCol w:w="1543"/>
        <w:gridCol w:w="1747"/>
        <w:gridCol w:w="1614"/>
        <w:gridCol w:w="1608"/>
      </w:tblGrid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Obiekt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owierzchnia ogółem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owierzchnia trawników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owierzchnia terenów zadrzewionych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owierzchnia dróg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owierzchnia rabat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7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300" w:hanging="0"/>
              <w:jc w:val="center"/>
              <w:outlineLvl w:val="3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PARKI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-go Maja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986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352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109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0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Miejski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29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34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920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 347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ckiewicza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8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36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34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6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ilińskiego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43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17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zczanieckiej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9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20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20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7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rcinkowskiego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5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40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30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17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ółnocny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90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984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00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0-lecia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19 90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15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9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aw Szulca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5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0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9" w:before="40" w:after="0"/>
              <w:ind w:right="800" w:hanging="0"/>
              <w:outlineLvl w:val="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MA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0 091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 241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 302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 847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5</w:t>
            </w:r>
          </w:p>
        </w:tc>
      </w:tr>
      <w:tr>
        <w:trPr/>
        <w:tc>
          <w:tcPr>
            <w:tcW w:w="97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300" w:hanging="0"/>
              <w:jc w:val="center"/>
              <w:outlineLvl w:val="3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SKWERY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l. Krotoszyńska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44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58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6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ynek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25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2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lac 23 stycznia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70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60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33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l. Powstańców Wielkopolskich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2 10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0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olności Wielkopolan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9" w:before="40" w:after="0"/>
              <w:ind w:right="800" w:hanging="0"/>
              <w:outlineLvl w:val="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MA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819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 328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401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213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7</w:t>
            </w:r>
          </w:p>
        </w:tc>
      </w:tr>
      <w:tr>
        <w:trPr/>
        <w:tc>
          <w:tcPr>
            <w:tcW w:w="97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300" w:hanging="0"/>
              <w:jc w:val="center"/>
              <w:outlineLvl w:val="3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ZIELEŃCE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l. Raszkowska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20 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l. Partyzancka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94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. Robotnicze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3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24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2 014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9" w:before="40" w:after="0"/>
              <w:ind w:right="800" w:hanging="0"/>
              <w:outlineLvl w:val="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MA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13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562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348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242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9" w:before="40" w:after="0"/>
              <w:ind w:right="800" w:hanging="0"/>
              <w:outlineLvl w:val="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AZEM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5 04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 131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 051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 302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7</w:t>
            </w:r>
          </w:p>
        </w:tc>
      </w:tr>
    </w:tbl>
    <w:p>
      <w:pPr>
        <w:pStyle w:val="Normal"/>
        <w:suppressAutoHyphens w:val="true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spacing w:lineRule="auto" w:line="240" w:before="120" w:after="12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keepNext w:val="true"/>
        <w:spacing w:lineRule="auto" w:line="240" w:before="120" w:after="12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80" w:after="280"/>
        <w:jc w:val="center"/>
        <w:outlineLvl w:val="4"/>
        <w:rPr>
          <w:rFonts w:ascii="Times New Roman" w:hAnsi="Times New Roman" w:cs="Times New Roman"/>
          <w:b/>
          <w:b/>
          <w:bCs/>
          <w:spacing w:val="90"/>
        </w:rPr>
      </w:pPr>
      <w:r>
        <w:rPr>
          <w:rFonts w:cs="Times New Roman" w:ascii="Times New Roman" w:hAnsi="Times New Roman"/>
          <w:b/>
          <w:bCs/>
          <w:spacing w:val="90"/>
        </w:rPr>
        <w:t>WYKAZ PRAC I OPIS PRZEDMIOTU ZAMÓWI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Wytyczne dotyczące zimowego utrzymania terenów zieleni: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Zimowe utrzymanie terenów zieleni miejskiej obejm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oczyszczanie schodów, alejek parkowych utwardzonych i nieutwardzonych, chodników ze śniegu, lodu, błota. W kosztach utrzymania czystości w okresie zimowym należy uwzględnić całodobową możliwość podjęcia Akcji Zimowej czynnej w okresie do 3 godzin w godzinach 19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– 5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, do 45 minut w godzinach 5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- 19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od chwili wystąpienia zjawiska atmosferycznego wymagającego interwencji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uwanie ślizgawicy i gołoledzi z alejek, chodników, schodów. Prace należy rozpocząć niezwłocznie po wystąpieniu ww. zjawisk i zakończyć w ciągu 3 godzin od ich powsta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w. tereny po ustaniu opadów śniegu lub wystąpieniu gołoledzi należy niezwłocznie posypać piaskiem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cie środków powodujących szorstkość nawierzchni powinno być zgodne obowiązującymi przepisami i normami sanitarnymi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 do usuwania śliskości zabezpiecza Wykonawca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ma obowiązek wprowadzenia niezbędnej ilości sprzętu mechanicznego, na nawierzchniach alejek wymienianych w załączniku nr 1 do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ma obowiązek wprowadzenia niezbędnej ilości osób potrzebnych do wykonania zada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stąpienia uszkodzeń ciała spowodowanych niewłaściwą realizacją lub opóźnieniem wykonywania prac u osób trzecich odpowiada Wykonawca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opróżnianie koszy parkowych, papiery i wszelkie inne zanieczyszczenia należy zebrać z alejek i trawników przyległych wokół kosza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nieczyszczenia należy wywieźć do miejsca utylizacji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nie występowania warunków zimowych tereny należy utrzymywać jak w okresie letnim:</w:t>
      </w:r>
    </w:p>
    <w:p>
      <w:pPr>
        <w:pStyle w:val="Normal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bieranie zanieczyszczeń: papiery, gałęzie, folie, butelki, odchody zwierzęce itp. z alejek i trawników przyległych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40" w:hanging="357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zamiatanie alejek parkowych z nieczystości np., piasek, liście, opadłe kwiatostany, gałęzie,</w:t>
      </w:r>
    </w:p>
    <w:p>
      <w:pPr>
        <w:pStyle w:val="Normal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nieczyszczenia należy bezzwłocznie wywieźć do miejsca utylizacji,</w:t>
      </w:r>
    </w:p>
    <w:p>
      <w:pPr>
        <w:pStyle w:val="Normal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iatanie powinno odbywać się ręcznie lub przy użyciu chodnikowej zamiatarki mechanicznej oprócz miejsc, gdzie wjazd sprzętem mechanicznym ze względów technicznych jest niemożliw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6.2025.I3/U4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1:49:00Z</dcterms:created>
  <dc:creator>Użytkownik systemu Windows</dc:creator>
  <dc:description/>
  <cp:keywords/>
  <dc:language>en-US</dc:language>
  <cp:lastModifiedBy>Lukas</cp:lastModifiedBy>
  <cp:lastPrinted>2021-03-17T13:10:00Z</cp:lastPrinted>
  <dcterms:modified xsi:type="dcterms:W3CDTF">2025-03-07T11:49:00Z</dcterms:modified>
  <cp:revision>2</cp:revision>
  <dc:subject/>
  <dc:title>Załącznik nr 3</dc:title>
</cp:coreProperties>
</file>