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05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i numer rejestracji lub wpisu do ewidencji: ……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073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Arial" w:ascii="Cambria" w:hAnsi="Cambria"/>
          <w:b/>
          <w:sz w:val="18"/>
          <w:szCs w:val="18"/>
        </w:rPr>
        <w:t xml:space="preserve">dostawę akcesoriów komputerowych, naczyń kuchennych </w:t>
        <w:br/>
        <w:t>i obuwia medycznego w podziale na 3 części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Arial" w:ascii="Cambria" w:hAnsi="Cambria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ind w:right="213" w:hanging="0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1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bookmarkStart w:id="0" w:name="_Hlk166577348"/>
      <w:bookmarkEnd w:id="0"/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1" w:name="_Hlk166577348"/>
      <w:bookmarkStart w:id="2" w:name="_Hlk166577348"/>
      <w:bookmarkEnd w:id="2"/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78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3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5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09T09:14:00Z</dcterms:modified>
  <cp:revision>55</cp:revision>
  <dc:subject/>
  <dc:title/>
</cp:coreProperties>
</file>