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40"/>
        </w:rPr>
      </w:pPr>
      <w:bookmarkStart w:id="0" w:name="Typ_projektu"/>
      <w:bookmarkEnd w:id="0"/>
      <w:r>
        <w:rPr>
          <w:rFonts w:cs="Arial" w:ascii="Arial" w:hAnsi="Arial"/>
          <w:b/>
          <w:spacing w:val="60"/>
          <w:kern w:val="2"/>
          <w:sz w:val="44"/>
          <w:szCs w:val="44"/>
        </w:rPr>
        <w:t>PROJEKT WYKONAWCZ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BRANŻA DROGOWA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788"/>
      </w:tblGrid>
      <w:tr>
        <w:trPr>
          <w:trHeight w:val="119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drogi łączącej ulicę Wzgórze Wolności z ulicą Jeziorną w Kartuzach</w:t>
            </w:r>
          </w:p>
        </w:tc>
      </w:tr>
      <w:tr>
        <w:trPr>
          <w:trHeight w:val="579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izacja:</w:t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ziałki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uzy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/55 (z podziału </w:t>
            </w:r>
            <w:r>
              <w:rPr>
                <w:rFonts w:cs="Arial" w:ascii="Arial" w:hAnsi="Arial"/>
                <w:b/>
                <w:szCs w:val="28"/>
              </w:rPr>
              <w:t>1/37</w:t>
            </w:r>
            <w:r>
              <w:rPr>
                <w:rFonts w:cs="Arial" w:ascii="Arial" w:hAnsi="Arial"/>
                <w:szCs w:val="28"/>
              </w:rPr>
              <w:t xml:space="preserve">), 1/38, 1/57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>),</w:t>
            </w:r>
            <w:r>
              <w:rPr>
                <w:rFonts w:cs="Arial" w:ascii="Arial" w:hAnsi="Arial"/>
                <w:szCs w:val="28"/>
              </w:rPr>
              <w:t xml:space="preserve"> 1/58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1/4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 1/49, </w:t>
            </w:r>
            <w:r>
              <w:rPr>
                <w:rFonts w:cs="Arial" w:ascii="Arial" w:hAnsi="Arial"/>
                <w:szCs w:val="28"/>
              </w:rPr>
              <w:t>32/1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2/2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3/1 (z podziału 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3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), 3, </w:t>
            </w:r>
            <w:r>
              <w:rPr>
                <w:rFonts w:cs="Arial" w:ascii="Arial" w:hAnsi="Arial"/>
                <w:szCs w:val="28"/>
              </w:rPr>
              <w:t xml:space="preserve">37/1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7/2 (z podziału </w:t>
            </w:r>
            <w:r>
              <w:rPr>
                <w:rFonts w:cs="Arial" w:ascii="Arial" w:hAnsi="Arial"/>
                <w:b/>
                <w:szCs w:val="28"/>
              </w:rPr>
              <w:t>37</w:t>
            </w:r>
            <w:r>
              <w:rPr>
                <w:rFonts w:cs="Arial" w:ascii="Arial" w:hAnsi="Arial"/>
                <w:szCs w:val="28"/>
              </w:rPr>
              <w:t xml:space="preserve">), 38/7 (z podziału </w:t>
            </w:r>
            <w:r>
              <w:rPr>
                <w:rFonts w:cs="Arial" w:ascii="Arial" w:hAnsi="Arial"/>
                <w:b/>
                <w:szCs w:val="28"/>
              </w:rPr>
              <w:t>38/6</w:t>
            </w:r>
            <w:r>
              <w:rPr>
                <w:rFonts w:cs="Arial" w:ascii="Arial" w:hAnsi="Arial"/>
                <w:szCs w:val="28"/>
              </w:rPr>
              <w:t>), 38/4, 38/3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  </w:t>
              <w:br/>
            </w:r>
            <w:r>
              <w:rPr>
                <w:rFonts w:cs="Arial" w:ascii="Arial" w:hAnsi="Arial"/>
                <w:szCs w:val="28"/>
              </w:rPr>
              <w:t>obręb 0005,5 jednostka ewidencyjna 220502_4, Kartuzy –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szCs w:val="28"/>
              </w:rPr>
              <w:t>160/1– obręb 0008,8 jednostka ewidencyjna 220502_4, Kartuzy - M</w:t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ind w:left="131" w:right="113" w:hanging="74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rmistrz Kartuz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gen. Józefa Hallera 1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3-300 Kartuzy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highlight w:val="yellow"/>
          <w:u w:val="single"/>
        </w:rPr>
      </w:pPr>
      <w:r>
        <w:rPr>
          <w:rFonts w:cs="Arial" w:ascii="Arial" w:hAnsi="Arial"/>
          <w:b/>
          <w:sz w:val="16"/>
          <w:highlight w:val="yellow"/>
          <w:u w:val="single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Kategoria XXV</w:t>
      </w:r>
      <w:r>
        <w:rPr>
          <w:rFonts w:cs="Arial" w:ascii="Arial" w:hAnsi="Arial"/>
          <w:spacing w:val="-3"/>
          <w:sz w:val="22"/>
          <w:szCs w:val="22"/>
        </w:rPr>
        <w:t xml:space="preserve"> - drogi i kolejowe drogi </w:t>
      </w:r>
      <w:r>
        <w:rPr>
          <w:rFonts w:cs="Arial" w:ascii="Arial" w:hAnsi="Arial"/>
          <w:sz w:val="22"/>
          <w:szCs w:val="22"/>
        </w:rPr>
        <w:t>szy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</w:rPr>
      </w:pPr>
      <w:r>
        <w:rPr>
          <w:rFonts w:cs="Arial"/>
          <w:b/>
        </w:rPr>
        <w:t>Marzec 2025r</w:t>
      </w:r>
      <w:r>
        <w:br w:type="page"/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rojekt wykonawczy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94657761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2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3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4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465776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6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7">
            <w:r>
              <w:rPr>
                <w:rStyle w:val="IndexLink"/>
                <w:rFonts w:cs="Arial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Opinia geotechniczn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94657768">
            <w:r>
              <w:rPr>
                <w:rStyle w:val="IndexLink"/>
                <w:rFonts w:cs="Arial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projektowan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69">
            <w:r>
              <w:rPr>
                <w:rStyle w:val="IndexLink"/>
                <w:rFonts w:cs="Arial" w:ascii="Arial" w:hAnsi="Arial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0">
            <w:r>
              <w:rPr>
                <w:rStyle w:val="IndexLink"/>
                <w:rFonts w:cs="Arial" w:ascii="Arial" w:hAnsi="Arial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krój poprzecz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1">
            <w:r>
              <w:rPr>
                <w:rStyle w:val="IndexLink"/>
                <w:rFonts w:cs="Arial" w:ascii="Arial" w:hAnsi="Arial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rojektowane konstrukcje nawierzch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2">
            <w:r>
              <w:rPr>
                <w:rStyle w:val="IndexLink"/>
                <w:rFonts w:cs="Arial" w:ascii="Arial" w:hAnsi="Arial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biórk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3">
            <w:r>
              <w:rPr>
                <w:rStyle w:val="IndexLink"/>
                <w:rFonts w:cs="Arial" w:ascii="Arial" w:hAnsi="Arial"/>
                <w:lang w:val="en-US" w:eastAsia="en-US"/>
              </w:rPr>
              <w:t>2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4">
            <w:r>
              <w:rPr>
                <w:rStyle w:val="IndexLink"/>
                <w:rFonts w:cs="Arial" w:ascii="Arial" w:hAnsi="Arial"/>
                <w:lang w:val="en-US" w:eastAsia="en-US"/>
              </w:rPr>
              <w:t>2.3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świetlenie drog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5">
            <w:r>
              <w:rPr>
                <w:rStyle w:val="IndexLink"/>
                <w:rFonts w:cs="Arial" w:ascii="Arial" w:hAnsi="Arial"/>
                <w:lang w:val="en-US" w:eastAsia="en-US"/>
              </w:rPr>
              <w:t>2.3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energetyczn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6">
            <w:r>
              <w:rPr>
                <w:rStyle w:val="IndexLink"/>
                <w:rFonts w:cs="Arial" w:ascii="Arial" w:hAnsi="Arial"/>
                <w:lang w:val="en-US" w:eastAsia="en-US"/>
              </w:rPr>
              <w:t>2.3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wodociąg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7">
            <w:r>
              <w:rPr>
                <w:rStyle w:val="IndexLink"/>
                <w:rFonts w:cs="Arial" w:ascii="Arial" w:hAnsi="Arial"/>
                <w:lang w:val="en-US" w:eastAsia="en-US"/>
              </w:rPr>
              <w:t>2.3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gaz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8">
            <w:r>
              <w:rPr>
                <w:rStyle w:val="IndexLink"/>
                <w:rFonts w:cs="Arial" w:ascii="Arial" w:hAnsi="Arial"/>
                <w:lang w:val="en-US" w:eastAsia="en-US"/>
              </w:rPr>
              <w:t>2.3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sanitarn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79">
            <w:r>
              <w:rPr>
                <w:rStyle w:val="IndexLink"/>
                <w:rFonts w:cs="Arial" w:ascii="Arial" w:hAnsi="Arial"/>
                <w:lang w:val="en-US" w:eastAsia="en-US"/>
              </w:rPr>
              <w:t>2.3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iele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80">
            <w:r>
              <w:rPr>
                <w:rStyle w:val="IndexLink"/>
                <w:rFonts w:cs="Arial" w:ascii="Arial" w:hAnsi="Arial"/>
                <w:lang w:val="en-US" w:eastAsia="en-US"/>
              </w:rPr>
              <w:t>2.3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ządzenia towarzyszą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4657781">
            <w:r>
              <w:rPr>
                <w:rStyle w:val="IndexLink"/>
                <w:rFonts w:cs="Arial" w:ascii="Arial" w:hAnsi="Arial"/>
                <w:lang w:val="en-US" w:eastAsia="en-US"/>
              </w:rPr>
              <w:t>2.3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ne techniczne obiektu budowlanego charakteryzujące wpływ obiektu  budowlanego na środowisko i jego wykorzystywanie oraz na zdrowie ludzi i obiekty sąsiedn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657782"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2.3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 w:val="false"/>
                <w:iCs w:val="false"/>
                <w:lang w:val="en-US" w:eastAsia="en-US"/>
              </w:rPr>
              <w:t>Charakterystyka ekologiczna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i/>
          <w:iCs/>
          <w:caps/>
          <w:sz w:val="22"/>
          <w:szCs w:val="22"/>
          <w:lang w:val="en-US" w:eastAsia="en-US"/>
        </w:rPr>
      </w:r>
    </w:p>
    <w:p>
      <w:pPr>
        <w:pStyle w:val="Heading8"/>
        <w:spacing w:lineRule="auto" w:line="276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rysunków</w:t>
      </w:r>
    </w:p>
    <w:p>
      <w:pPr>
        <w:pStyle w:val="Normal"/>
        <w:ind w:left="1134" w:right="113" w:hanging="1134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2.1</w:t>
        <w:tab/>
        <w:t>Plan sytuacyjny</w:t>
        <w:tab/>
        <w:t>skala 1 : 5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ys. 3.1</w:t>
        <w:tab/>
        <w:t>Profil podłużny</w:t>
        <w:tab/>
        <w:t>skala 1 : 50/5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4.1</w:t>
        <w:tab/>
        <w:t>Przekroje normalne</w:t>
        <w:tab/>
        <w:t>skala 1 : 1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5.1</w:t>
        <w:tab/>
        <w:t>Przekroje konstrukcyjne</w:t>
        <w:tab/>
        <w:t>skala 1 : 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567"/>
          <w:tab w:val="left" w:pos="480" w:leader="none"/>
          <w:tab w:val="right" w:pos="9771" w:leader="dot"/>
        </w:tabs>
        <w:spacing w:lineRule="auto" w:line="276" w:before="0" w:after="0"/>
        <w:rPr>
          <w:color w:val="FF0000"/>
        </w:rPr>
      </w:pPr>
      <w:r>
        <w:rPr>
          <w:color w:val="FF0000"/>
        </w:rPr>
        <w:br/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  <w:color w:val="000000"/>
        </w:rPr>
      </w:pPr>
      <w:bookmarkStart w:id="1" w:name="__RefHeading___Toc194657761"/>
      <w:bookmarkEnd w:id="1"/>
      <w:r>
        <w:rPr>
          <w:rFonts w:cs="Arial"/>
          <w:color w:val="000000"/>
        </w:rPr>
        <w:t>Część ogólna</w:t>
      </w:r>
    </w:p>
    <w:p>
      <w:pPr>
        <w:pStyle w:val="Heading2"/>
        <w:numPr>
          <w:ilvl w:val="1"/>
          <w:numId w:val="7"/>
        </w:numPr>
        <w:spacing w:lineRule="auto" w:line="276" w:before="0" w:after="0"/>
        <w:rPr>
          <w:rFonts w:cs="Arial"/>
          <w:color w:val="000000"/>
        </w:rPr>
      </w:pPr>
      <w:bookmarkStart w:id="2" w:name="__RefHeading___Toc194657762"/>
      <w:bookmarkEnd w:id="2"/>
      <w:r>
        <w:rPr>
          <w:rFonts w:cs="Arial"/>
          <w:color w:val="000000"/>
        </w:rPr>
        <w:t>Inwestor i zleceniodawca dokumentacji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dawcą dokumentacji jest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urmistrz Kartuz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gen. Józefa Hallera 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</w:rPr>
        <w:t>83-300 Kartuz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3" w:name="__RefHeading___Toc194657763"/>
      <w:bookmarkEnd w:id="3"/>
      <w:r>
        <w:rPr>
          <w:rFonts w:cs="Arial"/>
          <w:color w:val="000000"/>
        </w:rPr>
        <w:t>Podstawa opracowania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/>
      </w:pPr>
      <w:r>
        <w:rPr>
          <w:rFonts w:cs="Arial" w:ascii="Arial" w:hAnsi="Arial"/>
        </w:rPr>
        <w:t>mapa do celów projektowych w skali 1:500,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bowiązujące ustawy i rozporządzenia przywołane w projekcie zagospodarowania terenu 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zorce i standardy rekomendowane przez Ministra właściwego ds. transportu,</w:t>
      </w:r>
    </w:p>
    <w:p>
      <w:pPr>
        <w:pStyle w:val="Normal"/>
        <w:numPr>
          <w:ilvl w:val="0"/>
          <w:numId w:val="4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zgodnienia z Inwestorem,</w:t>
      </w:r>
    </w:p>
    <w:p>
      <w:pPr>
        <w:pStyle w:val="Normal"/>
        <w:spacing w:lineRule="auto" w:line="276"/>
        <w:ind w:left="1134" w:right="11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4" w:name="__RefHeading___Toc194657764"/>
      <w:bookmarkEnd w:id="4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</w:rPr>
        <w:t xml:space="preserve">Przedmiotem i zakresem opracowania jest projekt wykonawczy branży drogowej </w:t>
      </w:r>
      <w:r>
        <w:rPr>
          <w:rFonts w:cs="Arial"/>
          <w:szCs w:val="24"/>
        </w:rPr>
        <w:t>budowy drogi łączącej ulicę Wzgórze Wolności z ulicą Jeziorną w Kartuzach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akres opracowania obejmuje budowę i przebudowę jezdni, budowę skrzyżowania z drogą wojewódzką nr 211, budowę i przebudowę zjazdów, budowę drogi dla pieszych, budowę drogi dla pieszych i rowerów, niezbędną wycinkę istniejącej zieleni, niezbędne zabezpieczenie infrastruktury techn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rPr/>
      </w:pPr>
      <w:r>
        <w:rPr>
          <w:rFonts w:cs="Arial"/>
          <w:szCs w:val="24"/>
        </w:rPr>
        <w:tab/>
        <w:t>Analizowana droga gminna zlokalizowana jest w województwie pomorskim, powiecie kartuskim, gminie Kartuzy, w miejscowości Kartuzy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.</w:t>
      </w:r>
      <w:r>
        <w:br w:type="page"/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color w:val="000000"/>
        </w:rPr>
      </w:pPr>
      <w:bookmarkStart w:id="5" w:name="__RefHeading___Toc194657765"/>
      <w:bookmarkEnd w:id="5"/>
      <w:r>
        <w:rPr>
          <w:rFonts w:cs="Arial"/>
          <w:color w:val="000000"/>
        </w:rPr>
        <w:t>Część techniczna</w:t>
      </w:r>
    </w:p>
    <w:p>
      <w:pPr>
        <w:pStyle w:val="Heading2"/>
        <w:numPr>
          <w:ilvl w:val="1"/>
          <w:numId w:val="5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6" w:name="__RefHeading___Toc194657766"/>
      <w:bookmarkEnd w:id="6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stanie istniejącym, zlokalizowany jest zjazd z ulicy Wzgórze Wolności oraz jezdnia doprowadzona do zjazdu na działkę nr 1/37 oraz 32. Dojazd do drogi dla pieszych </w:t>
        <w:br/>
        <w:t xml:space="preserve">i drogi dla rowerów zlokalizowanej wzdłuż jeziora Karczemnego odbywa się za pośrednictwem tymczasowej nawierzchni rozbieralnej. 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Przedmiotowy teren między ul. Wzgórze Wolności i ul. Jeziorną jest zarośnięty zielenią niską i wysoką, charakteryzuje się intensywnym nawodnieniem gruntowym. Od strony ul. Jeziornej, zlokalizowany jest zjazd na działkę nr 38/4.</w:t>
      </w:r>
    </w:p>
    <w:p>
      <w:pPr>
        <w:pStyle w:val="TextBody"/>
        <w:spacing w:lineRule="auto" w:line="264" w:before="0" w:after="0"/>
        <w:ind w:right="113" w:firstLine="567"/>
        <w:rPr/>
      </w:pPr>
      <w:r>
        <w:rPr>
          <w:rFonts w:cs="Arial"/>
          <w:color w:val="000000"/>
          <w:szCs w:val="24"/>
        </w:rPr>
        <w:t xml:space="preserve">W stanie istniejącym, występują podziemne sieci infrastruktury technicznej: sieć wodociągowa, teletechniczna, elektroenergetyczna, gazowa oraz kanalizacja sanitarna i deszczowa. </w:t>
      </w:r>
    </w:p>
    <w:p>
      <w:pPr>
        <w:pStyle w:val="TextBody"/>
        <w:spacing w:lineRule="auto" w:line="264" w:before="0" w:after="0"/>
        <w:ind w:right="113" w:firstLine="567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2"/>
        <w:numPr>
          <w:ilvl w:val="1"/>
          <w:numId w:val="5"/>
        </w:numPr>
        <w:spacing w:before="120" w:after="120"/>
        <w:ind w:left="578" w:right="113" w:hanging="578"/>
        <w:rPr>
          <w:rFonts w:cs="Arial"/>
          <w:color w:val="000000"/>
        </w:rPr>
      </w:pPr>
      <w:bookmarkStart w:id="7" w:name="__RefHeading___Toc194657767"/>
      <w:bookmarkEnd w:id="7"/>
      <w:r>
        <w:rPr>
          <w:rFonts w:cs="Arial"/>
          <w:color w:val="000000"/>
        </w:rPr>
        <w:t>Opinia geotechniczna</w:t>
      </w:r>
    </w:p>
    <w:p>
      <w:pPr>
        <w:pStyle w:val="TextBody"/>
        <w:spacing w:lineRule="auto" w:line="264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Teren charakteryzuje się warstwowaną, prostą budową geologiczną i jest utworzony z  czwartorzędowych holoceńskich i plejstoceńskich utworów. Stwierdzono występowanie gleb, nasypów niekontrolowanych, kred jeziornych, torfów, namułów, glin, piasków gliniastych, glin pylastych, glin piaszczystych i piasków drobnych.</w:t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Wodę jako zwierciadło swobodne stwierdzono na głębokości 1,5 m. Woda gruntowa w formie sączeń wystąpiła na głębokościach od 0,8 do 4,8 m. Wahania wód gruntowych szacuje się na +/- 0,5 m.</w:t>
      </w:r>
    </w:p>
    <w:p>
      <w:pPr>
        <w:pStyle w:val="Normal"/>
        <w:widowControl/>
        <w:suppressAutoHyphens w:val="false"/>
        <w:overflowPunct w:val="true"/>
        <w:spacing w:lineRule="auto" w:line="276"/>
        <w:ind w:right="113" w:firstLine="567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a podstawie Rozporządzenie Ministra Transportu, Budownictwa i Gospodarki Morskiej z dnia 25 kwietnia 2012 r. w sprawie ustalania geotechnicznych warunków posadawiania obiektów budowlanych oraz PN-B-02479, projektowany obiekt proponujemy zaliczyć do </w:t>
      </w:r>
      <w:r>
        <w:rPr>
          <w:rFonts w:cs="Arial" w:ascii="Arial" w:hAnsi="Arial"/>
          <w:b/>
          <w:color w:val="000000"/>
          <w:szCs w:val="24"/>
        </w:rPr>
        <w:t>II kategorii geotechnicznej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o prostych warunkach gruntowo – wodnych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TextBody"/>
        <w:tabs>
          <w:tab w:val="clear" w:pos="567"/>
          <w:tab w:val="left" w:pos="2947" w:leader="none"/>
        </w:tabs>
        <w:spacing w:lineRule="auto" w:line="276" w:before="0" w:after="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2"/>
        <w:numPr>
          <w:ilvl w:val="1"/>
          <w:numId w:val="5"/>
        </w:numPr>
        <w:spacing w:before="120" w:after="120"/>
        <w:ind w:left="578" w:right="113" w:hanging="578"/>
        <w:rPr>
          <w:rFonts w:cs="Arial"/>
          <w:color w:val="000000"/>
        </w:rPr>
      </w:pPr>
      <w:bookmarkStart w:id="8" w:name="__RefHeading___Toc194657768"/>
      <w:bookmarkEnd w:id="8"/>
      <w:r>
        <w:rPr>
          <w:rFonts w:cs="Arial"/>
          <w:color w:val="000000"/>
        </w:rPr>
        <w:t>Stan projektowany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color w:val="000000"/>
          <w:szCs w:val="24"/>
        </w:rPr>
        <w:t>Parametry techniczne zostały określone na podstawie Rozporządzenia Ministra Infrastruktury z dnia 24 czerwca 2022 r. w sprawie przepisów techniczno-budowlanych dotyczących dróg publicznych (Dz. U. z 2022 r. poz. 1518,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jezdn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 – 4,5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 i rower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 – 3,8 m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ks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okość drogi dla piesz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 – 5,5 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9" w:name="__RefHeading___Toc194657769"/>
      <w:bookmarkEnd w:id="9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WWStandardowywcit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Zaprojektowano układ drogowy łączący ul. Wzgórze Wolności oraz ul. Jeziorną </w:t>
        <w:br/>
        <w:t xml:space="preserve">w Kartuza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początku opracowania zaprojektowano połączenie z istniejącym układem drogowym  ul. Wzgórze Wolności oraz przewidziano nowy zjazd na parking dla pojazdów osobowych i autobusów. Istniejące parametry zjazd z drogi wojewódzkiej odpowiadają wymaganiom jak dla wlotu drogi podporządkowanej i nie wymagają jego przebudowy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W kierunku jeziora Karczemnego, a następnie w kierunku ul. Jeziornej zaprojektowano jezdnię jednokierunkową o szerokości 3,5 - 4,5 m o nawierzchni z kostki betonowej. Wzdłuż jezdni zaprojektowano drogę dla pieszych i rowerów, stanowiącą połączenie do istniejącej drogi dla pieszych i rowerów. Projektowaną drogę dla pieszych </w:t>
        <w:br/>
        <w:t xml:space="preserve">i rowerów o szerokości 3,0 - 3,8 m i nawierzchni bitumicznej połączono z istniejącym ciągiem biegnącym wzdłuż jeziora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Na końcu opracowania, zaprojektowano przebudowę istniejącego zjazdu z drogi wojewódzkiej na skrzyżowanie z drogą gminną stanowiące wylot drogi jednokierunkowej oraz połączenie z istniejącą drogą dla rowerów oraz drogą dla pieszych. 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trony jeziora, zaprojektowano umocnienie podstawy skarpy koszem gabionowym. Część istniejących ogrodzeń przeznaczono do likwidacji i zaprojektowano nowe ogrodzenia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left" w:pos="567" w:leader="none"/>
        </w:tabs>
        <w:spacing w:lineRule="auto" w:line="276" w:before="0" w:after="0"/>
        <w:ind w:left="0" w:right="113" w:hanging="0"/>
        <w:rPr/>
      </w:pPr>
      <w:bookmarkStart w:id="10" w:name="__RefHeading___Toc194657770"/>
      <w:bookmarkEnd w:id="10"/>
      <w:r>
        <w:rPr>
          <w:rFonts w:cs="Arial" w:ascii="Arial" w:hAnsi="Arial"/>
          <w:color w:val="000000"/>
          <w:sz w:val="24"/>
          <w:szCs w:val="24"/>
        </w:rPr>
        <w:t>Przekrój poprzeczny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color w:val="000000"/>
        </w:rPr>
        <w:t xml:space="preserve">Zaprojektowano przekrój poprzeczny jezdni o wartości 2% o jednostronnym pochyleniu. Przekrój poprzeczny drogi dla pieszych i rowerów zaprojektowano </w:t>
        <w:br/>
        <w:t>z jednostronnym pochyleniem o wartości 2%.</w:t>
      </w:r>
    </w:p>
    <w:p>
      <w:pPr>
        <w:pStyle w:val="TextBody"/>
        <w:spacing w:lineRule="auto" w:line="276" w:before="0" w:after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3"/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1" w:name="__RefHeading___Toc194657771"/>
      <w:bookmarkEnd w:id="11"/>
      <w:r>
        <w:rPr>
          <w:rFonts w:cs="Arial" w:ascii="Arial" w:hAnsi="Arial"/>
          <w:color w:val="000000"/>
          <w:sz w:val="24"/>
          <w:szCs w:val="24"/>
        </w:rPr>
        <w:t>Zaprojektowane konstrukcje nawierzchni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projektowano nową konstrukcję nawierzchni jezdni, drogi dla pieszych, drogi dla pieszych i rowerów oraz zjazdów i skrzyżowania. </w:t>
      </w:r>
      <w:r>
        <w:rPr/>
        <w:t>Warunki gruntowe są zgodnie z opinią geotechniczną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d przystąpieniem do wykonywania robót, należy wykonać następujące roboty przygotowawcze: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zdjąć warstwę humusu,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dogęścić występujące grunty,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ewentualne obniżenie poziomu dna wykopu pod wpływem zagęszczenia uzupełnić gruntem zasypow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leży wykonać badania nośności podłoża w celu określenia rzeczywistych parametrów, tj. nośności podłoża i jego zagęszczenia. Dopuszcza się stosowanie zarówno płyty statycznej VSS, jak i lekkiej płyty dynam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przypadku znacznych rozbieżności pomiędzy parametrami przyjętymi, </w:t>
        <w:br/>
        <w:t>a otrzymanymi z badań, ewentualne zmiany należy uzgadniać z Projektantem. Lokalizacja poszczególnych nawierzchni przedstawiona została na planie sytuacyjn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Konstrukcja jezdni – odc. A od km 0+070 do 0+165 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stka betonowa fazowana szara</w:t>
        <w:tab/>
        <w:t xml:space="preserve">  8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dsypka cementowo – piaskowa 1:4                                                          3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>kruszywo łamane stabilizowane mechanicznie C90/3, frakcja 4/31,5          20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 xml:space="preserve">kruszywo stabilizowane cementem klasy C3/4 </w:t>
        <w:tab/>
        <w:t xml:space="preserve"> 20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ruszt trójosiowy (heksagonalny) typu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>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ruszt trójosiowy (heksagonalny) typu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włóknina separacyjna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b/>
          <w:color w:val="000000"/>
          <w:szCs w:val="24"/>
        </w:rPr>
        <w:t xml:space="preserve">Konstrukcja jezdni – odc. A na pozostałym odcinku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stka betonowa fazowana szara</w:t>
        <w:tab/>
        <w:t xml:space="preserve">  8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dsypka cementowo – piaskowa 1:4                                                          3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>kruszywo łamane stabilizowane mechanicznie C90/3, frakcja 4/31,5          20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kruszywo stabilizowane cementem klasy C3/4 </w:t>
        <w:tab/>
        <w:t xml:space="preserve"> 20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włóknina separacyjna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b/>
          <w:color w:val="000000"/>
          <w:szCs w:val="24"/>
        </w:rPr>
        <w:t xml:space="preserve">Konstrukcja drogi dla pieszych i rowerów od km 0+070 do 0+165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-wa ścieralna z betonu asfaltowego AC5S 50/70</w:t>
        <w:tab/>
        <w:t xml:space="preserve">   3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-wa wiążąca z betonu asfaltowego AC11W 50/70</w:t>
        <w:tab/>
        <w:t xml:space="preserve">   4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>kruszywo łamane stabilizowane mechanicznie C90/3, frakcja 4/31,5           20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arstwa odsączająca z piasku                                                                ok. 35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ruszt trójosiowy (heksagonalny) typu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ruszt trójosiowy (heksagonalny) typu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włóknina separacyjna</w:t>
      </w:r>
    </w:p>
    <w:p>
      <w:pPr>
        <w:pStyle w:val="TextBody"/>
        <w:spacing w:lineRule="auto" w:line="276" w:before="0" w:after="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b/>
          <w:color w:val="000000"/>
          <w:szCs w:val="24"/>
        </w:rPr>
        <w:t xml:space="preserve">Konstrukcja drogi dla pieszych i rowerów na pozostałym odcinku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-wa ścieralna z betonu asfaltowego AC5S 50/70</w:t>
        <w:tab/>
        <w:t xml:space="preserve">   3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-wa wiążąca z betonu asfaltowego AC11W 50/70</w:t>
        <w:tab/>
        <w:t xml:space="preserve">   4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ruszywo łamane stabilizowane mechanicznie C90/3, frakcja 4/31,5           20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>warstwa odsączająca z piasku                                                                ok. 3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włóknina separacyjna</w:t>
      </w:r>
    </w:p>
    <w:p>
      <w:pPr>
        <w:pStyle w:val="TextBody"/>
        <w:spacing w:lineRule="auto" w:line="276" w:before="0" w:after="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b/>
          <w:color w:val="000000"/>
          <w:szCs w:val="24"/>
        </w:rPr>
        <w:t xml:space="preserve">Konstrukcja drogi dla pieszych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stka betonowa fazowana szara</w:t>
        <w:tab/>
        <w:t xml:space="preserve">   6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dsypka cementowo – piaskowa 1:4                                                           3 c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color w:val="000000"/>
          <w:szCs w:val="24"/>
        </w:rPr>
        <w:t>kruszywo łamane stabilizowane mechanicznie C90/3, frakcja 4/31,5          20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eszanka niezwiązana C50/30 frakcja 4/31,5</w:t>
        <w:tab/>
        <w:t xml:space="preserve"> 25 cm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eowłóknina separacyjna</w:t>
      </w:r>
    </w:p>
    <w:p>
      <w:pPr>
        <w:pStyle w:val="Heading3"/>
        <w:tabs>
          <w:tab w:val="clear" w:pos="567"/>
        </w:tabs>
        <w:spacing w:lineRule="auto" w:line="276"/>
        <w:rPr>
          <w:rFonts w:ascii="Arial" w:hAnsi="Arial" w:cs="Arial"/>
          <w:sz w:val="24"/>
          <w:szCs w:val="24"/>
        </w:rPr>
      </w:pPr>
      <w:bookmarkStart w:id="12" w:name="__RefHeading___Toc194657772"/>
      <w:bookmarkEnd w:id="12"/>
      <w:r>
        <w:rPr>
          <w:rFonts w:cs="Arial" w:ascii="Arial" w:hAnsi="Arial"/>
          <w:sz w:val="24"/>
          <w:szCs w:val="24"/>
        </w:rPr>
        <w:t>Rozbiórki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  <w:szCs w:val="24"/>
        </w:rPr>
        <w:t>Zaprojektowano rozbiórkę ścieżki rowerowej, zjazdów, ciągu pieszo- rowerowego, drogi dla pieszych oraz powierzchni utwardzonych zlokalizowanych na działkach objętych inwestycją. Krawędź jezdni należy dociąć pod projektowany krawężnik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zewa i krzaki z terenu pasa drogowego w obrębie projektowanego infrastruktury przewidziano do usunięcia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3" w:name="__RefHeading___Toc194657773"/>
      <w:bookmarkEnd w:id="13"/>
      <w:r>
        <w:rPr>
          <w:rFonts w:cs="Arial" w:ascii="Arial" w:hAnsi="Arial"/>
          <w:color w:val="000000"/>
          <w:sz w:val="24"/>
          <w:szCs w:val="24"/>
        </w:rPr>
        <w:t>Odwodnieni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/>
      </w:pPr>
      <w:r>
        <w:rPr>
          <w:rFonts w:cs="Arial"/>
          <w:color w:val="000000"/>
          <w:szCs w:val="24"/>
        </w:rPr>
        <w:t>Projektowany układ komunikacyjny zostanie odwodniony poprzez wpusty uliczne do kanalizacji deszczowej, a następnie poprzez przepompownię do istniejącej kanalizacji deszczowej.</w:t>
      </w:r>
    </w:p>
    <w:p>
      <w:pPr>
        <w:pStyle w:val="Normal"/>
        <w:tabs>
          <w:tab w:val="left" w:pos="567" w:leader="none"/>
        </w:tabs>
        <w:spacing w:lineRule="auto" w:line="276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Heading3"/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4" w:name="__RefHeading___Toc194657774"/>
      <w:bookmarkEnd w:id="14"/>
      <w:r>
        <w:rPr>
          <w:rFonts w:cs="Arial" w:ascii="Arial" w:hAnsi="Arial"/>
          <w:color w:val="000000"/>
          <w:sz w:val="24"/>
          <w:szCs w:val="24"/>
        </w:rPr>
        <w:t>Oświetlenie drogow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 ramach przedmiotowej inwestycji projektuje się oświetlenie drogowe w postaci słupów z oprawami typu LED.</w:t>
      </w:r>
    </w:p>
    <w:p>
      <w:pPr>
        <w:pStyle w:val="Heading3"/>
        <w:spacing w:before="240" w:after="120"/>
        <w:rPr>
          <w:rFonts w:ascii="Arial" w:hAnsi="Arial" w:cs="Arial"/>
          <w:color w:val="000000"/>
          <w:sz w:val="24"/>
          <w:szCs w:val="24"/>
        </w:rPr>
      </w:pPr>
      <w:bookmarkStart w:id="15" w:name="__RefHeading___Toc194657775"/>
      <w:bookmarkEnd w:id="15"/>
      <w:r>
        <w:rPr>
          <w:rFonts w:cs="Arial" w:ascii="Arial" w:hAnsi="Arial"/>
          <w:color w:val="000000"/>
          <w:sz w:val="24"/>
          <w:szCs w:val="24"/>
        </w:rPr>
        <w:t>Sieć energetyczna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Należy zachować wymagane normami odległości zbliżeń w pionie i poziomie od istniejącej sieci elektroenergetycznej. Prace ziemne w miejscach kolizji i zbliżeń wykonywać ręcznie. Na przewodach sieci elektroenergetycznej pod jezdnią zaprojektowano rury osłonowe.</w:t>
      </w:r>
    </w:p>
    <w:p>
      <w:pPr>
        <w:pStyle w:val="Heading3"/>
        <w:spacing w:lineRule="auto" w:line="276" w:before="240" w:after="120"/>
        <w:rPr>
          <w:rFonts w:ascii="Arial" w:hAnsi="Arial" w:cs="Arial"/>
          <w:color w:val="000000"/>
          <w:sz w:val="24"/>
          <w:szCs w:val="24"/>
        </w:rPr>
      </w:pPr>
      <w:bookmarkStart w:id="16" w:name="__RefHeading___Toc194657776"/>
      <w:bookmarkEnd w:id="16"/>
      <w:r>
        <w:rPr>
          <w:rFonts w:cs="Arial" w:ascii="Arial" w:hAnsi="Arial"/>
          <w:color w:val="000000"/>
          <w:sz w:val="24"/>
          <w:szCs w:val="24"/>
        </w:rPr>
        <w:t>Sieć wodociągow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Należy zachować wymagane normami odległości zbliżeń w pionie i poziomie od istniejącej sieci wodociągowej. Prace ziemne w miejscach kolizji i zbliżeń wykonywać ręcznie. Istniejące zasuwy przewidziano do regulacji wysokościowej.</w:t>
      </w:r>
    </w:p>
    <w:p>
      <w:pPr>
        <w:pStyle w:val="Heading3"/>
        <w:spacing w:lineRule="auto" w:line="276" w:before="240" w:after="12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7" w:name="__RefHeading___Toc194657777"/>
      <w:bookmarkEnd w:id="17"/>
      <w:r>
        <w:rPr>
          <w:rFonts w:cs="Arial" w:ascii="Arial" w:hAnsi="Arial"/>
          <w:color w:val="000000"/>
          <w:sz w:val="24"/>
          <w:szCs w:val="24"/>
        </w:rPr>
        <w:t>Sieć gazow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Należy zachować wymagane normami odległości zbliżeń w pionie i poziomie od istniejącej sieci gazowej. Prace ziemne w miejscach kolizji i zbliżeń wykonywać ręcznie.</w:t>
      </w:r>
    </w:p>
    <w:p>
      <w:pPr>
        <w:pStyle w:val="Heading3"/>
        <w:spacing w:lineRule="auto" w:line="276" w:before="240" w:after="120"/>
        <w:rPr>
          <w:rFonts w:ascii="Arial" w:hAnsi="Arial" w:cs="Arial"/>
          <w:color w:val="000000"/>
          <w:sz w:val="24"/>
          <w:szCs w:val="24"/>
        </w:rPr>
      </w:pPr>
      <w:bookmarkStart w:id="18" w:name="__RefHeading___Toc194657778"/>
      <w:bookmarkEnd w:id="18"/>
      <w:r>
        <w:rPr>
          <w:rFonts w:cs="Arial" w:ascii="Arial" w:hAnsi="Arial"/>
          <w:color w:val="000000"/>
          <w:sz w:val="24"/>
          <w:szCs w:val="24"/>
        </w:rPr>
        <w:t>Sieć sanitarn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color w:val="FF0000"/>
          <w:szCs w:val="24"/>
        </w:rPr>
      </w:pPr>
      <w:r>
        <w:rPr>
          <w:rFonts w:cs="Arial"/>
          <w:color w:val="000000"/>
          <w:szCs w:val="24"/>
        </w:rPr>
        <w:t>Należy zachować wymagane normami odległości zbliżeń w pionie i poziomie od istniejącej sieci sanitarnej. Prace ziemne w miejscach kolizji i zbliżeń wykonywać ręcznie</w:t>
      </w:r>
      <w:r>
        <w:rPr>
          <w:rFonts w:cs="Arial"/>
          <w:color w:val="FF0000"/>
          <w:szCs w:val="24"/>
        </w:rPr>
        <w:t xml:space="preserve">. </w:t>
      </w:r>
    </w:p>
    <w:p>
      <w:pPr>
        <w:pStyle w:val="Heading3"/>
        <w:tabs>
          <w:tab w:val="clear" w:pos="567"/>
          <w:tab w:val="left" w:pos="1134" w:leader="none"/>
        </w:tabs>
        <w:spacing w:before="240" w:after="12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9" w:name="__RefHeading___Toc194657779"/>
      <w:bookmarkEnd w:id="19"/>
      <w:r>
        <w:rPr>
          <w:rFonts w:cs="Arial" w:ascii="Arial" w:hAnsi="Arial"/>
          <w:color w:val="000000"/>
          <w:sz w:val="24"/>
          <w:szCs w:val="24"/>
        </w:rPr>
        <w:t>Zieleń</w:t>
      </w:r>
    </w:p>
    <w:p>
      <w:pPr>
        <w:pStyle w:val="WWStandardowywcity"/>
        <w:spacing w:lineRule="auto" w:line="276"/>
        <w:ind w:left="0" w:right="113" w:firstLine="709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Istniejące zadrzewienie i zakrzewienie zlokalizowane w obrębie projektowanego układu drogowego przeznaczono do wycinki. Projektowane tereny zielone przeznaczono do mikroniwelacji, przykrycia warstwą humusu o grubości 10 cm i obsiewu mieszanką traw.</w:t>
      </w:r>
    </w:p>
    <w:p>
      <w:pPr>
        <w:pStyle w:val="WWStandardowywcity"/>
        <w:spacing w:lineRule="auto" w:line="276"/>
        <w:ind w:left="0" w:right="113" w:firstLine="709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Heading3"/>
        <w:spacing w:lineRule="auto" w:line="276"/>
        <w:rPr>
          <w:rFonts w:ascii="Arial" w:hAnsi="Arial" w:cs="Arial"/>
          <w:color w:val="000000"/>
          <w:sz w:val="24"/>
          <w:szCs w:val="24"/>
        </w:rPr>
      </w:pPr>
      <w:bookmarkStart w:id="20" w:name="__RefHeading___Toc194657780"/>
      <w:bookmarkEnd w:id="20"/>
      <w:r>
        <w:rPr>
          <w:rFonts w:cs="Arial" w:ascii="Arial" w:hAnsi="Arial"/>
          <w:color w:val="000000"/>
          <w:sz w:val="24"/>
          <w:szCs w:val="24"/>
        </w:rPr>
        <w:t>Urządzenia towarzyszące</w:t>
      </w:r>
    </w:p>
    <w:p>
      <w:pPr>
        <w:pStyle w:val="TextBody"/>
        <w:spacing w:lineRule="auto" w:line="276"/>
        <w:ind w:right="113" w:firstLine="85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 przypadku natrafienia (w czasie wykonywanie robót budowlanych) na jakiekolwiek instalacje należy je traktować jako czynne. Roboty budowlane w sąsiedztwie urządzeń podziemnych należy prowadzić ręcznie. Istniejące włazy i zasuwy uzbrojenia podziemnego przewidziano do regulacji wysokościowej.</w:t>
      </w:r>
    </w:p>
    <w:p>
      <w:pPr>
        <w:pStyle w:val="WWStandardowywcity"/>
        <w:spacing w:lineRule="auto" w:line="276"/>
        <w:ind w:left="0" w:right="113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21" w:name="__RefHeading___Toc194657781"/>
      <w:bookmarkEnd w:id="21"/>
      <w:r>
        <w:rPr>
          <w:rFonts w:cs="Arial" w:ascii="Arial" w:hAnsi="Arial"/>
          <w:sz w:val="24"/>
          <w:szCs w:val="24"/>
        </w:rPr>
        <w:t>Dane techniczne obiektu budowlanego charakteryzujące wpływ obiektu  budowlanego na środowisko i jego wykorzystywanie oraz na zdrowie ludzi i obiekty sąsie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Parametry techniczne obiektu budowlanego charakteryzujące wpływ obiektu budowlanego na środowisko i jego wykorzystywanie oraz na zdrowie ludzi i obiekty sąsiednie pod względem: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a) zapotrzebowania i jakości wody oraz ilości, jakości i sposobu odprowadzania ścieków oraz wód opadowych- </w:t>
      </w:r>
      <w:r>
        <w:rPr>
          <w:rFonts w:cs="Arial"/>
          <w:szCs w:val="24"/>
        </w:rPr>
        <w:t xml:space="preserve">wody opadowe dzięki projektowanym spadkom podłużnym i poprzecznym zostaną odprowadzone do istniejącej i rozbudowywanej kanalizacji deszczowej. 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2"/>
        </w:rPr>
        <w:t xml:space="preserve">b) emisji zanieczyszczeń gazowych, w tym zapachów, pyłowych i płynnych, </w:t>
        <w:br/>
        <w:t>z podaniem ich rodzaju, ilości i zasięgu rozprzestrzeniania się- bez zmian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c) rodzaju i ilości wytwarzanych odpadów – </w:t>
      </w:r>
      <w:r>
        <w:rPr>
          <w:rFonts w:cs="Arial"/>
          <w:szCs w:val="24"/>
        </w:rPr>
        <w:t>powstające w trakcie budowy drogi odpady nie są zaliczone do odpadów niebezpiecznych i zgodnie z koncepcją budowy dróg mogą zostać one wytworzone i odzyskane w miejscu wytworzenia</w:t>
      </w:r>
      <w:r>
        <w:rPr>
          <w:rFonts w:cs="Arial"/>
          <w:i/>
          <w:szCs w:val="24"/>
        </w:rPr>
        <w:t>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d) właściwości akustycznych oraz emisji drgań, a także promieniowania, </w:t>
        <w:br/>
        <w:t xml:space="preserve">w szczególności jonizującego, pola elektro- magnetycznego i innych zakłóceń, z podaniem odpowiednich parametrów tych czynników i zasięgu ich rozprzestrzeniania się, </w:t>
      </w:r>
      <w:r>
        <w:rPr>
          <w:rFonts w:cs="Arial"/>
          <w:szCs w:val="24"/>
        </w:rPr>
        <w:t>na wartości parametrów klimatu akustycznego terenów bezpośrednio znajdujących się wokół projektowanego odcinka drogi gminnej ma wpływ przede wszystkim hałas komunikacyjny wywołany ruchem pojazdów samochodowych. Zgodnie z obowiązującymi aktami prawnymi, w zakresie ochrony przed hałasem i wibracjami ustalono, że zdefiniowaniu dopuszczalnego poziomu hałasu w środowisku na odcinku przebiegu podlegać będą tereny istniejącej zabudowy mieszkaniowej.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 xml:space="preserve">Stopień uciążliwości hałasu drogowego jest przed wszystkim funkcją natężenia strumienia ruchu pojazdów samochodowych, średniej prędkości, potoku ruchu oraz procentowego udziału pojazdów ciężkich w potoku ruchu. Prognozowany zasięg oddziaływania hałasu nie wymaga podjęcia działań minimalizujących, do których zaliczyć należy budowę ekranów akustycznych, wymianę stolarki okiennej i budowlanej oraz w sytuacji konfliktowych wykup budynków bądź zmiana funkcji. 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2"/>
        </w:rPr>
        <w:t xml:space="preserve">e) wpływu obiektu budowlanego na istniejący drzewostan, powierzchnię ziemi, w tym glebę, wody powierzchniowe i podziemne-  uporządkowanie istniejącego terenu i jego zrównoważone zagospodarowanie przyczyni się do poprawy trenów zielonych w granicach pasa drogowego oraz na terenach sąsiadujących. </w:t>
      </w:r>
      <w:r>
        <w:br w:type="page"/>
      </w:r>
    </w:p>
    <w:p>
      <w:pPr>
        <w:pStyle w:val="Heading3"/>
        <w:spacing w:before="0" w:after="0"/>
        <w:rPr>
          <w:rFonts w:ascii="Arial" w:hAnsi="Arial" w:cs="Arial"/>
          <w:sz w:val="24"/>
          <w:szCs w:val="32"/>
        </w:rPr>
      </w:pPr>
      <w:bookmarkStart w:id="22" w:name="__RefHeading___Toc194657782"/>
      <w:bookmarkEnd w:id="22"/>
      <w:r>
        <w:rPr>
          <w:rFonts w:cs="Arial" w:ascii="Arial" w:hAnsi="Arial"/>
          <w:sz w:val="24"/>
          <w:szCs w:val="32"/>
        </w:rPr>
        <w:t>Charakterystyka ekologiczn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ab/>
      </w:r>
      <w:r>
        <w:rPr>
          <w:rFonts w:cs="Arial" w:ascii="Arial" w:hAnsi="Arial"/>
          <w:szCs w:val="24"/>
        </w:rPr>
        <w:t>Planowane zamierzenie nie będzie wiązało się ze zniszczeniem siedlisk przyrodnich mających istotne znaczenia dla danego rejonu. Nie zostanie również zniszczona roślinność chroniona. Przedmiotowe przedsięwzięcie, z uwagi na sw</w:t>
      </w:r>
      <w:r>
        <w:rPr>
          <w:rFonts w:cs="Arial" w:ascii="Arial" w:hAnsi="Arial"/>
          <w:szCs w:val="24"/>
          <w:lang w:val="es-ES_tradnl"/>
        </w:rPr>
        <w:t>ó</w:t>
      </w:r>
      <w:r>
        <w:rPr>
          <w:rFonts w:cs="Arial" w:ascii="Arial" w:hAnsi="Arial"/>
          <w:szCs w:val="24"/>
        </w:rPr>
        <w:t>j charakter, w fazie eksploatacji nie będzie wiązał</w:t>
      </w:r>
      <w:r>
        <w:rPr>
          <w:rFonts w:cs="Arial" w:ascii="Arial" w:hAnsi="Arial"/>
          <w:szCs w:val="24"/>
          <w:lang w:val="it-IT"/>
        </w:rPr>
        <w:t>o si</w:t>
      </w:r>
      <w:r>
        <w:rPr>
          <w:rFonts w:cs="Arial" w:ascii="Arial" w:hAnsi="Arial"/>
          <w:szCs w:val="24"/>
        </w:rPr>
        <w:t>ę z występowaniem emisji i zanieczyszczeń mogących powodować oddziaływanie na elementy przyrodnicze.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Mając na uwadze powyższe, realizacja i eksploatacja inwestycji nie wykażą negatywnego oddziaływania na bioróżnorodność terenu, zarówno w skali lokalnej, jak </w:t>
        <w:br/>
        <w:t>i regionalnej, nie wpłynie również na pozostałe elementy środowiska.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gr inż. Mateusz Jezierski</w:t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right="113" w:hanging="0"/>
        <w:jc w:val="left"/>
        <w:rPr>
          <w:rFonts w:eastAsia="Arial" w:cs="Arial"/>
          <w:color w:val="FF0000"/>
          <w:szCs w:val="24"/>
        </w:rPr>
      </w:pPr>
      <w:r>
        <w:rPr>
          <w:rFonts w:eastAsia="Arial" w:cs="Arial"/>
          <w:color w:val="FF0000"/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9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" w:hAnsi="Swis721 LtEx BT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" w:hAnsi="Swis721 LtEx BT" w:cs="Swis721 LtEx BT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" w:ascii="Swis721 LtEx BT" w:hAnsi="Swis721 LtEx BT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" w:hAnsi="Swis721 LtEx BT" w:cs="Swis721 LtEx BT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6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01:00Z</dcterms:created>
  <dc:creator>Dodatek</dc:creator>
  <dc:description/>
  <dc:language>en-US</dc:language>
  <cp:lastModifiedBy>Maxprojekt</cp:lastModifiedBy>
  <cp:lastPrinted>2025-02-25T15:02:00Z</cp:lastPrinted>
  <dcterms:modified xsi:type="dcterms:W3CDTF">2025-04-04T09:15:00Z</dcterms:modified>
  <cp:revision>7</cp:revision>
  <dc:subject/>
  <dc:title>KONCEPCJA PROGRAMOWO PRZESTRZENNA</dc:title>
</cp:coreProperties>
</file>