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60"/>
          <w:kern w:val="2"/>
          <w:sz w:val="44"/>
        </w:rPr>
      </w:pPr>
      <w:r>
        <w:rPr>
          <w:rFonts w:cs="Arial" w:ascii="Arial" w:hAnsi="Arial"/>
          <w:b/>
          <w:spacing w:val="60"/>
          <w:kern w:val="2"/>
          <w:sz w:val="44"/>
        </w:rPr>
        <w:t>PRZEDMIAR ROBÓT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0"/>
          <w:kern w:val="2"/>
          <w:sz w:val="16"/>
          <w:highlight w:val="yellow"/>
        </w:rPr>
      </w:pPr>
      <w:r>
        <w:rPr>
          <w:rFonts w:cs="Arial" w:ascii="Arial" w:hAnsi="Arial"/>
          <w:b/>
          <w:bCs/>
          <w:spacing w:val="200"/>
          <w:kern w:val="2"/>
          <w:sz w:val="16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ANŻA DROGOWA, SANITARNA I ELEKTRYCZN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200"/>
          <w:sz w:val="16"/>
          <w:szCs w:val="28"/>
          <w:highlight w:val="yellow"/>
        </w:rPr>
      </w:pPr>
      <w:r>
        <w:rPr>
          <w:rFonts w:cs="Arial" w:ascii="Arial" w:hAnsi="Arial"/>
          <w:b/>
          <w:bCs/>
          <w:spacing w:val="200"/>
          <w:sz w:val="16"/>
          <w:szCs w:val="28"/>
          <w:highlight w:val="yellow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55"/>
      </w:tblGrid>
      <w:tr>
        <w:trPr>
          <w:trHeight w:val="994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40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40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3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wa drogi łączącej ulicę Wzgórze Wolności z ulicą Jeziorną w Kartuzach</w:t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 w:before="240" w:after="0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kalizacja:</w:t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 w:before="240" w:after="0"/>
              <w:ind w:left="131" w:right="113" w:hanging="74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ziałki</w:t>
            </w:r>
          </w:p>
        </w:tc>
        <w:tc>
          <w:tcPr>
            <w:tcW w:w="8355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 w:before="240" w:after="24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uzy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 w:before="240" w:after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/55 (z podziału </w:t>
            </w:r>
            <w:r>
              <w:rPr>
                <w:rFonts w:cs="Arial" w:ascii="Arial" w:hAnsi="Arial"/>
                <w:b/>
                <w:szCs w:val="28"/>
              </w:rPr>
              <w:t>1/37</w:t>
            </w:r>
            <w:r>
              <w:rPr>
                <w:rFonts w:cs="Arial" w:ascii="Arial" w:hAnsi="Arial"/>
                <w:szCs w:val="28"/>
              </w:rPr>
              <w:t xml:space="preserve">), 1/38,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1/48, 1/49, </w:t>
            </w:r>
            <w:r>
              <w:rPr>
                <w:rFonts w:cs="Arial" w:ascii="Arial" w:hAnsi="Arial"/>
                <w:szCs w:val="28"/>
              </w:rPr>
              <w:t>32/1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2/2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3/1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, </w:t>
            </w:r>
            <w:r>
              <w:rPr>
                <w:rFonts w:cs="Arial" w:ascii="Arial" w:hAnsi="Arial"/>
                <w:szCs w:val="28"/>
              </w:rPr>
              <w:t xml:space="preserve">37/1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7/2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8/7 </w:t>
              <w:br/>
              <w:t xml:space="preserve">(z podziału </w:t>
            </w:r>
            <w:r>
              <w:rPr>
                <w:rFonts w:cs="Arial" w:ascii="Arial" w:hAnsi="Arial"/>
                <w:b/>
                <w:szCs w:val="28"/>
              </w:rPr>
              <w:t>38/6</w:t>
            </w:r>
            <w:r>
              <w:rPr>
                <w:rFonts w:cs="Arial" w:ascii="Arial" w:hAnsi="Arial"/>
                <w:szCs w:val="28"/>
              </w:rPr>
              <w:t>), 38/4, 38/3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obręb 0005,5 jednostka ewidencyjna 220502_4, Kartuzy –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szCs w:val="28"/>
              </w:rPr>
              <w:t>160/1– obręb 0008,8 jednostka ewidencyjna 220502_4, Kartuzy -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:</w:t>
            </w:r>
          </w:p>
        </w:tc>
        <w:tc>
          <w:tcPr>
            <w:tcW w:w="8355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Burmistrz Kartuz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gen. Józefa Hallera 1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3-300 Kartuzy</w:t>
            </w:r>
          </w:p>
        </w:tc>
      </w:tr>
    </w:tbl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28"/>
          <w:highlight w:val="yellow"/>
        </w:rPr>
      </w:pPr>
      <w:r>
        <w:rPr>
          <w:rFonts w:cs="Arial" w:ascii="Arial" w:hAnsi="Arial"/>
          <w:sz w:val="16"/>
          <w:szCs w:val="28"/>
          <w:highlight w:val="yellow"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250"/>
        <w:gridCol w:w="2561"/>
        <w:gridCol w:w="1701"/>
      </w:tblGrid>
      <w:tr>
        <w:trPr>
          <w:trHeight w:val="4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 opracowani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ateusz Jeziersk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sp. konstrukcyjno - budow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10 marzec 2025r</w:t>
      </w:r>
    </w:p>
    <w:p>
      <w:pPr>
        <w:pStyle w:val="Contents1"/>
        <w:tabs>
          <w:tab w:val="clear" w:pos="567"/>
          <w:tab w:val="left" w:pos="480" w:leader="none"/>
          <w:tab w:val="right" w:pos="9771" w:leader="none"/>
        </w:tabs>
        <w:rPr>
          <w:rFonts w:ascii="Arial" w:hAnsi="Arial" w:eastAsia="Monotype Sorts;ZapfDingbats" w:cs="Arial"/>
          <w:b/>
          <w:b/>
          <w:bCs w:val="false"/>
          <w:caps w:val="false"/>
          <w:smallCaps w:val="false"/>
          <w:color w:val="FF0000"/>
          <w:sz w:val="24"/>
          <w:szCs w:val="24"/>
          <w:highlight w:val="yellow"/>
        </w:rPr>
      </w:pPr>
      <w:r>
        <w:rPr>
          <w:rFonts w:eastAsia="Monotype Sorts;ZapfDingbats" w:cs="Arial" w:ascii="Arial" w:hAnsi="Arial"/>
          <w:b/>
          <w:bCs w:val="false"/>
          <w:caps w:val="false"/>
          <w:smallCaps w:val="false"/>
          <w:color w:val="FF0000"/>
          <w:sz w:val="24"/>
          <w:szCs w:val="24"/>
          <w:highlight w:val="yellow"/>
        </w:rPr>
      </w:r>
    </w:p>
    <w:p>
      <w:pPr>
        <w:pStyle w:val="Contents1"/>
        <w:tabs>
          <w:tab w:val="clear" w:pos="567"/>
          <w:tab w:val="left" w:pos="480" w:leader="none"/>
          <w:tab w:val="right" w:pos="9771" w:leader="none"/>
        </w:tabs>
        <w:rPr>
          <w:rFonts w:eastAsia="Monotype Sorts;ZapfDingbats" w:cs="Arial"/>
          <w:bCs w:val="false"/>
          <w:caps w:val="false"/>
          <w:smallCaps w:val="false"/>
          <w:color w:val="FF0000"/>
          <w:sz w:val="24"/>
          <w:szCs w:val="24"/>
          <w:highlight w:val="yellow"/>
        </w:rPr>
      </w:pPr>
      <w:r>
        <w:rPr>
          <w:rFonts w:eastAsia="Monotype Sorts;ZapfDingbats" w:cs="Arial"/>
          <w:bCs w:val="false"/>
          <w:caps w:val="false"/>
          <w:smallCaps w:val="false"/>
          <w:color w:val="FF0000"/>
          <w:sz w:val="24"/>
          <w:szCs w:val="24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pis treści</w:t>
      </w:r>
    </w:p>
    <w:p>
      <w:pPr>
        <w:pStyle w:val="Contents1"/>
        <w:tabs>
          <w:tab w:val="clear" w:pos="567"/>
          <w:tab w:val="left" w:pos="480" w:leader="none"/>
          <w:tab w:val="right" w:pos="9771" w:leader="none"/>
        </w:tabs>
        <w:rPr>
          <w:rFonts w:eastAsia="Monotype Sorts;ZapfDingbats" w:cs="Arial"/>
          <w:b w:val="false"/>
          <w:b w:val="false"/>
          <w:bCs w:val="false"/>
          <w:caps w:val="false"/>
          <w:smallCaps w:val="false"/>
          <w:color w:val="FF0000"/>
          <w:sz w:val="24"/>
          <w:szCs w:val="24"/>
          <w:highlight w:val="yellow"/>
        </w:rPr>
      </w:pPr>
      <w:r>
        <w:rPr>
          <w:rFonts w:eastAsia="Monotype Sorts;ZapfDingbats" w:cs="Arial"/>
          <w:b w:val="false"/>
          <w:bCs w:val="false"/>
          <w:caps w:val="false"/>
          <w:smallCaps w:val="false"/>
          <w:color w:val="FF0000"/>
          <w:sz w:val="24"/>
          <w:szCs w:val="24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771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3547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PPRZEDMIARU ROBÓ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3354718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335471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projektowany</w:t>
              <w:tab/>
              <w:t>2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771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3354720">
            <w:r>
              <w:rPr>
                <w:rStyle w:val="IndexLink"/>
                <w:rFonts w:cs="Arial" w:ascii="Arial" w:hAnsi="Arial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technicz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771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3354721">
            <w:r>
              <w:rPr>
                <w:rStyle w:val="IndexLink"/>
                <w:rFonts w:cs="Arial" w:ascii="Arial" w:hAnsi="Arial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3354722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BRANŻA DROGOW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3354723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RANŻA SANITARNA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93354724">
            <w:r>
              <w:rPr>
                <w:rStyle w:val="IndexLink"/>
                <w:rFonts w:cs="Arial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BRANŻA ELEKTRYCZNA</w:t>
            </w:r>
            <w:r>
              <w:rPr>
                <w:rStyle w:val="IndexLink"/>
              </w:rPr>
              <w:tab/>
              <w:t>8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567"/>
          <w:tab w:val="left" w:pos="0" w:leader="none"/>
        </w:tabs>
        <w:spacing w:before="0" w:after="0"/>
        <w:ind w:left="4544" w:right="113" w:hanging="4544"/>
        <w:jc w:val="left"/>
        <w:rPr>
          <w:sz w:val="28"/>
          <w:szCs w:val="36"/>
        </w:rPr>
      </w:pPr>
      <w:bookmarkStart w:id="0" w:name="__RefHeading___Toc193354717"/>
      <w:bookmarkEnd w:id="0"/>
      <w:r>
        <w:rPr>
          <w:sz w:val="28"/>
          <w:szCs w:val="36"/>
        </w:rPr>
        <w:t xml:space="preserve">OGÓLNA CHARAKTERYSTYKA </w:t>
      </w:r>
      <w:r>
        <w:rPr>
          <w:sz w:val="28"/>
          <w:szCs w:val="36"/>
          <w:lang w:val="pl-PL"/>
        </w:rPr>
        <w:t xml:space="preserve">PPRZEDMIARU </w:t>
      </w:r>
      <w:r>
        <w:rPr>
          <w:sz w:val="28"/>
          <w:szCs w:val="36"/>
        </w:rPr>
        <w:t>ROBÓT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numPr>
          <w:ilvl w:val="1"/>
          <w:numId w:val="2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1" w:name="__RefHeading___Toc193354718"/>
      <w:bookmarkEnd w:id="1"/>
      <w:r>
        <w:rPr>
          <w:rFonts w:cs="Arial"/>
          <w:color w:val="000000"/>
        </w:rPr>
        <w:t>Stan istniejący</w:t>
      </w:r>
    </w:p>
    <w:p>
      <w:pPr>
        <w:pStyle w:val="TextBody"/>
        <w:spacing w:lineRule="auto" w:line="240" w:before="0" w:after="0"/>
        <w:ind w:right="113" w:firstLine="567"/>
        <w:rPr/>
      </w:pPr>
      <w:r>
        <w:rPr>
          <w:rFonts w:cs="Arial"/>
          <w:szCs w:val="24"/>
        </w:rPr>
        <w:t xml:space="preserve">W stanie istniejącym, zlokalizowany jest zjazd z ulicy Wzgórze Wolności oraz jezdnia doprowadzona do zjazdu na działkę nr 1/37 oraz 32. Dojazd do drogi dla pieszych </w:t>
        <w:br/>
        <w:t xml:space="preserve">i drogi dla rowerów zlokalizowanej wzdłuż jeziora Karczemnego odbywa się za pośrednictwem tymczasowej nawierzchni rozbieralnej. </w:t>
      </w:r>
    </w:p>
    <w:p>
      <w:pPr>
        <w:pStyle w:val="TextBody"/>
        <w:spacing w:lineRule="auto" w:line="240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zedmiotowy teren między ul. Wzgórze Wolności i ul. Jeziorną jest zarośnięty zielenią niską i wysoką, charakteryzuje się intensywnym nawodnieniem gruntowym. Od strony ul. Jeziornej, zlokalizowany jest zjazd na działkę nr 38/4.</w:t>
      </w:r>
    </w:p>
    <w:p>
      <w:pPr>
        <w:pStyle w:val="TextBody"/>
        <w:spacing w:lineRule="auto" w:line="240" w:before="0" w:after="0"/>
        <w:ind w:right="113" w:firstLine="567"/>
        <w:rPr/>
      </w:pPr>
      <w:r>
        <w:rPr>
          <w:rFonts w:cs="Arial"/>
          <w:color w:val="000000"/>
          <w:szCs w:val="24"/>
        </w:rPr>
        <w:t xml:space="preserve">W stanie istniejącym, występują podziemne sieci infrastruktury technicznej: sieć wodociągowa, teletechniczna, elektroenergetyczna, gazowa oraz kanalizacja sanitarna i deszczowa. </w:t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tabs>
          <w:tab w:val="clear" w:pos="567"/>
          <w:tab w:val="left" w:pos="1134" w:leader="none"/>
        </w:tabs>
        <w:spacing w:lineRule="auto" w:line="276" w:before="0" w:after="0"/>
        <w:rPr/>
      </w:pPr>
      <w:bookmarkStart w:id="2" w:name="__RefHeading___Toc193354719"/>
      <w:bookmarkEnd w:id="2"/>
      <w:r>
        <w:rPr/>
        <w:t>Stan projektowany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3" w:name="__RefHeading___Toc193354720"/>
      <w:bookmarkEnd w:id="3"/>
      <w:r>
        <w:rPr>
          <w:rFonts w:cs="Arial" w:ascii="Arial" w:hAnsi="Arial"/>
          <w:sz w:val="24"/>
          <w:szCs w:val="24"/>
        </w:rPr>
        <w:t>Parametry techniczne</w:t>
      </w:r>
    </w:p>
    <w:p>
      <w:pPr>
        <w:pStyle w:val="TextBodyIndent"/>
        <w:spacing w:lineRule="auto" w:line="240"/>
        <w:ind w:right="113" w:firstLine="567"/>
        <w:rPr>
          <w:rFonts w:cs="Arial"/>
          <w:szCs w:val="24"/>
        </w:rPr>
      </w:pPr>
      <w:r>
        <w:rPr>
          <w:rFonts w:cs="Arial"/>
          <w:color w:val="000000"/>
          <w:szCs w:val="24"/>
        </w:rPr>
        <w:t>Parametry techniczne zostały określone na podstawie Rozporządzenia Ministra Infrastruktury z dnia 24 czerwca 2022 r. w sprawie przepisów techniczno-budowlanych dotyczących dróg publicznych (Dz. U. z 2022 r. poz. 1518,)</w:t>
      </w:r>
    </w:p>
    <w:p>
      <w:pPr>
        <w:pStyle w:val="TextBodyIndent"/>
        <w:spacing w:lineRule="auto" w:line="24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jezdn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 – 4,5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 i rower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 – 3,8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miejsc postojow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 – 3,6 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4" w:name="__RefHeading___Toc193354721"/>
      <w:bookmarkEnd w:id="4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TextBody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right="113" w:firstLine="567"/>
        <w:rPr/>
      </w:pPr>
      <w:r>
        <w:rPr/>
        <w:t xml:space="preserve">Zaprojektowano układ drogowy łączący ul. Wzgórze Wolności oraz ul. Jeziorną </w:t>
        <w:br/>
        <w:t xml:space="preserve">w Kartuzach. Na początku opracowania, zaprojektowano połączenie z istniejącym skrzyżowaniem z ul. Wzgórze Wolności oraz przewidziano nowy zjazd na parking dla pojazdów osobowych i autobusów, a także drogę dojazdową do terenów mieszkalno-usługowych. </w:t>
      </w:r>
    </w:p>
    <w:p>
      <w:pPr>
        <w:pStyle w:val="TextBody"/>
        <w:spacing w:lineRule="auto" w:line="240" w:before="0" w:after="0"/>
        <w:ind w:right="113" w:firstLine="567"/>
        <w:rPr/>
      </w:pPr>
      <w:r>
        <w:rPr/>
        <w:t xml:space="preserve">W kierunku jeziora Karczemnego, a następnie w kierunku ul. Jeziornej zaprojektowano jezdnię jednokierunkową o szerokości 3,5 - 4,5 m o nawierzchni z kostki betonowej. Wzdłuż jezdni zaprojektowano drogę dla pieszych i rowerów, stanowiącą dojście do istniejącej drogi dla pieszych i rowerów. Projektowaną drogę dla pieszych </w:t>
        <w:br/>
        <w:t xml:space="preserve">i rowerów o szerokości 3,0 - 3,8 m i nawierzchni bitumicznej połączono z istniejącym ciągiem biegnącym wzdłuż jeziora. </w:t>
      </w:r>
    </w:p>
    <w:p>
      <w:pPr>
        <w:pStyle w:val="TextBody"/>
        <w:spacing w:lineRule="auto" w:line="240" w:before="0" w:after="0"/>
        <w:ind w:right="113" w:firstLine="567"/>
        <w:rPr/>
      </w:pPr>
      <w:r>
        <w:rPr/>
        <w:t xml:space="preserve">Na końcu opracowania, zaprojektowano przebudowę istniejącego zjazdu z drogi wojewódzkiej na skrzyżowanie z drogą gminną stanowiące wylot drogi jednokierunkowej oraz połączenie z istniejącą drogą dla rowerów oraz drogą dla pieszych. </w:t>
      </w:r>
    </w:p>
    <w:p>
      <w:pPr>
        <w:pStyle w:val="TextBody"/>
        <w:spacing w:lineRule="auto" w:line="240" w:before="0" w:after="0"/>
        <w:ind w:right="113" w:firstLine="567"/>
        <w:rPr/>
      </w:pPr>
      <w:r>
        <w:rPr/>
        <w:t xml:space="preserve">Od strony jeziora, zaprojektowano umocnienie podstawy skarpy koszem gabionowym. Część istniejących ogrodzeń przeznaczono do likwidacji i zaprojektowano nowe ogrodzenia. </w:t>
      </w:r>
    </w:p>
    <w:p>
      <w:pPr>
        <w:pStyle w:val="TextBodyIndent"/>
        <w:spacing w:lineRule="auto" w:line="240"/>
        <w:ind w:right="113" w:firstLine="567"/>
        <w:rPr/>
      </w:pPr>
      <w:r>
        <w:rPr>
          <w:rFonts w:cs="Arial"/>
          <w:color w:val="000000"/>
          <w:szCs w:val="24"/>
        </w:rPr>
        <w:t>Projektowany układ zostanie odwodniony w sposób mieszany. Część wód opadowych zostanie odprowadzona do istniejącej kanalizacji deszczowej poprzez projektowaną sieć kanalizacji deszczowej z wpustami.</w:t>
      </w:r>
    </w:p>
    <w:p>
      <w:pPr>
        <w:pStyle w:val="TextBodyIndent"/>
        <w:spacing w:lineRule="auto" w:line="240"/>
        <w:ind w:right="113" w:firstLine="567"/>
        <w:rPr/>
      </w:pPr>
      <w:r>
        <w:rPr>
          <w:rFonts w:cs="Arial"/>
          <w:color w:val="000000"/>
          <w:szCs w:val="24"/>
        </w:rPr>
        <w:t xml:space="preserve">Na pozostałej części układu drogowego wody opadowe i roztopowe </w:t>
      </w:r>
      <w:r>
        <w:rPr/>
        <w:t>z wyznaczonej  zlewni obejmującej  pas drogowy ze spadkiem w kierunku projektowanego zbiornika retencyjnego w postaci poziomego walca o średnicy DN1600, z którego kierowane będą do  przepompowni "PP" DN1000. Projektuje się układ grawitacyjno-tłoczny jako retencyjny. Retencja układu może zgromadzić w czasie deszczu nawalnego ok. 15,0[m</w:t>
      </w:r>
      <w:r>
        <w:rPr>
          <w:vertAlign w:val="superscript"/>
        </w:rPr>
        <w:t>3</w:t>
      </w:r>
      <w:r>
        <w:rPr/>
        <w:t>] wód opadowych. Wody opadowe będą odprowadzane przez projektowane wpusty uliczne oraz kanał główny Ø315 i wprowadzane do zbiornika retencyjnego poprzez studnię uzbrojoną w poduszkę sorbentową. Z przepompowni wody opadowe będą tłoczone rurociągiem do studzienki rozprężnej, a stamtąd grawitacyjnie do istniejącej kanalizacji deszczowej DN300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40"/>
        <w:ind w:right="113" w:firstLine="567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aprojektowano budowę oświetlenia drogowego z oprawami LED. </w:t>
      </w:r>
      <w:r>
        <w:rPr>
          <w:rFonts w:eastAsia="Arial Unicode MS" w:cs="Arial" w:ascii="Arial" w:hAnsi="Arial"/>
          <w:szCs w:val="24"/>
        </w:rPr>
        <w:t>Zasilanie należy wykonać kablem typu YAKXS 4x25mm</w:t>
      </w:r>
      <w:r>
        <w:rPr>
          <w:rFonts w:eastAsia="Arial Unicode MS" w:cs="Arial" w:ascii="Arial" w:hAnsi="Arial"/>
          <w:szCs w:val="24"/>
          <w:vertAlign w:val="superscript"/>
        </w:rPr>
        <w:t>2</w:t>
      </w:r>
      <w:r>
        <w:rPr>
          <w:rFonts w:eastAsia="Arial Unicode MS" w:cs="Arial" w:ascii="Arial" w:hAnsi="Arial"/>
          <w:szCs w:val="24"/>
        </w:rPr>
        <w:t xml:space="preserve"> z proj. szafki sterowania, która zasilana będzie </w:t>
        <w:br/>
        <w:t xml:space="preserve">z istniejącego złącza licznikowego. 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40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Zaprojektowano zasilanie istniejącej przepompowni poprzez kabel zasilający typu YAKXS 4x35mm2 od szafki licznikowej do projektowanej szafki sterowania przepompownią.</w:t>
      </w:r>
    </w:p>
    <w:p>
      <w:pPr>
        <w:pStyle w:val="TextBody"/>
        <w:spacing w:lineRule="auto" w:line="240" w:before="0" w:after="0"/>
        <w:ind w:right="113" w:firstLine="567"/>
        <w:rPr>
          <w:rFonts w:cs="Arial"/>
          <w:szCs w:val="24"/>
        </w:rPr>
      </w:pPr>
      <w:r>
        <w:rPr>
          <w:rFonts w:cs="Arial"/>
        </w:rPr>
        <w:t>Do rozbiórki zakwalifikowano obiekty budowlane kolidujące z projektowaną infrastrukturą zlokalizowane na działce nr 32/2 (z podziału 32) i 37/2 (z podziału 37) obręb 0005 w Kartuzach, gmina</w:t>
      </w:r>
      <w:r>
        <w:rPr>
          <w:rFonts w:cs="Arial"/>
          <w:szCs w:val="24"/>
        </w:rPr>
        <w:t xml:space="preserve"> Kartuzy. </w:t>
      </w:r>
    </w:p>
    <w:p>
      <w:pPr>
        <w:pStyle w:val="TextBody"/>
        <w:spacing w:lineRule="auto" w:line="240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Drzewa i krzaki kolidujące z projektowana infrastrukturą przewidziano do usunięcia. </w:t>
      </w:r>
    </w:p>
    <w:p>
      <w:pPr>
        <w:pStyle w:val="TextBody"/>
        <w:spacing w:lineRule="auto" w:line="240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ojektowane tereny zielone należy pokryć warstwą humusu grubości 10 cm i obsiać mieszanką traw.</w:t>
      </w:r>
    </w:p>
    <w:p>
      <w:pPr>
        <w:pStyle w:val="WWStandardowywcity"/>
        <w:spacing w:lineRule="auto" w:line="276"/>
        <w:ind w:left="0" w:right="113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2"/>
        <w:rPr>
          <w:rFonts w:cs="Arial"/>
          <w:szCs w:val="24"/>
        </w:rPr>
      </w:pPr>
      <w:bookmarkStart w:id="5" w:name="__RefHeading___Toc193354722"/>
      <w:bookmarkEnd w:id="5"/>
      <w:r>
        <w:rPr>
          <w:rFonts w:cs="Arial"/>
          <w:szCs w:val="24"/>
        </w:rPr>
        <w:t>BRANŻA DROGOWA</w:t>
      </w:r>
    </w:p>
    <w:tbl>
      <w:tblPr>
        <w:tblW w:w="8517" w:type="dxa"/>
        <w:jc w:val="left"/>
        <w:tblInd w:w="54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60"/>
        <w:gridCol w:w="1130"/>
        <w:gridCol w:w="5126"/>
        <w:gridCol w:w="709"/>
        <w:gridCol w:w="992"/>
      </w:tblGrid>
      <w:tr>
        <w:trPr>
          <w:tblHeader w:val="true"/>
          <w:trHeight w:val="33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Numer SST</w:t>
            </w:r>
          </w:p>
        </w:tc>
        <w:tc>
          <w:tcPr>
            <w:tcW w:w="5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Jednostka</w:t>
            </w:r>
          </w:p>
        </w:tc>
      </w:tr>
      <w:tr>
        <w:trPr>
          <w:tblHeader w:val="true"/>
          <w:trHeight w:val="202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blHeader w:val="true"/>
          <w:trHeight w:val="13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2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8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RANŻA DROGOWA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1.01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DTWORZENIE TRASY I PUNKTÓW WYSOKOŚCI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dtworzenie trasy i punktów wysokości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,19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1.02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USUNIĘCIE DRZEW I KRZEW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Wycinka drzew z karczowaniem pnia o średnicy do 50 c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Wycinka drzew z karczowaniem pnia o średnicy do 50 c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Wycinka drzew z karczowaniem pnia o średnicy od 50  do 80 c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cinka krzewów i krzak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1.02.02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DJĘCIE WARSTWY HUMUS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djęcie warstwy humusu (wywóz do 5 k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737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1.02.04.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krawężnika betonowego</w:t>
              <w:br/>
              <w:t>(wywóz materiału na 5 k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5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ław betonowych pod krawężnikami i obrzeżami (wywóz materiału na 5 k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,16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nawierzchni z kostki betonowej</w:t>
              <w:br/>
              <w:t>(wywóz materiału na 5 k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48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nawierzchni z płyt betonowych</w:t>
              <w:br/>
              <w:t>(wywóz materiału na 5 k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nawierzchni z kruszywa umocnionego geokrat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69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oznakowania pionowego wraz ze słupk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budynku s1 o pow. 76,4 m2 wraz z wywozem i utylizacją odpad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budynku s2 o pow. 93.2 m2 wraz z wywozem i utylizacja odpad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zbiórka istniejącego ogrodzenia</w:t>
              <w:br/>
              <w:t>(wywóz na 5 k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2,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2.03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NASYP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nasypu i zasypka wykopów z gruntu kat. I-II niespoistego z transportem materiału na odl. do 5 k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2.04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STWA ULEPSZONEGO PODŁOŻ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Wykonanie podbudowy  z mieszanki niezwiązanej C50/30 4/31,5 gr. 25 cm wzmocnionej georusztem trójosiowym (heksagonalnym) w dwóch warstwach ( górna i dolna),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 163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4.01.01.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ORYTO WRAZ Z PROFILOWANIEM I ZAGĘSZCZANIEM PODŁOŻ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orytowanie na gł. 76 cm wraz z mechanicznym profilowaniem i zagęszczaniem podłoż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271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orytowanie na gł. 100 cm wraz z mechanicznym profilowaniem i zagęszczaniem podłoż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63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4.02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STWA ODSĄCZAJĄCA I ODCINAJĄ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Ułożenie warstwy geowłókniny o gramaturze &gt;250 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 734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stwa odsączająca z piasku gr. 35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4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4.02.02.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DBUDOWA Z MIESZANKI NIEZWIĄZAN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podbudowy z kruszywa łamanego stabilizowanego mechanicznie</w:t>
              <w:br/>
              <w:t xml:space="preserve">  C90/3, 4/31,5 o gr.20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24,5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warstwy z mieszanki niezwiązanej C50/30 frakcja 4/31,5 gr. 25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34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4.03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czyszczenie i skropienie warstw konstrukcji nawierzchni emulsją asfaltow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08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4.05.01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STWA Z MIESZANKI ZWIĄZAN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dbudowa z mieszanki związanej C3/4, gr. 20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86,5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5.03.05b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STWA WIĄŻĄCA Z BETONU ASFALTOW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warstwy wiążącej z BA AC11W 50/70 gr.4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54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5.03.05a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arstwa ścieralna z BA AC5S 50/70 gr. 3 cm w kolorze czarny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Times New Roman CE" w:hAnsi="Times New Roman C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54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5.03.23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AWIERZCHNIA Z BETONOWEJ KOSTKI BRUKOWEJ ORAZ PŁYTEK BETON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nawierzchni z kostki betonowej szarej gr. 6 cm na podsypce cementowo- piaskowej 1:4 (chodnik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3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nawierzchni z kostki betonowej grafitowej gr. 8 cm na podsypce cem.-piask. 1:4 (zabruk i zjazdy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nawierzchni chodnika z płytki integracyjnej w kolorze żółtym na podsypce cem. - piask. 1:4 gr.3 cm spoiny wypełnione piask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nawierzchni z kostki betonowej szarej gr. 8 cm na podsypce cem.-piask. 1:4 (jezdni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02,5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Calibri"/>
                <w:color w:val="000000"/>
                <w:sz w:val="20"/>
              </w:rPr>
            </w:pPr>
            <w:r>
              <w:rPr>
                <w:rFonts w:cs="Calibri" w:ascii="Times New Roman CE" w:hAnsi="Times New Roman CE"/>
                <w:color w:val="000000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6.01.01b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UMOCNIENIE SKARP I ROWÓW ELEMENTAMI PREFABRYKOWYNM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Calibri"/>
                <w:color w:val="000000"/>
                <w:sz w:val="20"/>
              </w:rPr>
            </w:pPr>
            <w:r>
              <w:rPr>
                <w:rFonts w:cs="Calibri" w:ascii="Times New Roman CE" w:hAnsi="Times New Roman C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Calibri"/>
                <w:color w:val="000000"/>
                <w:sz w:val="20"/>
              </w:rPr>
            </w:pPr>
            <w:r>
              <w:rPr>
                <w:rFonts w:cs="Calibri" w:ascii="Times New Roman CE" w:hAnsi="Times New Roman CE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Umocnienie skarpy koszem gabionowym  ułożonym na geowłókninie - kosz stalowy 0,5x1,0 m z narzutem z kamienia hydrotechnicz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2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7.01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ZNAKOWANIE POZIOM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znakowanie poziome białe cienkowarstw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</w:t>
            </w:r>
            <w:r>
              <w:rPr>
                <w:rFonts w:cs="Calibri" w:ascii="Arial Narrow" w:hAnsi="Arial Narrow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7.02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ZNAKOWANIE PION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ntaż tablic do znaków pionowych wielkość mał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ntaż tablic do znaków pionowych wielkość śred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Montaż słupków stalowych d60 prostych i giętych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7.05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BARIERY OCHRON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ntaż barieroporęczy skrajnej U-11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4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7.06.01b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RZESTAWIENIE OGRODZE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grodzenie z siatki metalowej powlekanej,  wys. 1,5 m , słupki stalowe ogrodzeniowe wys.2, 2m,  średnicy min. 42 mm w rozstawie maks. 2,5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42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D-08.01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KRAWĘŻNIK LUB/ I OPRNIK BETONO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Cs w:val="24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 xml:space="preserve">Opornik betonowy 12x25x100 c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Krawężnik betonowy 15x30x100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Krawężnik betonowy najazdowy 15x22x100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 xml:space="preserve">Ława betonowa pod krawężnikami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</w:t>
            </w:r>
            <w:r>
              <w:rPr>
                <w:rFonts w:cs="Calibri" w:ascii="Arial Narrow" w:hAnsi="Arial Narrow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3,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D-08.03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BETONOWE OBRZEŻA CHODNIK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Obrzeże beton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Ława betonowa pod obrzeż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m</w:t>
            </w:r>
            <w:r>
              <w:rPr>
                <w:rFonts w:cs="Calibri" w:ascii="Arial Narrow" w:hAnsi="Arial Narrow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09.01.0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IELEŃ DROG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Wykonanie mikroniwelacji terenu, humusowanie na grubość 10 cm wraz z obsianiem trawą i nawoże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18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D-10.01.02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ROBOTY RÓŻ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Zabezpieczenie istniejących sieci rurą dwudzielna pod drogami i innymi przeszkodami wykopem otwartym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2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Elementy bezpieczeństwa ruchu drogoweg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,00</w:t>
            </w:r>
          </w:p>
        </w:tc>
      </w:tr>
    </w:tbl>
    <w:p>
      <w:pPr>
        <w:pStyle w:val="Heading2"/>
        <w:rPr/>
      </w:pPr>
      <w:r>
        <w:rPr>
          <w:rFonts w:eastAsia="Arial"/>
        </w:rPr>
        <w:t xml:space="preserve"> </w:t>
      </w:r>
      <w:bookmarkStart w:id="6" w:name="__RefHeading___Toc193354723"/>
      <w:r>
        <w:rPr/>
        <w:t>BRANŻA SANITARNA</w:t>
      </w:r>
      <w:bookmarkEnd w:id="6"/>
    </w:p>
    <w:tbl>
      <w:tblPr>
        <w:tblW w:w="8575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206"/>
        <w:gridCol w:w="5327"/>
        <w:gridCol w:w="709"/>
        <w:gridCol w:w="992"/>
      </w:tblGrid>
      <w:tr>
        <w:trPr>
          <w:trHeight w:val="420" w:hRule="atLeast"/>
        </w:trPr>
        <w:tc>
          <w:tcPr>
            <w:tcW w:w="8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BRANŻA SANITARNA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D-03.01.0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ANALIZACJA DESZCZ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ykopy liniowe z odwodnie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56,0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ykopy miejscowe z odwodnie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Pełne umocnienie ścian wykopów lini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24,0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>Pełne umocnienie ścian wykopów miejsc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8,0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odłoża i obsypki z kruszywa naturalnego dowiezionego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13,0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ywóz nadmiaru grunt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Zasypanie wykopów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66,0</w:t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Wymiana gruntu nienośnego (wykopy z odwodnieniem, wywóz gruntu nienośnego, dowóz piasku średniego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</w:t>
            </w:r>
            <w:r>
              <w:rPr>
                <w:rFonts w:cs="Calibri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róba szczelności dla przewodu grawitacyj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rób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y kanalizacyjne Ø315 PP SN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a kanalizacyjna Ø250 PP SN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a kanalizacyjna Ø250 PP SN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a kanalizacyjna Ø200 PP SN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a kanalizacyjna Ø160 PP SN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a kanalizacyjna Ø160 PP SN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3,8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urociąg tłoczny Ø75  PE100, SDR17, PN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3,1</w:t>
            </w:r>
          </w:p>
        </w:tc>
      </w:tr>
      <w:tr>
        <w:trPr>
          <w:trHeight w:val="99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tudnia rewizyjna DN1200, z kręgów betonowych C35/45, pokrywą górną z włazem DN600, kl D400, z osadnikiem h=0,5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tudnia rozprężna DN1000, z kręgów betonowych C35/45, pokrywą górną z włazem żeliwnym DN600, z deflektorem ze stali kwasoodpornej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tudzienka Ø600 wykonana z P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tudzienka wpustowa DN500 beton. z osadnikiem 0,8m,  z kratą uliczną klasy D400 bez rygl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ompletna przepompownia wód deszczowych DN1000, nieprzejezdna. Wydajność pompy 7,98[l/s], H=5,3m. Pomp szt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biornik retencyjny DN1600 PEHD SN8, L=7,7m wraz z uzbrojeniem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egulator przepływu q=3,0[l/s], h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piętrzenia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=1.4m, montowany w zbiorni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uszka sorbent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Cs w:val="24"/>
        </w:rPr>
      </w:pPr>
      <w:bookmarkStart w:id="7" w:name="__RefHeading___Toc193354724"/>
      <w:bookmarkEnd w:id="7"/>
      <w:r>
        <w:rPr>
          <w:rFonts w:cs="Arial"/>
          <w:szCs w:val="24"/>
        </w:rPr>
        <w:t>BRANŻA ELEKTRYCZN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9535" cy="5506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6609" r="2295" b="34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708" w:gutter="0" w:header="142" w:top="567" w:footer="28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Swis721 LtEx BT">
    <w:charset w:val="00"/>
    <w:family w:val="swiss"/>
    <w:pitch w:val="variable"/>
  </w:font>
  <w:font w:name="Microsoft Sans Serif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8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Swis721 LtEx BT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" w:ascii="Swis721 LtEx BT" w:hAnsi="Swis721 LtEx BT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" w:hAnsi="Swis721 LtEx BT" w:cs="Swis721 LtEx BT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4544" w:hanging="432"/>
      </w:pPr>
      <w:rPr>
        <w:sz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kapitzlistZnak">
    <w:name w:val="Akapit z listą Znak"/>
    <w:basedOn w:val="Domylnaczcionkaakapitu"/>
    <w:qFormat/>
    <w:rPr>
      <w:rFonts w:ascii="Calibri" w:hAnsi="Calibri" w:cs="Calibri"/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3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ekstpodstawowy21">
    <w:name w:val="Tekst podstawowy 21"/>
    <w:basedOn w:val="Normal"/>
    <w:qFormat/>
    <w:pPr>
      <w:widowControl/>
      <w:overflowPunct w:val="true"/>
      <w:autoSpaceDE w:val="true"/>
      <w:spacing w:lineRule="auto" w:line="240"/>
      <w:ind w:right="0" w:hanging="0"/>
      <w:textAlignment w:val="auto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06:00Z</dcterms:created>
  <dc:creator>Dodatek</dc:creator>
  <dc:description/>
  <dc:language>en-US</dc:language>
  <cp:lastModifiedBy>Maxprojekt</cp:lastModifiedBy>
  <cp:lastPrinted>2025-03-20T09:29:00Z</cp:lastPrinted>
  <dcterms:modified xsi:type="dcterms:W3CDTF">2025-03-20T08:30:00Z</dcterms:modified>
  <cp:revision>12</cp:revision>
  <dc:subject/>
  <dc:title>KONCEPCJA PROGRAMOWO PRZESTRZENNA</dc:title>
</cp:coreProperties>
</file>