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284" w:hanging="284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>Załącznik Nr 1 do umowy</w:t>
      </w:r>
    </w:p>
    <w:p>
      <w:pPr>
        <w:pStyle w:val="Heading2"/>
        <w:spacing w:lineRule="auto" w:line="276"/>
        <w:ind w:left="284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OPIS  PRZEDMIOTU ZAMÓWIENIA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ind w:left="426" w:hanging="43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em zamówienia jest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pomiarów promieniowania elektromagnetycznego na terenach będących w zarządzie WZI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rzedmiot zamówienia dotyczy kompleksów wojskowych zlokalizowanych w m. Babki i Ruchocinek, będących w zarządzie Wojskowego Zarządu Infrastruktury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Arial" w:ascii="Arial" w:hAnsi="Arial"/>
          <w:sz w:val="22"/>
        </w:rPr>
        <w:t>Wykonanie pomiarów promieniowania elektromagnetycznego należy przeprowadzić  zgodnie z obowiązującymi przepisami, w tym w szczególności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27 kwietnia 2001 r. Prawo ochrony środowiska (Dz.U. 2024, poz. 54 t.j. z późn. zm.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5 sierpnia 2010 r. o ochronie informacji niejawnych (Dz.U. 2024, poz. 632 t.j. z późn. zm.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porządzenie Ministra Klimatu z dnia 17 lutego 2020 r. w sprawie sposobów sprawdzania dotrzymania dopuszczalnych poziomów pól elektromagnetycznych </w:t>
        <w:br/>
        <w:t>w środowisku (Dz.U. 2022, poz. 2630 t.j.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Zdrowia z dnia 17 grudnia 2019 r. w sprawie dopuszczalnych poziomów pól elektromagnetycznych w środowisku (Dz.U. 2019, poz. 2448 z późn. zm.)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prac obejmuje badanie wpływu na środowisko naturalne promieniowania elektromagnetycznego, tj.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rPr/>
      </w:pPr>
      <w:r>
        <w:rPr>
          <w:rFonts w:cs="Arial" w:ascii="Arial" w:hAnsi="Arial"/>
          <w:sz w:val="22"/>
        </w:rPr>
        <w:t>Wykonanie pomiarów emisji promieniowania elektromagnetycznego do środowiska dla instalacji i urządzeń eksploatowanych na terenie kompleksów wojskowych w m. Babki i Ruchocinek, zgodnie z wykazem stanowiącym zał. nr 1 do OP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dokumentacji z pomiarów zawierającej: protokół z pomiarów wielkości emisji PEM wraz z opracowaniem wyników i informacjami o istniejącym lub przewidywanym oddziaływaniu emisji na środowisk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stawienie propozycji działań mających na celu zapobieganie lub ograniczenie emisj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rPr/>
      </w:pPr>
      <w:r>
        <w:rPr>
          <w:rFonts w:cs="Arial" w:ascii="Arial" w:hAnsi="Arial"/>
          <w:sz w:val="22"/>
        </w:rPr>
        <w:t>Przedstawienie propozycji zabezpieczenia przed dostępem ludności oraz oznaczenia obszarów występowania pól elektromagnetycznych większych niż dopuszczalne.</w:t>
      </w:r>
    </w:p>
    <w:p>
      <w:pPr>
        <w:pStyle w:val="TextBodyIndent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a dokumentacja z pomiarów (sprawozdanie, wykaz urządzeń) nie zawiera informacji niejawnych.</w:t>
      </w:r>
    </w:p>
    <w:p>
      <w:pPr>
        <w:pStyle w:val="TextBodyIndent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a dokumentacja będzie uwzględniała wszystkie urządzenia </w:t>
        <w:br/>
        <w:t>w poszczególnych kompleksach wojskowych, wskazane w zał. nr 1 do OPZ.</w:t>
      </w:r>
    </w:p>
    <w:p>
      <w:pPr>
        <w:pStyle w:val="TextBodyIndent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zostanie sporządzona oddzielnie dla kompleksu Babki i kompleksu Ruchocinek.</w:t>
      </w:r>
    </w:p>
    <w:p>
      <w:pPr>
        <w:pStyle w:val="TextBodyIndent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potrzebne do realizacji zamówienia, m.in. mapy, Wykonawca zobligowany jest pozyskać we własnym zakresie i na swój koszt.</w:t>
      </w:r>
    </w:p>
    <w:p>
      <w:pPr>
        <w:pStyle w:val="TextBodyIndent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pomiarów PEM dla poszczególnych kompleksów wojskowych należy prowadzić z udziałem przedstawiciela Użytkownika danego kompleksu wojskowego, co musi zostać potwierdzone jego podpisem na sporządzonym protokole </w:t>
        <w:br/>
        <w:t>z przeprowadzenia pomiarów. Jeden egz. protokołu, oddzielny dla każdego kompleksu, należy załączyć do egz. nr 1 sporządzonej dokumentacji.</w:t>
      </w:r>
    </w:p>
    <w:p>
      <w:pPr>
        <w:pStyle w:val="TextBodyIndent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terminy oraz sposób przygotowania instalacji i urządzeń do przeprowadzenia pomiarów PEM należy uzgadniać bezpośrednio z przedstawicielami użytkownik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780" w:hanging="21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Babkach – ………………………………………………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780" w:hanging="21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uchocinku – ………………………………………….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realizacją umowy z ramienia 31 brt – …………………………………………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ustalonych terminach należy powiadomić pisemnie Użytkownika i Zamawiającego na co najmniej 5 dni przed planowanym terminem.</w:t>
      </w:r>
    </w:p>
    <w:p>
      <w:pPr>
        <w:pStyle w:val="TextBodyIndent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pomiarów promieniowania elektromagnetycznego należy użyć wzorcowane urządzenia pomiarowe, zapewniające uzyskanie właściwych wyników i umożliwiające pomiary impulsowych pól elektromagnetycznych.</w:t>
      </w:r>
    </w:p>
    <w:p>
      <w:pPr>
        <w:pStyle w:val="TextBodyIndent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ługość granicy kompleksu wynosi:</w:t>
      </w:r>
    </w:p>
    <w:p>
      <w:pPr>
        <w:pStyle w:val="TextBody"/>
        <w:numPr>
          <w:ilvl w:val="0"/>
          <w:numId w:val="3"/>
        </w:numPr>
        <w:spacing w:lineRule="auto" w:line="276"/>
        <w:ind w:left="780" w:hanging="21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abki – </w:t>
      </w:r>
    </w:p>
    <w:p>
      <w:pPr>
        <w:pStyle w:val="TextBody"/>
        <w:numPr>
          <w:ilvl w:val="0"/>
          <w:numId w:val="3"/>
        </w:numPr>
        <w:spacing w:lineRule="auto" w:line="276"/>
        <w:ind w:left="780" w:hanging="21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uchocinek – </w:t>
      </w:r>
    </w:p>
    <w:p>
      <w:pPr>
        <w:pStyle w:val="TextBodyIndent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ary wielkości emisji PEM powinny być wykonane przez akredytowane laboratorium w rozumieniu ustawy z dnia 30 sierpnia 2002 r. o systemie oceny zgodności (Dz. U. z 2023 r. poz. 215), zgodnie z art. 147a ust. 1 ustawy Prawo ochrony środowiska z 24 kwietnia 2001 r. (Dz. U. 2024, poz. 54 t.j.).</w:t>
      </w:r>
    </w:p>
    <w:p>
      <w:pPr>
        <w:pStyle w:val="TextBodyIndent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ję należy przedstawić Dowódcy 31. Batalionu Radiotechnicznego do zaopiniowania/uzgodnienia.</w:t>
      </w:r>
    </w:p>
    <w:p>
      <w:pPr>
        <w:pStyle w:val="TextBodyIndent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ozdania z pomiarów należy sporządzić w 5 egzemplarzach (w formie papierowej i elektronicznej – płyty CD), odrębnie dla każdego kompleksu wojskow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zastrzega sobie prawo skierowania sporządzonych sprawozdań </w:t>
        <w:br/>
        <w:t>w celu bezpłatnego poprawienia lub uzupełnienia, w przypadku otrzymania uwag od właściwych organów (WIOŚ, PWIS), w terminie określonym przez te organy lub przez Zamawi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ze przedmiot umowy został wykonany zgodnie z umową, zgodnie z obowiązującymi w tym zakresie przepisami, że został wykonany w stanie kompletnym z punktu widzenia celu, któremu ma służyć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isemne oświadczenie Wykonawcy, o którym mowa powyżej stanowi integralną część przedmiotu odbioru usługi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nieodpłatnego udzielania informacji i wyjaśnień dotyczących przedmiotu umowy przez cały okres jego realizacji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Termin realizacji zamówienia – od dnia podpisania umowy do dnia 15.11.2024 r.</w:t>
      </w:r>
    </w:p>
    <w:sectPr>
      <w:footerReference w:type="default" r:id="rId2"/>
      <w:type w:val="nextPage"/>
      <w:pgSz w:w="11906" w:h="16838"/>
      <w:pgMar w:left="1985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gbinding">
    <w:name w:val="ng-binding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6:31:00Z</dcterms:created>
  <dc:creator>admin</dc:creator>
  <dc:description/>
  <cp:keywords/>
  <dc:language>en-US</dc:language>
  <cp:lastModifiedBy>Kostrzewska Dorota</cp:lastModifiedBy>
  <cp:lastPrinted>2024-08-09T07:56:00Z</cp:lastPrinted>
  <dcterms:modified xsi:type="dcterms:W3CDTF">2024-08-09T05:58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OEpdqVhjWbShfM/0aNSSvwbIhdWrhQ2</vt:lpwstr>
  </property>
  <property fmtid="{D5CDD505-2E9C-101B-9397-08002B2CF9AE}" pid="8" name="docIndexRef">
    <vt:lpwstr>56177e80-c742-469b-9168-d7ceb34342d0</vt:lpwstr>
  </property>
  <property fmtid="{D5CDD505-2E9C-101B-9397-08002B2CF9AE}" pid="9" name="s5636:Creator type=IP">
    <vt:lpwstr>10.62.32.90</vt:lpwstr>
  </property>
  <property fmtid="{D5CDD505-2E9C-101B-9397-08002B2CF9AE}" pid="10" name="s5636:Creator type=author">
    <vt:lpwstr>admin</vt:lpwstr>
  </property>
  <property fmtid="{D5CDD505-2E9C-101B-9397-08002B2CF9AE}" pid="11" name="s5636:Creator type=organization">
    <vt:lpwstr>MILNET-Z</vt:lpwstr>
  </property>
</Properties>
</file>