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3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2 r. poz. 1710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cząstkowy dróg leśnych w Leśnictwie Bukowica o nr inw. 242/124 i 242/10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Ustrzyki Dolne</cp:lastModifiedBy>
  <cp:lastPrinted>2020-11-09T11:00:00Z</cp:lastPrinted>
  <dcterms:modified xsi:type="dcterms:W3CDTF">2023-08-03T07:24:00Z</dcterms:modified>
  <cp:revision>9</cp:revision>
  <dc:subject/>
  <dc:title/>
</cp:coreProperties>
</file>