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: 156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rona https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s://ted.europa.eu/en/notice/-/detail/484655-2024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</w:rPr>
        <w:t>Numer publikacji ogłoszenia: 484655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8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1) Gmina Kwidzyn, numer NIP 581-18-27-894, adres Urząd Gminy Kwidzyn,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ul. Grudziądzka 30, 82-500 Kwidzyn, w niniejszym postępowaniu działa w imieniu własnym, w imieniu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 na rzecz jednostek organizacyjnych Gminy oraz: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>Gminnego Ośrodka Kultury i Biblioteki w Kwidzynie, Mareza, ul. Długa 5, 82-500 Kwidzyn, numer NIP 5811977211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oraz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w oparciu o udzielone Pełnomocnictwo, w imieniu i na rzecz nw. zamawiających występujących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w imieniu własnym oraz w imieniu i na rzecz reprezentowanych jednostek organizacyjnych, instytucji kultury i podmiotów opisanych w Załączniku nr 1a/1b/1c do SWZ: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)</w:t>
              <w:tab/>
              <w:t xml:space="preserve">Gmina Dzierzgoń, numer NIP 579-20-69-701, adres Urząd Miejski w Dzierzgoniu, Pl. Wolności 1,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2-440 Dzierzgoń, działająca w imieniu własnym, w imieniu i na rzecz nw. jednostek organizacyjnych Gminy oraz: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>Dzierzgońskiego Ośrodka Kultury, ul. Krzywa 16, 82-440 Dzierzgoń, numer NIP 5791003628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)</w:t>
              <w:tab/>
              <w:t>Gmina Gardeja, numer NIP 581-18-50-255, adres Urząd Gminy Gardeja, ul. Kwidzyńska 27,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2-520 Gardeja, działająca w imieniu własnym, w imieniu i na rzecz jednostek organizacyjnych Gminy oraz: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>Samodzielnego Publicznego Zakładu Opieki Zdrowotnej w Gardei, ul. Kwidzyńska 36, 82-520 Gardeja, numer NIP 5811704648</w:t>
            </w:r>
          </w:p>
          <w:p>
            <w:pPr>
              <w:pStyle w:val="Akapitzlist"/>
              <w:ind w:left="175" w:hanging="0"/>
              <w:rPr/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>Biblioteki Publicznej Gminy Gardeja, ul. Sportowa 7, 82-520 Gardeja, numer NIP 5811794692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 xml:space="preserve">Gminnego Ośrodka Kultury w Gardei, ul. Sportowa 7, 82-520 Gardeja, numer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IP 5811800889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4)</w:t>
              <w:tab/>
              <w:t xml:space="preserve">Gmina Mikołajki Pomorskie, numer NIP 579-22-10-163, adres Urząd Gminy Mikołajki Pomorskie, ul. Dzierzgońska 2, 82-433 Mikołajki Pomorskie, działająca w imieniu własnym, w imieniu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i na rzecz jednostek organizacyjnych Gminy oraz: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 xml:space="preserve">Gminnego Centrum Kulturalno Bibliotecznego w Mikołajkach Pomorskich, ul. Szreibera 14,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2-433 Mikołajki Pomorskie, numer NIP 5792264319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)</w:t>
              <w:tab/>
              <w:t xml:space="preserve">Miasto i Gmina Prabuty, numer NIP 581-14-90-029, adres Urząd Miasta i Gminy Prabuty,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ul. Kwidzyńska 2, 82-550 Prabuty, działające w imieniu własnym, w imieniu i na rzecz jednostek organizacyjnych Miasta oraz: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 xml:space="preserve">Miejsko-Gminnej Biblioteki Publicznej, ul. Łąkowa 42, 82-550 Prabuty, numer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IP 5811804060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 xml:space="preserve">Prabuckiego Centrum Kultury i Sportu, ul. Łąkowa 22, 82-550 Prabuty, numer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NIP 5811955942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6)</w:t>
              <w:tab/>
              <w:t>Gmina Ryjewo, numer NIP 581-18-27-902, adres Urząd Gminy Ryjewo, ul. Lipowa 1, 82-420 Ryjewo, działająca w imieniu własnym, w imieniu i na rzecz jednostek organizacyjnych Gminy oraz: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 xml:space="preserve">Gminnego Ośrodka Kultury w Ryjewie, ul. Grunwaldzka 70, 82-420 Ryjewo, numer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IP 5811804893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7)</w:t>
              <w:tab/>
              <w:t xml:space="preserve">Gmina Sadlinki, numer NIP 581-18-50-249, adres Urząd Gminy w Sadlinkach, ul. Kwidzyńska 12,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82-522 Sadlinki, działająca w imieniu własnym, w imieniu i na rzecz jednostek organizacyjnych Gminy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)</w:t>
              <w:tab/>
              <w:t>Gmina Stary Dzierzgoń, numer NIP 579-20-69-730, adres Urząd Gminy w Starym Dzierzgoniu, Stary Dzierzgoń 71, 82-450 Stary Dzierzgoń, działająca w imieniu własnym, w imieniu i na rzecz jednostek organizacyjnych Gminy oraz: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 xml:space="preserve">Gminnego Centrum Kulturalno Bibliotecznego w Starym Dzierzgoniu, Stary Dzierzgoń 22,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2-450 Stary Dzierzgoń, numer NIP 5792253617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)</w:t>
              <w:tab/>
              <w:t>Gmina Stary Targ, numer NIP 579-20-69-693, adres Urząd Gminy Stary Targ, ul. Główna 20, 82-410 Stary Targ, działająca w imieniu własnym, w imieniu i na rzecz jednostek organizacyjnych Gminy oraz: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 xml:space="preserve">Gminnego Ośrodka Kultury Stary Targ, ul. Nowotarska 1, 82-410 Stary Targ, numer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IP 5792137331</w:t>
            </w:r>
          </w:p>
          <w:p>
            <w:pPr>
              <w:pStyle w:val="Akapitzlist"/>
              <w:ind w:left="175" w:hanging="0"/>
              <w:rPr/>
            </w:pPr>
            <w:r>
              <w:rPr>
                <w:rFonts w:cs="Arial" w:ascii="Arial" w:hAnsi="Arial"/>
                <w:lang w:eastAsia="zh-CN"/>
              </w:rPr>
              <w:t>10)</w:t>
              <w:tab/>
              <w:t xml:space="preserve">Powiat Sztumski, numer NIP 579-22-30-929, adres Starostwo Powiatowe w Sztumie, </w:t>
            </w:r>
          </w:p>
          <w:p>
            <w:pPr>
              <w:pStyle w:val="Akapitzlist"/>
              <w:ind w:left="175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ul. Mickiewicza 31, 82-400 Sztum, działający w imieniu własnym, w imieniu i na rzecz:</w:t>
            </w:r>
          </w:p>
          <w:p>
            <w:pPr>
              <w:pStyle w:val="Akapitzlist"/>
              <w:ind w:left="175" w:hanging="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•</w:t>
            </w:r>
            <w:r>
              <w:rPr>
                <w:rFonts w:cs="Arial" w:ascii="Arial" w:hAnsi="Arial"/>
                <w:lang w:eastAsia="zh-CN"/>
              </w:rPr>
              <w:tab/>
              <w:t>Powiatowego Centrum Pomocy Rodzinie w Sztumie, Os. Sierakowskich 15, 82-400 Sztum, numer NIP 5791957687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widzyńska Grupa Zakupowa. Dostawa energii elektrycznej w okresie od 01.01.2025r.do 31.12.2025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1.13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</w:t>
      </w:r>
      <w:r>
        <w:rPr>
          <w:rFonts w:cs="Arial" w:ascii="Arial" w:hAnsi="Arial"/>
          <w:sz w:val="20"/>
          <w:szCs w:val="20"/>
        </w:rPr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  <w:highlight w:val="lightGray"/>
        </w:rPr>
        <w:t>Gmina Kwidzyn – Lider Grupy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highlight w:val="lightGray"/>
        </w:rPr>
        <w:t>Zakupowej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i/>
          <w:sz w:val="20"/>
          <w:szCs w:val="20"/>
          <w:highlight w:val="lightGray"/>
        </w:rPr>
        <w:t>Kwidzyńsk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lightGray"/>
        </w:rPr>
        <w:t>Grupa Zakupowa. Dostawa energii elektrycznej w okresie od 01.01.2025r. do 31.12.2025r.</w:t>
      </w:r>
      <w:r>
        <w:rPr>
          <w:rFonts w:cs="Arial" w:ascii="Arial" w:hAnsi="Arial"/>
          <w:sz w:val="20"/>
          <w:szCs w:val="20"/>
          <w:highlight w:val="lightGray"/>
        </w:rPr>
        <w:t>,</w:t>
      </w:r>
      <w:r>
        <w:rPr>
          <w:rFonts w:cs="Arial" w:ascii="Arial" w:hAnsi="Arial"/>
          <w:sz w:val="20"/>
          <w:szCs w:val="20"/>
        </w:rPr>
        <w:t xml:space="preserve">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: ZP.271.13.2024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ind w:left="3969" w:hanging="425"/>
        <w:jc w:val="center"/>
        <w:rPr>
          <w:rFonts w:ascii="Arial" w:hAnsi="Arial" w:cs="Arial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  <w:sz w:val="21"/>
      <w:szCs w:val="21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16"/>
      <w:szCs w:val="16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en/notice/-/detail/484655-20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17:00Z</dcterms:created>
  <dc:creator>Kowalski Artur</dc:creator>
  <dc:description/>
  <cp:keywords/>
  <dc:language>en-US</dc:language>
  <cp:lastModifiedBy>Katarzyna Foryś</cp:lastModifiedBy>
  <cp:lastPrinted>2024-07-15T11:19:00Z</cp:lastPrinted>
  <dcterms:modified xsi:type="dcterms:W3CDTF">2024-08-12T07:28:00Z</dcterms:modified>
  <cp:revision>13</cp:revision>
  <dc:subject/>
  <dc:title/>
</cp:coreProperties>
</file>