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MENDA PORTU WOJENNEGO GDYNI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RASTRUKTURA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ACJA PROJEKTOWA</w:t>
        <w:br/>
        <w:t>Nr 1.1.312 - 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konserwacyjnego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ZALANYCH POMIESZCZEŃ W BUDYNKU NR 312 – GDYNIA OKSYWIE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18"/>
          <w:szCs w:val="18"/>
        </w:rPr>
        <w:t>(nazwa wg RPRN lub RPKi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>Miejsce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                             Gdynia,  ul. Rondo Bitwy pod Oliwą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ENDA PORTU WOJENNEGO GDYNIA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Rondo Bitwy Pod Oliwą 1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1-103 Gdyni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dynia Kwiecień 2025 r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pis treści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Cs/>
          <w:sz w:val="20"/>
          <w:szCs w:val="20"/>
        </w:rPr>
        <w:t>Część opisowa/projekt budowlan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Cs/>
          <w:sz w:val="20"/>
          <w:szCs w:val="20"/>
        </w:rPr>
        <w:t>Załącznik. Przedmiar robót nr 1.1.312 - 2025 z zestawieniem materiałó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łącznik: specyfikacja techniczna wykonania i odbioru robót nr 1.1.312 - 2025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opisowa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ZALANYCH POMIESZCZEŃ W BUDYNKU NR 312 – GDYNIA OKSYWI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 Gdynia  </w:t>
      </w:r>
      <w:r>
        <w:rPr>
          <w:rFonts w:cs="Arial" w:ascii="Arial" w:hAnsi="Arial"/>
          <w:b/>
          <w:sz w:val="20"/>
          <w:szCs w:val="20"/>
          <w:lang w:eastAsia="pl-PL"/>
        </w:rPr>
        <w:t>ul. Rondo Bitwy pod Oliwą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opracowania są roboty budowlane związane z r</w:t>
      </w:r>
      <w:r>
        <w:rPr>
          <w:rFonts w:cs="Arial" w:ascii="Arial" w:hAnsi="Arial"/>
          <w:sz w:val="20"/>
          <w:szCs w:val="20"/>
          <w:lang w:eastAsia="pl-PL"/>
        </w:rPr>
        <w:t xml:space="preserve">emont zalanych pomieszczeń w budynku  nr 312 </w:t>
      </w:r>
      <w:r>
        <w:rPr>
          <w:rFonts w:cs="Arial" w:ascii="Arial" w:hAnsi="Arial"/>
          <w:sz w:val="20"/>
          <w:szCs w:val="20"/>
        </w:rPr>
        <w:t xml:space="preserve">w zakresie: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ranża ogólnobudowlan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posadze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ścian i sufitów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ranża elektrycz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emontaż i ponowny montaż osprzętu elektryczn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prac określony jest 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przedmiar </w:t>
      </w:r>
      <w:r>
        <w:rPr>
          <w:rFonts w:cs="Arial" w:ascii="Arial" w:hAnsi="Arial"/>
          <w:iCs/>
          <w:sz w:val="20"/>
          <w:szCs w:val="20"/>
        </w:rPr>
        <w:t>1.1.312 - 2025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left="708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30:00Z</dcterms:created>
  <dc:creator>Wrzosek</dc:creator>
  <dc:description/>
  <cp:keywords/>
  <dc:language>en-US</dc:language>
  <cp:lastModifiedBy>KPW Gdynia</cp:lastModifiedBy>
  <cp:lastPrinted>2025-05-13T12:25:00Z</cp:lastPrinted>
  <dcterms:modified xsi:type="dcterms:W3CDTF">2025-05-13T10:25:00Z</dcterms:modified>
  <cp:revision>78</cp:revision>
  <dc:subject/>
  <dc:title>KOMENDA PORTU WOJENNEGO GDYNIA</dc:title>
</cp:coreProperties>
</file>