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A I ODBIORU ROBO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1.1.312 – 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OLEGAJĄCA NA WYKONANIU ROBÓT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ZALANYCH POMIESZCZEŃ W BUDYNKU NR 312 – GDYNIA OKSYWI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ZAKRES ROBÓT OBJĘTYCH ST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(ST) są wymagania dotyczące realizacji robót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ranża ogólnobudowlana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1985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arcie ścian wewnętrznych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 sufitów.</w:t>
      </w:r>
    </w:p>
    <w:p>
      <w:pPr>
        <w:pStyle w:val="Normal"/>
        <w:numPr>
          <w:ilvl w:val="0"/>
          <w:numId w:val="1"/>
        </w:numPr>
        <w:ind w:left="1985" w:hanging="1559"/>
        <w:jc w:val="both"/>
        <w:rPr/>
      </w:pPr>
      <w:r>
        <w:rPr>
          <w:rFonts w:cs="Arial" w:ascii="Arial" w:hAnsi="Arial"/>
          <w:sz w:val="20"/>
          <w:szCs w:val="20"/>
        </w:rPr>
        <w:t xml:space="preserve">Naprawa tynków. </w:t>
        <w:tab/>
      </w:r>
    </w:p>
    <w:p>
      <w:pPr>
        <w:pStyle w:val="Normal"/>
        <w:numPr>
          <w:ilvl w:val="0"/>
          <w:numId w:val="1"/>
        </w:numPr>
        <w:ind w:left="1985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tynków.</w:t>
      </w:r>
    </w:p>
    <w:p>
      <w:pPr>
        <w:pStyle w:val="Normal"/>
        <w:numPr>
          <w:ilvl w:val="0"/>
          <w:numId w:val="1"/>
        </w:numPr>
        <w:ind w:left="1985" w:hanging="1559"/>
        <w:jc w:val="both"/>
        <w:rPr/>
      </w:pPr>
      <w:r>
        <w:rPr>
          <w:rFonts w:cs="Arial" w:ascii="Arial" w:hAnsi="Arial"/>
          <w:sz w:val="20"/>
          <w:szCs w:val="20"/>
        </w:rPr>
        <w:t>Przygotowanie ścian pod malowanie, gruntowanie.</w:t>
      </w:r>
    </w:p>
    <w:p>
      <w:pPr>
        <w:pStyle w:val="Normal"/>
        <w:numPr>
          <w:ilvl w:val="0"/>
          <w:numId w:val="1"/>
        </w:numPr>
        <w:ind w:left="1985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wanie ścian.</w:t>
      </w:r>
    </w:p>
    <w:p>
      <w:pPr>
        <w:pStyle w:val="Normal"/>
        <w:numPr>
          <w:ilvl w:val="0"/>
          <w:numId w:val="1"/>
        </w:numPr>
        <w:ind w:left="1985" w:hanging="1559"/>
        <w:jc w:val="both"/>
        <w:rPr/>
      </w:pPr>
      <w:r>
        <w:rPr>
          <w:rFonts w:cs="Arial" w:ascii="Arial" w:hAnsi="Arial"/>
          <w:sz w:val="20"/>
          <w:szCs w:val="20"/>
        </w:rPr>
        <w:t>Przygotowanie sufitów pod malowanie, gruntowanie.</w:t>
      </w:r>
    </w:p>
    <w:p>
      <w:pPr>
        <w:pStyle w:val="Normal"/>
        <w:numPr>
          <w:ilvl w:val="0"/>
          <w:numId w:val="1"/>
        </w:numPr>
        <w:ind w:left="1985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wanie sufitów.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montaż płyt sufitowych ze stelaża oraz ponowny montaż płyt sufitowych po naprawieniu </w:t>
        <w:br/>
        <w:t xml:space="preserve">ścian i sufitów. </w:t>
      </w:r>
    </w:p>
    <w:p>
      <w:pPr>
        <w:pStyle w:val="Normal"/>
        <w:numPr>
          <w:ilvl w:val="0"/>
          <w:numId w:val="1"/>
        </w:numPr>
        <w:ind w:left="1985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okładzin posadzki i listew przypodłogowych.</w:t>
      </w:r>
    </w:p>
    <w:p>
      <w:pPr>
        <w:pStyle w:val="Normal"/>
        <w:numPr>
          <w:ilvl w:val="0"/>
          <w:numId w:val="1"/>
        </w:numPr>
        <w:ind w:left="1985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ylewki samopoziomującej.</w:t>
      </w:r>
    </w:p>
    <w:p>
      <w:pPr>
        <w:pStyle w:val="Normal"/>
        <w:numPr>
          <w:ilvl w:val="0"/>
          <w:numId w:val="1"/>
        </w:numPr>
        <w:ind w:left="1985" w:hanging="1559"/>
        <w:jc w:val="both"/>
        <w:rPr/>
      </w:pPr>
      <w:r>
        <w:rPr>
          <w:rFonts w:cs="Arial" w:ascii="Arial" w:hAnsi="Arial"/>
          <w:sz w:val="20"/>
          <w:szCs w:val="20"/>
        </w:rPr>
        <w:t>Wykonanie okładzin posadzki z wykładziny PCV.</w:t>
      </w:r>
    </w:p>
    <w:p>
      <w:pPr>
        <w:pStyle w:val="Normal"/>
        <w:numPr>
          <w:ilvl w:val="0"/>
          <w:numId w:val="1"/>
        </w:numPr>
        <w:ind w:left="1985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kładzin posadzki z paneli podłogowych klasa AC 5 wraz z podkładem.</w:t>
      </w:r>
    </w:p>
    <w:p>
      <w:pPr>
        <w:pStyle w:val="Normal"/>
        <w:numPr>
          <w:ilvl w:val="0"/>
          <w:numId w:val="1"/>
        </w:numPr>
        <w:ind w:left="1985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listew podłogowych.</w:t>
      </w:r>
    </w:p>
    <w:p>
      <w:pPr>
        <w:pStyle w:val="Normal"/>
        <w:numPr>
          <w:ilvl w:val="0"/>
          <w:numId w:val="1"/>
        </w:numPr>
        <w:ind w:left="1985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progów.</w:t>
      </w:r>
    </w:p>
    <w:p>
      <w:pPr>
        <w:pStyle w:val="Normal"/>
        <w:numPr>
          <w:ilvl w:val="0"/>
          <w:numId w:val="1"/>
        </w:numPr>
        <w:ind w:left="1985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prawy lamperii - tynk mozaikowy.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praw posadzek z płytek ceramicznych, wymiana popękanych i uszkodzonych płytek na posadzkach i schodach.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progów.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listew łączących posadzki z wykładziny PCV z posadzkami z panelami podłogowymi oraz posadzki z płytek ceramicznych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remontowane posadzki mają być zlicowane do aktualnego poziomu istniejących posadzek. Naprawić i usunąć ślady przecieków oraz korozję tynków. Po przetarciu i gruntowaniu dokonać dwukrotnego malowania ścian i sufitów. Wykonać demontaż i montaż kratek wentylacyjnych oraz osprzętu elektrycznego. Naprawić posadzki z wykładziny PCV poprzez zerwanie częściowe wykładziny i położenie nowej, przyklejenie, zgrzanie wraz z wywinięciem cokołu na ściany. Wykonanie naprawy istniejących lamperii poprzez zeskrobanie odspojonych tynków mozaikowych i położenie ponowne tyn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ranża elektryczna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emontaż i ponowny montaż osprzętu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ykonanie pomiarów elektrycznych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elektryczne muszą być wykonane z należytą starannością i estetyką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wykonaniu prac montażowych wykonać kompletne pomiary elektryczne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powykonawcza musi zawierać dokumenty świadczące o dopuszczeniu do obrotu </w:t>
        <w:br/>
        <w:t xml:space="preserve">i powszechnego lub jednostkowego zastosowania użytych wyrobów budowlanych, zgodnie </w:t>
        <w:br/>
        <w:t>z ustawą z 16 kwietnia 2004 r. o wyrobach budowlanych, karty techniczne wyrobów lub zalecenia producentów dotyczące stosowania wyrobów, protokoły pomiarowe, schemat wybudowanej instalacji elektrycznej i teletechnic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b/>
          <w:i/>
          <w:sz w:val="20"/>
          <w:szCs w:val="20"/>
        </w:rPr>
        <w:t>Dokładne wymiary sprawdzić na miejscu budowy. Rozwiązania techniczne stanowiące podstawę do wykonania tych robót oraz pełny przedmiot i zakres robót oraz użyte materiały jest przedstawiony w przedmiarze robót. Wykonawcy mogą zaproponować inne niż wyszczególnione w przedmiarze rozwiązania z zachowaniem odpowiednich parametrów technicznych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MATERIAŁY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zakupione przez Wykonawcę materiały powinny odpowiadać Normom Krajowym </w:t>
        <w:br/>
        <w:t xml:space="preserve">lub Europejskim, posiadać atesty i certyfikaty dopuszczające je do stosowania. Materiały powinny być transportowane i przechowywane w sposób niezmniejszający ich wartości i właściwości użytkowych. Miejsca czasowego składowania materiałów powinny być zlokalizowane w obrębie terenu budowy w miejscach uzgodnionych z Inspektorem nadzoru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WYWÓZ I UNIESZKODLIWIENIE MATERIAŁÓW Z ROZBIÓRKI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e własnym zakresie dokona wywiezienia i unieszkodliwienia/utylizacji wszystkich odpadów oraz przedstawi dokumenty potwierdzające właściwe ich zagospodarowanie zgodnie </w:t>
        <w:br/>
        <w:t>z obowiązującymi przepisami regulującymi zasady zagospodarowania odpad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WYKONANIE ROB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prowadzenia robót Wykonawca zobowiązany jest na żądanie Inwestora okazać certyfikaty lub deklaracje zgodności na wszystkie zastosowane przez Wykonawcę materiał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 trakcie robót Wykonawca w sposób zasadniczy odstępuje od warunków umowy </w:t>
        <w:br/>
        <w:t xml:space="preserve">(np. stosuje niezgodne z umową materiały, narusza warunki BHP, itp.) lub w inny sposób narusza ważny interes Inwestora, inspektor nadzoru sporządza na powyższą okoliczność notatkę służbową (okoliczności z propozycją rozwiązania) i przedkłada ją za pośrednictwem Szefa Infrastruktury KPW Komendantowi Portu. Komendant Portu podejmuje decyzję             w powyższej sprawie i przekazuje na piśmie Wykonawcy robót.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W/w roboty nie mogą powodować utrudnień w użytkowaniu budynku, prowadzone będą</w:t>
        <w:br/>
        <w:t xml:space="preserve">w  godz. 7.30-15.30. W dniu przekazania placu budowy Wykonawca przedstawi </w:t>
        <w:br/>
        <w:t xml:space="preserve">harmonogram robót inspektorowi nadzoru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W harmonogramie robót winien być ujęty zakres robót z podziałem na koszty oraz wykazane roboczogodziny na poszczególne dni terminu wykona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głosi inspektorowi nadzoru roboty zanikowe podlegające odbiorowi przed przystąpieniem do dalszych robó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race budowlane winny być prowadzone zgodnie z wiedza techniczną, warunkami technicznego wykonania i odbioru robót budowlano - montaż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adzór nad pracami z ramienia Wykonawcy winna sprawować osoba posiadająca stosowne uprawnienia budowlane w odpowiedniej branży i być obecna w dniu wprowadzenia                na budowę oraz w stałym kontakcie z Inspektorem Nadzoru podczas realizacji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  ODBIÓR KOŃCOW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8" w:leader="none"/>
        </w:tabs>
        <w:ind w:left="908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kończenia robót potwierdzony zostanie podpisanym przez przedstawicieli stron (wskazanych w umowie) „protokołem odbioru końcowego” bez uwa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8" w:leader="none"/>
        </w:tabs>
        <w:ind w:left="908" w:hanging="45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głosi gotowość do odbioru pisemnie do Koordynatora (wskazanego </w:t>
        <w:br/>
        <w:t>w umowie), a Zamawiający najdalej w ciągu 7 dni od chwili otrzymania zgłoszenia przez Wykonawcę dokona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8" w:leader="none"/>
        </w:tabs>
        <w:ind w:left="908" w:hanging="45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niu zgłoszenia do odbioru, Wykonawca dostarczy inspektorowi nadzoru inwestorskiego (w zakresie będącym przedmiotem umowy):</w:t>
      </w:r>
    </w:p>
    <w:p>
      <w:pPr>
        <w:pStyle w:val="Normal"/>
        <w:numPr>
          <w:ilvl w:val="0"/>
          <w:numId w:val="3"/>
        </w:numPr>
        <w:ind w:left="116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yfikaty lub deklaracje zgodności (zgodnie z ustawą z dnia 28 kwietnia 2000 r. </w:t>
        <w:br/>
        <w:t xml:space="preserve">o systemie oceny zgodności, akredytacji oraz zmianie niektórych innych ustaw, Rozporządzeniem Ministra Spraw Wewnętrznych i Administracji z dnia 31 lipca 1998 r. </w:t>
        <w:br/>
        <w:t xml:space="preserve">w sprawie systemów oceny zgodności, wzoru deklaracji zgodności oraz sposobu znakowania wyrobów budowlanych dopuszczanych do obrotu i powszechnego stosowania w budownictwie), instrukcje obsługi, montażu, karty gwarancyjne (uwaga-ważne! na niektóre materiały opakowanie jest kartą gwarancyjną), atesty PZH, </w:t>
        <w:br/>
        <w:t xml:space="preserve">na wszystkie zastosowane przez Wykonawcę materiały w języku polskim – ze spisem dostarczonych dokumentów odbiorow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8" w:leader="none"/>
        </w:tabs>
        <w:ind w:left="908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ymaganych dokumentów odbiorowych inspektor nadzoru sporządza </w:t>
        <w:br/>
        <w:t xml:space="preserve">na piśmie wykaz brakujących dokumentów. Wykonawca zobowiązany jest do dostarczenia brakujących dokumentów najpóźniej do dnia odbior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8" w:leader="none"/>
        </w:tabs>
        <w:ind w:left="908" w:hanging="454"/>
        <w:jc w:val="both"/>
        <w:rPr/>
      </w:pPr>
      <w:r>
        <w:rPr>
          <w:rFonts w:cs="Arial" w:ascii="Arial" w:hAnsi="Arial"/>
          <w:sz w:val="20"/>
          <w:szCs w:val="20"/>
        </w:rPr>
        <w:t xml:space="preserve">Przesunięcie terminu odbioru z ww. powodu jest traktowane, jako opóźnienie w wykonaniu przedmiotu umowy, pod rygorem naliczania kar umow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8" w:leader="none"/>
        </w:tabs>
        <w:ind w:left="908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, zgodnie z umową wyznaczy termin komisyjnego odbioru końcowego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8" w:leader="none"/>
        </w:tabs>
        <w:ind w:left="908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końcowy nastąpi na podstawie wymagań Polskich Norm i obowiązujących przepisów. </w:t>
      </w:r>
      <w:r>
        <w:rPr>
          <w:rFonts w:cs="Arial" w:ascii="Arial" w:hAnsi="Arial"/>
          <w:color w:val="000000"/>
          <w:sz w:val="20"/>
          <w:szCs w:val="20"/>
        </w:rPr>
        <w:t xml:space="preserve">Warunki Techniczne Wykonania i Odbioru Robót Budowlano – Montażowych – Tom I - Budownictwo ogólne: Rozdział 25 – Podłogi i posadzki. Warunki techniczne wykonania i odbioru robót budowlanych. Część B – Roboty wykończeniowe", wydanie ITB – 2003 r. </w:t>
      </w:r>
      <w:r>
        <w:rPr>
          <w:rFonts w:cs="Arial" w:ascii="Arial" w:hAnsi="Arial"/>
          <w:bCs/>
          <w:color w:val="000000"/>
          <w:sz w:val="20"/>
          <w:szCs w:val="20"/>
        </w:rPr>
        <w:t>Zalecane norm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>PN-EN 13318 - Podkłady podłogowe oraz materiały do ich wykon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8" w:leader="none"/>
        </w:tabs>
        <w:ind w:left="908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do zapłaty za wykonane prace będzie sporządzony komisyjny protokół odbioru robót bez uwag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8" w:leader="none"/>
        </w:tabs>
        <w:ind w:left="908" w:hanging="4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twierdzeniu wszystkich dokumentów odbiorowych oraz podpisaniu przez strony protokołu odbioru końcowego bez uwag, Wykonawca może wystawić fakturę.</w:t>
        <w:br/>
      </w:r>
    </w:p>
    <w:p>
      <w:pPr>
        <w:pStyle w:val="Normal"/>
        <w:ind w:left="45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porządzili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B. Burcan – Inspektor TUN – branża budowla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. Gurgul – Inspektor TUN – branża elektryczna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14:00Z</dcterms:created>
  <dc:creator>dell2234</dc:creator>
  <dc:description/>
  <cp:keywords/>
  <dc:language>en-US</dc:language>
  <cp:lastModifiedBy>Dane Ukryte</cp:lastModifiedBy>
  <cp:lastPrinted>2025-05-23T12:42:00Z</cp:lastPrinted>
  <dcterms:modified xsi:type="dcterms:W3CDTF">2025-05-23T10:42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bqeva0zx4YxG6a/qQ75YAJw08/kyiMB</vt:lpwstr>
  </property>
  <property fmtid="{D5CDD505-2E9C-101B-9397-08002B2CF9AE}" pid="8" name="docIndexRef">
    <vt:lpwstr>b85b41aa-85c8-4229-9861-0dd136496841</vt:lpwstr>
  </property>
</Properties>
</file>