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6.2025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alna Szkoła PSP</w:t>
      </w:r>
    </w:p>
    <w:p>
      <w:pPr>
        <w:pStyle w:val="Normal"/>
        <w:ind w:left="52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both"/>
        <w:rPr>
          <w:b/>
          <w:b/>
        </w:rPr>
      </w:pPr>
      <w:r>
        <w:rPr>
          <w:b/>
          <w:bCs/>
        </w:rPr>
        <w:t xml:space="preserve">w postępowaniu o udzielenie zamówienia publicznego w trybie przetargu nieograniczonego  nr WT.2370.6.2025 na </w:t>
      </w:r>
      <w:bookmarkStart w:id="0" w:name="_Hlk126660044"/>
      <w:r>
        <w:rPr>
          <w:b/>
          <w:bCs/>
        </w:rPr>
        <w:t xml:space="preserve">kompleksową dostawę gazu ziemnego wysokometanowego typu E, obejmująca sprzedaż oraz świadczenie usługi dystrybucji Centralnej Szkole Państwowej Straży Pożarnej w Częstochowie </w:t>
      </w:r>
      <w:bookmarkEnd w:id="0"/>
    </w:p>
    <w:p>
      <w:pPr>
        <w:pStyle w:val="TextBodyIndent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Nawiązując do ogłoszenia o postępowaniu o udzielenie zamówienia oraz do specyfikacji warunków zamówienia działając 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eastAsia="Calibri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SimSun;宋体"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SimSun;宋体"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SimSun;宋体"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SimSun;宋体"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SimSun;宋体"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SimSun;宋体"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SimSun;宋体"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SimSun;宋体"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/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b/>
          <w:bCs/>
          <w:sz w:val="22"/>
          <w:szCs w:val="22"/>
        </w:rPr>
        <w:t xml:space="preserve">realizację zamówienia </w:t>
      </w:r>
      <w:r>
        <w:rPr>
          <w:sz w:val="22"/>
          <w:szCs w:val="22"/>
        </w:rPr>
        <w:t>zgodnie z swz oraz zawartym w niej szczegółowym opisem przedmiotu zamówienia, za kwotę: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-  kompleksowa dostawa gazu ziemnego wysokometanowego-grupa E dla punktu poboru PPG 8018590365500000002627 dla obiektu przy ul. Sabinowskiej 62/64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7867"/>
      </w:tblGrid>
      <w:tr>
        <w:trPr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_Hlk95723806"/>
            <w:bookmarkEnd w:id="1"/>
            <w:r>
              <w:rPr>
                <w:b/>
                <w:sz w:val="22"/>
                <w:szCs w:val="22"/>
                <w:lang w:eastAsia="ar-SA"/>
              </w:rPr>
              <w:t>Łączna wartość zamówienia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iczbą </w:t>
            </w:r>
          </w:p>
        </w:tc>
      </w:tr>
      <w:tr>
        <w:trPr>
          <w:trHeight w:val="42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</w:tr>
      <w:tr>
        <w:trPr>
          <w:trHeight w:val="414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 % VAT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</w:tr>
      <w:tr>
        <w:trPr>
          <w:trHeight w:val="45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y wyliczono zgodnie z załączonym kalkulatorem cenowy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Część II - kompleksowa dostawa gazu ziemnego wysokometanowego-grupa E dla punktu poboru </w:t>
      </w:r>
      <w:bookmarkStart w:id="2" w:name="_Hlk102720986"/>
      <w:r>
        <w:rPr/>
        <w:t xml:space="preserve">PPG 8018590365500030975274 </w:t>
      </w:r>
      <w:bookmarkEnd w:id="2"/>
      <w:r>
        <w:rPr/>
        <w:t>dla obiektu przy ul. Artyleryjskiej 1c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7867"/>
      </w:tblGrid>
      <w:tr>
        <w:trPr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Łączna wartość zamówienia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sz w:val="22"/>
                <w:szCs w:val="22"/>
                <w:lang w:eastAsia="ar-SA"/>
              </w:rPr>
              <w:t xml:space="preserve">Liczbą </w:t>
            </w:r>
          </w:p>
        </w:tc>
      </w:tr>
      <w:tr>
        <w:trPr>
          <w:trHeight w:val="42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ETTO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.,…..</w:t>
            </w:r>
          </w:p>
        </w:tc>
      </w:tr>
      <w:tr>
        <w:trPr>
          <w:trHeight w:val="414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23 % VAT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.,…..</w:t>
            </w:r>
          </w:p>
        </w:tc>
      </w:tr>
      <w:tr>
        <w:trPr>
          <w:trHeight w:val="45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BRUTTO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.,….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  <w:lang w:eastAsia="ar-SA"/>
        </w:rPr>
        <w:t>Ceny wyliczono zgodnie z załączonym kalkulatorem cenowym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ykonawca jest zobowiązany skalkulować cenę oferty tak, aby obejmowała wszystkie koszty, jakie Wykonawca poniesie przy prawidłowym i pełnym zrealizowaniu zamówienia oraz uwzględnić inne opłaty i podatki (w tym podatek akcyzowy dla części II), a także ewentualne upusty i rabaty zastosowane przez Wykonawcę jak i koszty przygotowania oferty.</w:t>
      </w:r>
    </w:p>
    <w:p>
      <w:pPr>
        <w:pStyle w:val="Akapitzlis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/>
        <w:t>Cena oferty odpowiada zobowiązaniu Wykonawcy, dla maksymalnego świadczenia ustalonego zakresem rzeczowym i standardem wykonania przedmiotu zamówienia i w przypadku wyboru niniejszej oferty stanowić będzie maksymalną wartość  zobowiązania Zamawiającej. Cena oferty musi obejmować wszystkie koszty i składniki związane z wykonywaniem przedmiotu zamówienia, w tym koszty związane z ewentualną zmianą dotychczasowego sprzedawcy paliwa gazowego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>, iż cena oferty została obliczona zgodnie z załączonym kalkulatorem cenowym oraz z wymaganiami Zamawiającego określonymi w Specyfikacji Warunków Zamówienia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>, że zapoznaliśmy się z warunkami udziału w postępowaniu określonymi w SWZ</w:t>
        <w:br/>
        <w:t xml:space="preserve"> i nie wnosimy do nich żadnych zastrzeżeń oraz uzyskaliśmy niezbędne informacje </w:t>
        <w:br/>
        <w:t>do przygotowania oferty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 xml:space="preserve">, iż zapoznaliśmy się z opisem przedmiotu zamówienia oraz, że uważamy się </w:t>
        <w:br/>
        <w:t>za związanych niniejszą ofertą zgodnie z zapisami swz pkt 13.1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Oświadczamy, </w:t>
      </w:r>
      <w:r>
        <w:rPr>
          <w:sz w:val="22"/>
          <w:szCs w:val="22"/>
          <w:lang w:eastAsia="ar-SA"/>
        </w:rPr>
        <w:t>że załączone do swz istotne postanowienia umowy zostały przez nas zaakceptowany i zobowiązujemy się niezwłocznie po ukazaniu się zawiadomienia o wyborze oferty przedłożyć Zamawiającej do akceptacji projekt umowy kompleksowej dostarczania paliwa gazowego. Zobowiązujemy się również do zawarcia umowy na warunkach w niej określonych w miejscu i terminie wyznaczonym przez Zamawiającą.</w:t>
      </w:r>
    </w:p>
    <w:p>
      <w:pPr>
        <w:pStyle w:val="Akapitzlist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Wcicietrecitekstu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Oświadczam/y</w:t>
      </w:r>
      <w:r>
        <w:rPr>
          <w:rFonts w:cs="Times New Roman" w:ascii="Times New Roman" w:hAnsi="Times New Roman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FF0000"/>
          <w:sz w:val="22"/>
          <w:szCs w:val="22"/>
          <w:lang w:eastAsia="ar-SA"/>
        </w:rPr>
      </w:pPr>
      <w:r>
        <w:rPr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należy wpisać „nie dotyczy”)</w:t>
      </w:r>
    </w:p>
    <w:p>
      <w:pPr>
        <w:pStyle w:val="Akapitzlist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z wiedzą wykonawcy, będzie miała zastosowanie (należy wypełnić jeżeli dotyczy):</w:t>
        <w:tab/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bookmarkStart w:id="3" w:name="_Hlk95398678"/>
      <w:bookmarkStart w:id="4" w:name="_Hlk66880766"/>
      <w:bookmarkEnd w:id="3"/>
      <w:r>
        <w:rPr>
          <w:b/>
          <w:sz w:val="22"/>
          <w:szCs w:val="22"/>
          <w:lang w:eastAsia="ar-SA"/>
        </w:rPr>
        <w:t>Oświadczamy, iż zapewnimy bilansowanie handlowe Zamawiającej, które zostało skalkulowane i ujęte w zaoferowanej cenie</w:t>
      </w:r>
      <w:bookmarkEnd w:id="4"/>
      <w:r>
        <w:rPr>
          <w:b/>
          <w:sz w:val="22"/>
          <w:szCs w:val="22"/>
          <w:lang w:eastAsia="ar-SA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bookmarkStart w:id="5" w:name="_Hlk95398678"/>
      <w:bookmarkEnd w:id="5"/>
      <w:r>
        <w:rPr>
          <w:sz w:val="22"/>
          <w:szCs w:val="22"/>
          <w:lang w:eastAsia="ar-SA"/>
        </w:rPr>
        <w:t>Oświadczam/Oświadczamy*, iż informacje i dokumenty zawarte na stronach nr od ________ do _________ lub w pliku o nazwie ______________________________ stanowią tajemnice przedsiębiorstwa w rozumieniu przepisów o zwalczaniu nieuczciwej konkurencji, co wykazaliśmy w załączniku nr _____________ do Oferty i zastrzegamy, że nie mogą być one udostępn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080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iż zamówienie, na które składamy ofertę zamierzamy zrealizować: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u w:val="single"/>
        </w:rPr>
        <w:t>samodzielnie</w:t>
      </w:r>
      <w:r>
        <w:rPr>
          <w:bCs/>
          <w:sz w:val="22"/>
          <w:szCs w:val="22"/>
        </w:rPr>
        <w:t xml:space="preserve"> - bez udziału podwykonawców*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udziałem następujących podwykonawców*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…………………………………    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</w:rPr>
        <w:t>*niepotrzebne skreślić</w:t>
      </w:r>
    </w:p>
    <w:p>
      <w:pPr>
        <w:pStyle w:val="Normal"/>
        <w:rPr/>
      </w:pPr>
      <w:r>
        <w:rPr>
          <w:bCs/>
          <w:sz w:val="22"/>
          <w:szCs w:val="22"/>
        </w:rPr>
        <w:t>Część zamówienia, której wykonanie zamierzam powierzyć podwykonawcy (</w:t>
      </w:r>
      <w:r>
        <w:rPr>
          <w:bCs/>
          <w:sz w:val="22"/>
          <w:szCs w:val="22"/>
          <w:u w:val="single"/>
        </w:rPr>
        <w:t>należy podać również wartość lub procentową część zamówienia powierzoną podwykonawcy</w:t>
      </w:r>
      <w:r>
        <w:rPr>
          <w:bCs/>
          <w:sz w:val="22"/>
          <w:szCs w:val="22"/>
        </w:rPr>
        <w:t>)*: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) …………………………………………….</w:t>
      </w:r>
    </w:p>
    <w:p>
      <w:pPr>
        <w:pStyle w:val="TextBodyIndent"/>
        <w:tabs>
          <w:tab w:val="clear" w:pos="708"/>
          <w:tab w:val="left" w:pos="8080" w:leader="none"/>
        </w:tabs>
        <w:spacing w:before="0" w:after="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łącznikami do niniejszej oferty są: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7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załącznika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pis załącznika (tytuł/nazwa/co zawiera) 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Z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 </w:t>
            </w:r>
            <w:r>
              <w:rPr>
                <w:rFonts w:cs="Cambria" w:ascii="Cambria" w:hAnsi="Cambria"/>
                <w:szCs w:val="20"/>
              </w:rPr>
              <w:t>……………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3 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left="30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…………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851" w:footer="28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KALKULATOR CENOWY</w:t>
      </w:r>
    </w:p>
    <w:p>
      <w:pPr>
        <w:pStyle w:val="Normal"/>
        <w:ind w:left="1162" w:hanging="1162"/>
        <w:jc w:val="both"/>
        <w:rPr/>
      </w:pPr>
      <w:r>
        <w:rPr>
          <w:bCs/>
          <w:sz w:val="22"/>
          <w:szCs w:val="22"/>
          <w:lang w:eastAsia="ar-SA"/>
        </w:rPr>
        <w:t xml:space="preserve">UWAGA!!!  </w:t>
      </w:r>
      <w:r>
        <w:rPr>
          <w:bCs/>
          <w:i/>
          <w:sz w:val="22"/>
          <w:szCs w:val="22"/>
          <w:lang w:eastAsia="ar-SA"/>
        </w:rPr>
        <w:t xml:space="preserve">Wartości w zakresie cen jednostkowych  przedstawione w poniższej tabeli należy podać z dokładnością do piątego miejsca po przecinku. </w:t>
      </w:r>
    </w:p>
    <w:p>
      <w:pPr>
        <w:pStyle w:val="Normal"/>
        <w:ind w:left="1162" w:hanging="1162"/>
        <w:jc w:val="both"/>
        <w:rPr>
          <w:bCs/>
          <w:i/>
          <w:i/>
          <w:sz w:val="22"/>
          <w:szCs w:val="22"/>
          <w:lang w:eastAsia="ar-SA"/>
        </w:rPr>
      </w:pPr>
      <w:r>
        <w:rPr>
          <w:bCs/>
          <w:i/>
          <w:sz w:val="22"/>
          <w:szCs w:val="22"/>
          <w:lang w:eastAsia="ar-SA"/>
        </w:rPr>
        <w:t>Ceny z VAT za cały okres trwania umowy należy zaokrąglać do pełnych groszy w ten sposób, że końcówki poniżej pół grosza pomija się, a końcówki pół grosza i wyżej zaokrągla się do jednego grosza.</w:t>
      </w:r>
    </w:p>
    <w:p>
      <w:pPr>
        <w:pStyle w:val="Normal"/>
        <w:ind w:left="1162" w:hanging="1162"/>
        <w:jc w:val="center"/>
        <w:rPr>
          <w:b/>
          <w:b/>
          <w:bCs/>
          <w:i/>
          <w:i/>
          <w:iCs/>
          <w:color w:val="4472C4"/>
        </w:rPr>
      </w:pPr>
      <w:r>
        <w:rPr>
          <w:b/>
          <w:bCs/>
          <w:i/>
          <w:iCs/>
          <w:color w:val="4472C4"/>
        </w:rPr>
        <w:t>!!! w przypadku składania oferty na wybraną część Wykonawca nie wypełnia tabeli  części, do której nie przystępuj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-  kompleksowa dostawa gazu ziemnego wysokometanowego-grupa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punktu poboru PPG 8018590365500000002627 dla obiektu przy ul. Sabinowskiej 62/6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bookmarkStart w:id="6" w:name="_Hlk129591654"/>
      <w:bookmarkStart w:id="7" w:name="_Hlk129591654"/>
      <w:bookmarkEnd w:id="7"/>
    </w:p>
    <w:tbl>
      <w:tblPr>
        <w:tblW w:w="147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01"/>
        <w:gridCol w:w="1299"/>
        <w:gridCol w:w="1440"/>
        <w:gridCol w:w="1827"/>
        <w:gridCol w:w="2099"/>
        <w:gridCol w:w="2242"/>
        <w:gridCol w:w="2552"/>
      </w:tblGrid>
      <w:tr>
        <w:trPr>
          <w:trHeight w:val="9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przedmiotu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zgodnie z warunkami określonymi SWZ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jednostek miar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ostkowa nett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ez akcyz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ez akcyz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(kol.nr 4x kol.nr 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ota podatku VAT 23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(kol.nr 6 x 23%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z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(kol.nr 6+ kol.nr 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za paliwo gaz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okresie 01.08.2025-31.07.20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79.08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36"/>
                <w:szCs w:val="36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abonamento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okresie 01.08.2025-31.07.20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łata za usługę dystrybucyjną: stawka opłaty stałej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kWh/h) za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4 454 000,00 </w:t>
            </w:r>
            <w:r>
              <w:rPr>
                <w:rFonts w:cs="Arial Narrow" w:ascii="Arial Narrow" w:hAnsi="Arial Narrow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za okre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-miesięcy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za usługę dystrybucyjną: stawka opłaty zmiennej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279.080,00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za okre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-miesięcy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Łączn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suma od poz. 1 do poz. 5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*Podana wartość została obliczona następujący sposób: </w:t>
      </w:r>
      <w:bookmarkStart w:id="8" w:name="_Hlk103329165"/>
      <w:r>
        <w:rPr>
          <w:b/>
          <w:bCs/>
          <w:sz w:val="20"/>
          <w:szCs w:val="20"/>
        </w:rPr>
        <w:t>1650kWh/h</w:t>
      </w:r>
      <w:bookmarkEnd w:id="8"/>
      <w:r>
        <w:rPr>
          <w:b/>
          <w:bCs/>
          <w:sz w:val="20"/>
          <w:szCs w:val="20"/>
        </w:rPr>
        <w:t xml:space="preserve"> x 24 h x 365 dni = 14 454 000,00 (kWh/h) za h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 xml:space="preserve">Cena oferty podana przez Wykonawcę w formularzu oferty ma być wyliczona na podstawie aktualnych zatwierdzonych: Taryfie w zakresie dostarczania paliw gazowych oraz Taryfie dla usług dystrybucji paliw gazowych i usług regazyfikacji skroplonego gazu ziemnego. Taryfy lub Wyciągi z Taryf stanowić będą załączniki do umowy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Część II - kompleksowa dostawa gazu ziemnego wysokometanowego-grupa E </w:t>
        <w:br/>
        <w:t>dla punktu poboru PPG 8018590365500030975274 dla obiektu przy ul. Artyleryjskiej 1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7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10"/>
        <w:gridCol w:w="1206"/>
        <w:gridCol w:w="1440"/>
        <w:gridCol w:w="1270"/>
        <w:gridCol w:w="1270"/>
        <w:gridCol w:w="1450"/>
        <w:gridCol w:w="2010"/>
        <w:gridCol w:w="2126"/>
      </w:tblGrid>
      <w:tr>
        <w:trPr>
          <w:trHeight w:val="9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przedmiotu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zgodnie z warunkami określonymi SWZ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jednostek mi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ostkowa netto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ez akcyz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ostkowa netto 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z akcyz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 akcyz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(kol.nr 4x kol.nr 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ota podatku VAT 23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(kol.nr 7 x 23%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(kol.nr 7+ kol.nr 8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4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za paliwo gaz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okresie 01.08.2025-31.07.20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2.8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FF0000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abonamento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okresie 01.08.2025-31.07.20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za usługę dystrybucyjną :stawka opłaty stałe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łata za usługę dystrybucyjną: stawka opłaty zmienne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72.809 (za okr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-miesięcy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Łączn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suma od poz. 1 do poz. 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sz w:val="16"/>
          <w:szCs w:val="16"/>
        </w:rPr>
        <w:t xml:space="preserve">Cena oferty podana przez Wykonawcę w formularzu oferty ma być wyliczona na podstawie aktualnych zatwierdzonych: Taryfie w zakresie dostarczania paliw gazowych oraz Taryfie dla usług dystrybucji paliw gazowych i usług regazyfikacji skroplonego gazu ziemnego. </w:t>
      </w:r>
      <w:bookmarkStart w:id="9" w:name="_Hlk129764546"/>
      <w:r>
        <w:rPr>
          <w:sz w:val="16"/>
          <w:szCs w:val="16"/>
        </w:rPr>
        <w:t>Taryfy lub Wyciągi z Taryf stanowić będą załączniki do umowy</w:t>
      </w:r>
      <w:bookmarkEnd w:id="9"/>
      <w:r>
        <w:rPr>
          <w:sz w:val="16"/>
          <w:szCs w:val="16"/>
        </w:rPr>
        <w:t>.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39" w:right="1259" w:gutter="0" w:header="0" w:top="567" w:footer="2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/>
    </w:pPr>
    <w:r>
      <w:rPr>
        <w:i/>
        <w:iCs/>
        <w:color w:val="FF0000"/>
        <w:sz w:val="18"/>
        <w:szCs w:val="18"/>
      </w:rPr>
      <w:t>Dokument należy podpisać kwalifikowanym podpisem elektronicz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7z2">
    <w:name w:val="WW8Num7z2"/>
    <w:qFormat/>
    <w:rPr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5:00Z</dcterms:created>
  <dc:creator>brzozowskij</dc:creator>
  <dc:description/>
  <cp:keywords/>
  <dc:language>en-US</dc:language>
  <cp:lastModifiedBy>Marta Bigda</cp:lastModifiedBy>
  <cp:lastPrinted>2023-03-13T09:32:00Z</cp:lastPrinted>
  <dcterms:modified xsi:type="dcterms:W3CDTF">2025-03-20T13:38:00Z</dcterms:modified>
  <cp:revision>9</cp:revision>
  <dc:subject/>
  <dc:title/>
</cp:coreProperties>
</file>