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łącznik nr 4 do Umowy nr In-I.272…...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ROTOKÓŁ UWAG (WZÓR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Dnia ……………… w Urzędzie Miasta Poznania komisja w składzie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val="pl-PL"/>
        </w:rPr>
        <w:t>Ze strony Zamawiająceg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val="pl-PL"/>
        </w:rPr>
        <w:t>Ze strony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- 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dokonała spisania uwag, dotyczących realizacji Umowy nr In-I.272…….2024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kt 1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Członkowie Komisji reprezentujący Zamawiającego wyrażają następujące zastrzeżenia dotyczące realizacji Umowy nr In-I.272…...2024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kt 2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Stanowisko Wykonawcy wobec zastrzeżeń Zamawiającego zgłoszonych w Pkt. 1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kt 3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ykonawcy, zgodnie z § 2 ust. 4 Umowy nr In-I.272…...2024 z dnia ……………… przysługuje 5 dni roboczych na usunięcie uwag określonych przez Zamawiającego w Pkt. 1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pl-PL"/>
        </w:rPr>
        <w:t>Pkt 4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Protokół sporządzono w 2 egzemplarzach – 1 dla Zamawiającego, 1 dla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Protokół podpisali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e strony Wykonawcy:</w:t>
        <w:tab/>
        <w:tab/>
        <w:tab/>
        <w:tab/>
        <w:t>Ze strony Zamawiając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8:00Z</dcterms:created>
  <dc:creator>Darek Gołębiewski</dc:creator>
  <dc:description/>
  <cp:keywords/>
  <dc:language>en-US</dc:language>
  <cp:lastModifiedBy>Dariusz Kuleta</cp:lastModifiedBy>
  <cp:lastPrinted>2008-12-31T10:31:00Z</cp:lastPrinted>
  <dcterms:modified xsi:type="dcterms:W3CDTF">2024-09-17T12:08:00Z</dcterms:modified>
  <cp:revision>2</cp:revision>
  <dc:subject/>
  <dc:title>Załącznik Nr 2</dc:title>
</cp:coreProperties>
</file>