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ab/>
        <w:t xml:space="preserve">                                                </w:t>
        <w:tab/>
        <w:tab/>
        <w:tab/>
        <w:t xml:space="preserve">                             Załącznik B4 do SIWZ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Rejon IV - WYKAZ DRÓG OBJĘTYCH ZIMOWYM UTRZYMANIEM NA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BSZARZE WSCHODNIEJ CZĘŚCI GMINY</w:t>
      </w:r>
    </w:p>
    <w:tbl>
      <w:tblPr>
        <w:tblW w:w="978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1152"/>
        <w:gridCol w:w="1156"/>
        <w:gridCol w:w="979"/>
        <w:gridCol w:w="5064"/>
        <w:gridCol w:w="1022"/>
      </w:tblGrid>
      <w:tr>
        <w:trPr>
          <w:cantSplit w:val="true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Sołectwa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andard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r drogi</w:t>
            </w:r>
          </w:p>
        </w:tc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zwa drogi (odcinek)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ługość (km)</w:t>
            </w:r>
          </w:p>
        </w:tc>
      </w:tr>
      <w:tr>
        <w:trPr>
          <w:trHeight w:val="315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1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145G Jakubowo droga do gosp. bud. nr 13-1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trHeight w:val="315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146G (Jakubowo - Stążki) droga do gosp. bud. nr Jakubowo 1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320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akubowo/</w:t>
            </w:r>
          </w:p>
          <w:p>
            <w:pPr>
              <w:pStyle w:val="Zawartotabeli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rzyn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ogi pow. nr 3145G Jakubowo droga do gosp. bud. nr 2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145G Jakubowo droga do gosp. bud. nr 2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trHeight w:val="77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2G do zabudowania nr Jakubowo 9,9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trHeight w:val="361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- Jakubowo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3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pow. nr 3145G Obrzynowo kolonia (gosp. bud. nr 3-4) do drogi gm. nr 248002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2G Obrzynowo droga do gosp. bud. nr 97-98 oraz 96/96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4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ogi woj. 520 Obrzynowo kolonia – przy granicy gminy w kierunku Lipowa (pętla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4G Obrzynowo do gosp. bud. nr 8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5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pow. nr 3211G Obrzynowo kolonia do gosp. bud. nr 7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5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woj. 520 Obrzynowo kolonia do gosp. bud. nr 7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6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kolonia (północ) – od dr. woj. 520 do drogi pow. nr 3145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06G Obrzynowo do gosp. bud. nr 10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7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kolonia (południe) – od dr. woj. 520 do dr. pow. 3211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4"/>
                <w:szCs w:val="14"/>
              </w:rPr>
              <w:t>Od dr. gm nr 248007G Obrzynowo do gosp. bud. nr 11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gm nr 248007G Obrzynowo do gosp. bud. nr 114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gm nr 248007G Obrzynowo do gosp. bud. nr 116/116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gm nr 248007G Obrzynowo do gosp. bud. nr 11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4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kolonia – od dr. pow. 3211G do gosp. bud. nr 60,6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</w:tr>
      <w:tr>
        <w:trPr>
          <w:trHeight w:val="282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dr. pow. nr 3211G przy gosp. bud. nr 9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pow. 3211G Obrzynowo do gosp. bud. nr 66/66a                     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zynowo wieś – droga za Kościołem i przy sklepie (od dr. pow. nr 3145G – dr. woj. 520- dr. pow. nr 3211G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,7</w:t>
            </w:r>
            <w:r>
              <w:rPr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gosp. bud. nr Obrzynowo 54 (dz.nr 430/10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gosp. Obrzynowo 81 (dz. nr 477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do gosp. bud. Obrzynowo nr 79 (dz. nr 515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lian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8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0 Julianowo kolonia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09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0 Julianowo kolonia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0 Julianowo kolonia do gosp. bud. nr 20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Julianowo do gosp. bud. nr 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44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Julianowo koloni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0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nowo – Halinowo za Pal - Polem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. woj. 520 Julianowo do plaży miejskiej przy torze kolejowym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1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 dr. woj. 521 Julianowo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buty – ul. Rypińska do gosp. bud. nr 68, 7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ańk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ańkowo – Obrzynowo (od dr. woj. 521 do dr. pow. 3211G)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,5</w:t>
            </w:r>
            <w:r>
              <w:rPr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13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ńkowo - Pałatyki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4"/>
                <w:szCs w:val="14"/>
              </w:rPr>
              <w:t>2,6 (1,4</w:t>
            </w:r>
            <w:r>
              <w:rPr>
                <w:b/>
                <w:bCs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ńkowo od drogi 521 – do zabudowania nr 3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ńkowo (wokół bloków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  <w:r>
              <w:rPr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12G (figurka) w kierunku jez. Burgale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trHeight w:val="78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12G do gosp. bud. nr 42,4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78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rogi gm. nr 248012G do gosp. bud. nr 37 (dz. nr 112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55" w:hRule="atLeast"/>
          <w:cantSplit w:val="true"/>
        </w:trPr>
        <w:tc>
          <w:tcPr>
            <w:tcW w:w="87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ŁĄCZNA DŁUGOŚĆ DRÓ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,8 km</w:t>
            </w:r>
          </w:p>
        </w:tc>
      </w:tr>
      <w:tr>
        <w:trPr>
          <w:cantSplit w:val="true"/>
        </w:trPr>
        <w:tc>
          <w:tcPr>
            <w:tcW w:w="87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Łączna długość dróg podlegające likwidacji śliskości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6,1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4"/>
          <w:szCs w:val="14"/>
        </w:rPr>
        <w:t xml:space="preserve">* drogi podlegające </w:t>
      </w:r>
      <w:r>
        <w:rPr>
          <w:b/>
          <w:i/>
          <w:iCs/>
          <w:color w:val="000000"/>
          <w:sz w:val="14"/>
          <w:szCs w:val="14"/>
        </w:rPr>
        <w:t>likwidacji śliskośc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9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/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4/2025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7.2024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.krasinska</cp:lastModifiedBy>
  <cp:lastPrinted>2024-09-20T13:33:00Z</cp:lastPrinted>
  <dcterms:modified xsi:type="dcterms:W3CDTF">2024-09-20T11:37:00Z</dcterms:modified>
  <cp:revision>80</cp:revision>
  <dc:subject/>
  <dc:title/>
</cp:coreProperties>
</file>