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566532125"/>
      <w:bookmarkStart w:id="22" w:name="__Fieldmark__0_566532125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566532125"/>
      <w:bookmarkStart w:id="24" w:name="__Fieldmark__1_566532125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566532125"/>
      <w:bookmarkStart w:id="26" w:name="__Fieldmark__2_566532125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566532125"/>
      <w:bookmarkStart w:id="33" w:name="__Fieldmark__3_566532125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566532125"/>
      <w:bookmarkStart w:id="35" w:name="__Fieldmark__4_566532125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566532125"/>
      <w:bookmarkStart w:id="37" w:name="__Fieldmark__5_566532125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19:00Z</dcterms:modified>
  <cp:revision>25</cp:revision>
  <dc:subject/>
  <dc:title>ZATWIERDZAM</dc:title>
</cp:coreProperties>
</file>