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Wykonawcy/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ŚWIADCZENIE WYKONAWCY – WYKAZ USŁU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pn.: „</w:t>
      </w:r>
      <w:r>
        <w:rPr>
          <w:rFonts w:cs="Arial" w:ascii="Arial" w:hAnsi="Arial"/>
          <w:b/>
          <w:sz w:val="20"/>
          <w:szCs w:val="20"/>
        </w:rPr>
        <w:t>Odbiór i transport odpadów komunalnych zmieszanych i selektywnie zbieranych z nieruchomości zamieszkałych oraz z PSZOK-u z terenu gminy Jaraczew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az usług wykonanych, a w przypadku świadczeń powtarzających się lub ciągłych - wykonywanych, w okresie ostatnich 3 lat, a jeżeli okres prowadzenia działalności jest krótszy - w tym okresie, obejmując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o najmniej jedną usługę odbioru lub odbioru i zagospodarowania odpadów komunalnych wykonaną na rzecz właściciela/-li nieruchomości,  w ciągu następujących po sobie 12 miesięcy </w:t>
        <w:br/>
        <w:t>o łącznej masie nie mniejszej niż 1 500 Mg z obowiązkowym wykorzystaniem dynamicznych systemów wagowych przy każdorazowym odbiorze odpadów zmieszanych, popiołów oraz bioodpadów z pojemników 2 i 4 kołowych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yższe warunki winny być spełnione łącznie w ramach jednego zamówienia lub kilku odrębnych zamówień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z jedną usługę Zamawiający rozumie wykonanie zamówienia na rzecz jednego podmiotu lub Zamawiającego w ramach jednego kontraktu, umowy lub zlecenia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y wspólnie ubiegający się o udzielenie niniejszego zamówienia muszą wykazać, że łącznie spełniają ten warunek. 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 przypadku usług będących w trakcie realiza</w:t>
      </w:r>
      <w:bookmarkStart w:id="0" w:name="_GoBack"/>
      <w:bookmarkEnd w:id="0"/>
      <w:r>
        <w:rPr>
          <w:rFonts w:cs="Arial" w:ascii="Arial" w:hAnsi="Arial"/>
          <w:color w:val="000000"/>
          <w:sz w:val="20"/>
          <w:szCs w:val="20"/>
          <w:u w:val="single"/>
        </w:rPr>
        <w:t>cji (wykonywanych)</w:t>
      </w:r>
      <w:r>
        <w:rPr>
          <w:rFonts w:cs="Arial" w:ascii="Arial" w:hAnsi="Arial"/>
          <w:color w:val="000000"/>
          <w:sz w:val="20"/>
          <w:szCs w:val="20"/>
        </w:rPr>
        <w:t xml:space="preserve"> należy podać (w kolumnie „Wartość brutto w PLN”) kwoty brutto odnoszące się tylko do już wykonanej umowy, a nie wartość całej zawartej umowy.</w:t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z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sa odebranych odpadów komunalnych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(od dnia – do dnia)- dzień/miesiąc/rok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miejsce realizacji usługi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mawiająceg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W załączeniu przedkładamy …….² dowodów dotyczących najważniejszych usług, określających czy usługi te zostały wykonane w sposób należyty lub są wykonywane należycie, przy czym dowodami, o których mowa są: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referencje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nne dokumenty sporządzone przez podmiot, na rzecz którego usługi zostały wykonane, a w przypadku świadczeń powtarzających się lub ciągłych są wykonywane, a jeżeli wykonawca z przyczyn niezależnych od niego nie jest w stanie uzyskać tych dokumentów - oświadczenie wykonawcy;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świadczeń powtarzających się lub ciągłych nadal wykonywanych referencje bądź inne dokumenty potwierdzające ich należyte wykonywanie powinny być wystawione w okresie ostatnich 3 miesięcy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,dnia 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)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dpis oferenta lub upoważnionego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oferen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¹Zamawiający dopuszcza wpisanie </w:t>
      </w:r>
      <w:r>
        <w:rPr>
          <w:rFonts w:cs="Arial" w:ascii="Arial" w:hAnsi="Arial"/>
          <w:bCs/>
          <w:i/>
          <w:sz w:val="20"/>
          <w:szCs w:val="20"/>
        </w:rPr>
        <w:t>indywidualnych umów z właścicielami nieruchomości zamieszkałych i niezamieszkałych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² iloś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Mangal"/>
      <w:kern w:val="2"/>
      <w:sz w:val="24"/>
      <w:szCs w:val="24"/>
      <w:lang w:val="en-US" w:bidi="hi-IN"/>
    </w:rPr>
  </w:style>
  <w:style w:type="character" w:styleId="TekstdymkaZnak">
    <w:name w:val="Tekst dymka Znak"/>
    <w:qFormat/>
    <w:rPr>
      <w:rFonts w:ascii="Segoe UI" w:hAnsi="Segoe UI" w:eastAsia="Times New Roman" w:cs="Mangal"/>
      <w:kern w:val="2"/>
      <w:sz w:val="18"/>
      <w:szCs w:val="16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</dc:creator>
  <dc:description/>
  <cp:keywords/>
  <dc:language>en-US</dc:language>
  <cp:lastModifiedBy>Kierownik ZP</cp:lastModifiedBy>
  <cp:lastPrinted>2015-10-23T11:55:00Z</cp:lastPrinted>
  <dcterms:modified xsi:type="dcterms:W3CDTF">2024-11-15T12:41:00Z</dcterms:modified>
  <cp:revision>5</cp:revision>
  <dc:subject/>
  <dc:title>Załącznik nr 5 do SIWZ</dc:title>
</cp:coreProperties>
</file>