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en-US"/>
        </w:rPr>
        <w:t xml:space="preserve">Odbiór i transport odpadów komunalnych zmieszanych i selektywnie zbieranych z nieruchomości zamieszkałych oraz z PSZOK-u z terenu gminy Jaraczewo”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Gminę Jaraczewo, ul. Jarocińska 1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oświadczam co następuje: 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 xml:space="preserve">)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/ nie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tej samej grupy kapitałowej, </w:t>
        <w:br/>
        <w:t>w rozumieniu ustawy z dnia 16 lutego 2007r. o ochronie konkurencji i konsumentów (Dz.U. z Dz.U. z 2024 r. poz. 594) -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ą przeze mnie firmą a wymienionymi powyżej podmiotami pod poz. nr …………………, które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stępowaniu o udzielenie zamówienia - istnieją powiązania, które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9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4-11-15T12:19:00Z</dcterms:modified>
  <cp:revision>3</cp:revision>
  <dc:subject/>
  <dc:title>Załącznik nr 4 do SIWZ</dc:title>
</cp:coreProperties>
</file>