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Załącznik nr 6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Wykonawcy/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 dnia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TENCJAŁ TECHNICZ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pojazdów dostępnych Wykonawcy dla celów realizacji zamówienia potwierdzający spełnienie warunku, o którym mowa w rozdziale VIII ust. 2 pkt 4 SWZ dla zadania pn.: 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Odbiór i transport odpadów komunalnych zmieszanych i selektywnie zbieranych </w:t>
        <w:br/>
        <w:t>z nieruchomości zamieszkałych oraz z PSZOK-u z terenu gminy Jaraczewo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05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1606"/>
        <w:gridCol w:w="1800"/>
        <w:gridCol w:w="1620"/>
        <w:gridCol w:w="162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pojazdu do odbierania odpadów komunaln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uk wymagana przez Zamawiając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uk (należy podać liczbę pojazdów oraz ich numery rejestracyj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a/typ/ model pojazdu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ma emisji spalin EU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narzędziem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przystosowany do odbierania zmieszanych odpadów komunalnych, jak i bioodpadów, z funkcją kompaktującą, spełniający wymagania Rozporządzenia Ministra Środowiska z dnia 11 stycznia 2013 r. w sprawie szczegółowych wymagań w zakresie odbierania odpadów komunalnych od właścicieli nieruchomości (Dz. U. z 2013r., poz. 122) wyposażony w legalizowany dynamiczny system wagowy pozwalający na ważenie masy netto odbieranego odpadu, spełniający normę spalin co najmniej EURO 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własne Wykonawcy * /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oby innych podmiotów *</w:t>
            </w:r>
          </w:p>
        </w:tc>
      </w:tr>
      <w:tr>
        <w:trPr>
          <w:trHeight w:val="26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przystosowany do odbierania selektywnie zbieranych odpadów komunalnych, spełniający wymagania Rozporządzenia Ministra Środowiska z dnia 11 stycznia 2013 roku w sprawie szczegółowych wymagań w zakresie odbierania odpadów komunalnych od właścicieli nieruchomości (Dz. U. z 2013 r., poz. 122) spełniający normę spalin co najmniej EURO 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własne Wykonawcy * /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nych podmiotów *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jazd do odbierania odpadów bez funkcji kompaktującej, spełniający wymagania Rozporządzenia Ministra Środowiska z dnia 11 stycznia 2013r. w sprawie szczegółowych wymagań w zakresie odbierania odpadów komunalnych od właścicieli nieruchomości (Dz. U. z 2013 r., poz. 122) spełniający normę spalin co najmniej EURO 6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własne Wykonawcy * /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nych podmiotów *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jazd przystosowanymi do odbioru kontenerów </w:t>
            </w:r>
            <w:r>
              <w:rPr>
                <w:rFonts w:cs="Arial" w:ascii="Arial" w:hAnsi="Arial"/>
                <w:sz w:val="18"/>
                <w:szCs w:val="18"/>
              </w:rPr>
              <w:t>spełniający normę spalin co najmniej EURO 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własne Wykonawcy * /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nych podmiotów *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niniejszego wykazu należy dołączyć dokumentację producenta pojazdu potwierdzającą spełnianie określonych norm emisji spalin (nie dowód rejestracyjny) oraz aktualne świadectwo legalizacji dynamicznego systemu wagowego dla pojazdu, którego dotyczy wymóg.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,dnia ..............................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miejscowość)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podpis oferenta lub upoważnionego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a oferent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wypełnienia formularza „Potencjał Techniczny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¹ proszę podać ilość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Mangal"/>
      <w:kern w:val="2"/>
      <w:sz w:val="24"/>
      <w:szCs w:val="24"/>
      <w:lang w:val="pl-PL" w:bidi="hi-IN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character" w:styleId="AkapitzlistZnak">
    <w:name w:val="Akapit z listą Znak"/>
    <w:qFormat/>
    <w:rPr>
      <w:rFonts w:ascii="Calibri" w:hAnsi="Calibri" w:eastAsia="MS ??;MS Gothic" w:cs="Calibri"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20"/>
      <w:ind w:left="720" w:hanging="0"/>
      <w:contextualSpacing/>
    </w:pPr>
    <w:rPr>
      <w:rFonts w:ascii="Calibri" w:hAnsi="Calibri" w:eastAsia="MS ??;MS Gothic" w:cs="Calibri"/>
      <w:bCs/>
      <w:kern w:val="0"/>
      <w:sz w:val="20"/>
      <w:szCs w:val="20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??;MS Gothic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9:00Z</dcterms:created>
  <dc:creator>Urząd Gminy Jaraczewo</dc:creator>
  <dc:description/>
  <cp:keywords/>
  <dc:language>en-US</dc:language>
  <cp:lastModifiedBy>Kierownik ZP</cp:lastModifiedBy>
  <cp:lastPrinted>2019-07-31T12:48:00Z</cp:lastPrinted>
  <dcterms:modified xsi:type="dcterms:W3CDTF">2024-11-21T13:38:00Z</dcterms:modified>
  <cp:revision>4</cp:revision>
  <dc:subject/>
  <dc:title>Załącznik nr 6 do SIWZ</dc:title>
</cp:coreProperties>
</file>