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0.2024.ZP</w:t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4 r. poz. 1320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bookmarkStart w:id="0" w:name="_Hlk181692912"/>
      <w:r>
        <w:rPr>
          <w:rFonts w:cs="Times New Roman" w:ascii="Times New Roman" w:hAnsi="Times New Roman"/>
          <w:b/>
          <w:sz w:val="24"/>
          <w:szCs w:val="24"/>
        </w:rPr>
        <w:t>Zagospodarowanie terenu rekreacyjnego nad Jeziorem Lubieckim                                       w Lubczu</w:t>
      </w:r>
      <w:bookmarkEnd w:id="0"/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4 r. poz. 1616)                            z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Zagospodarowanie terenu rekreacyjnego nad Jeziorem Lubieckim                                       w Lubczu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4 r. poz. 1616)                            z następującymi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Zagospodarowanie terenu rekreacyjnego nad Jeziorem Lubieckim                                       w Lubczu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MyriadPro-Bold;Times New Roman" w:cs="Times New Roman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7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/>
      <w:drawing>
        <wp:inline distT="0" distB="0" distL="0" distR="0">
          <wp:extent cx="5666105" cy="812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6661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</w:t>
    </w: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11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4-11-08T13:24:00Z</cp:lastPrinted>
  <dcterms:modified xsi:type="dcterms:W3CDTF">2024-11-27T13:51:00Z</dcterms:modified>
  <cp:revision>42</cp:revision>
  <dc:subject/>
  <dc:title/>
</cp:coreProperties>
</file>