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 w:val="24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4 r. poz. 1320 z późn. zm.) na </w:t>
      </w:r>
      <w:bookmarkEnd w:id="0"/>
      <w:r>
        <w:rPr>
          <w:rFonts w:cs="Calibri" w:ascii="Cambria" w:hAnsi="Cambria"/>
          <w:b/>
          <w:sz w:val="22"/>
          <w:szCs w:val="22"/>
        </w:rPr>
        <w:t xml:space="preserve">„Budowę budynku gospodarczego oraz budowa zbiornika bezodpływowego na nieczystości ciekłe przy Leśniczówce Żuławy.” w części ……………… .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918567271"/>
      <w:bookmarkStart w:id="2" w:name="__Fieldmark__0_918567271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.j. Dz. U. z 2023 r. poz. 1689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918567271"/>
      <w:bookmarkStart w:id="4" w:name="__Fieldmark__1_918567271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.j. Dz. U. z 2023 r.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.270.2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9:00Z</dcterms:created>
  <dc:creator>Marlena Olszewska</dc:creator>
  <dc:description/>
  <cp:keywords/>
  <dc:language>en-US</dc:language>
  <cp:lastModifiedBy>ELM</cp:lastModifiedBy>
  <cp:lastPrinted>2017-05-23T12:32:00Z</cp:lastPrinted>
  <dcterms:modified xsi:type="dcterms:W3CDTF">2025-03-17T11:00:00Z</dcterms:modified>
  <cp:revision>2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