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Skarb Państwa Państwowe Gospodarstwo Leśne Lasy Państwowe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Elbląg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arymoncka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-300 Elbląg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/MY NIŻEJ WSKAZANY/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Cambria" w:hAnsi="Cambria"/>
          <w:b/>
          <w:i/>
          <w:szCs w:val="22"/>
        </w:rPr>
        <w:t>Budowę zbiornika bezodpływowego na nieczystości ciekłe o poj. V-10m3 wraz z przyłączem kanalizacyjnym z budynku mieszkalnego jednorodzinnego leśniczówki Żuławy, położonej w miejscowości Janowo 14, 82-200 Stare Pole, na działce nr 455/1.” -część 2 zamówienia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.270.2.3.2025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 W przypadku, gdy Wykonawca nie wypełni punktu 3.2 Zamawiający przyjmie, że Wykonawca przyjął najniższy wymagany termin gwarancji tj. 3 lata.</w:t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a pełniąca funkcję kierownika budowy skierowana do realizacji zamówienia   </w:t>
      </w:r>
      <w:r>
        <w:rPr>
          <w:rFonts w:cs="Arial" w:ascii="Arial" w:hAnsi="Arial"/>
          <w:b/>
          <w:bCs/>
        </w:rPr>
        <w:t>posiada</w:t>
      </w:r>
      <w:r>
        <w:rPr>
          <w:rFonts w:cs="Arial" w:ascii="Arial" w:hAnsi="Arial"/>
        </w:rPr>
        <w:t xml:space="preserve">  ……….. letnie doświadczenie i nazywa się …………………….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kreślonym w Specyfikacji Warunków Zamówienia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</w:t>
      </w:r>
      <w:bookmarkStart w:id="0" w:name="_Hlk114549772"/>
      <w:r>
        <w:rPr>
          <w:rFonts w:cs="Arial" w:ascii="Arial" w:hAnsi="Arial"/>
        </w:rPr>
        <w:t xml:space="preserve">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</w:t>
      </w:r>
      <w:bookmarkStart w:id="1" w:name="_Hlk74729157"/>
      <w:r>
        <w:rPr>
          <w:rFonts w:cs="Arial" w:ascii="Arial" w:hAnsi="Arial"/>
          <w:bCs/>
          <w:sz w:val="22"/>
          <w:szCs w:val="22"/>
        </w:rPr>
        <w:t>na zasadach określonych w art. 118 PZP, w celu wykazania spełniania warunków udziału w postępowaniu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bookmarkStart w:id="2" w:name="_Hlk74729194"/>
      <w:bookmarkEnd w:id="2"/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8 Zamawiający przyjmie, że Wykonawca nie przewiduje powoływania się na zasoby podwykonawc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sadach określonych w art. 118 PZP, w celu wykazania spełniania warunków udziału w postępowaniu</w:t>
      </w:r>
      <w:r>
        <w:rPr>
          <w:rFonts w:cs="Tahoma" w:ascii="Tahoma" w:hAnsi="Tahoma"/>
          <w:b/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  <w:bookmarkStart w:id="3" w:name="_Hlk74729194"/>
      <w:bookmarkStart w:id="4" w:name="_Hlk74729194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9 Zamawiający przyjmie, że Wykonawca nie zawarł w swojej ofercie informacji stanowiących tajemnicę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Informujemy, iż wybór oferty nie będzie/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! W przypadku, gdy Wykonawca nie skreśli odpowiedzi w punkcie 9 Zamawiający przyjmie, że wybór oferty nie będzie prowadzić do powstania u Zamawiającego obowiązku podat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, o którym mowa w rozdziale 20,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dzaj przedsiębiorstwa  (mikro, małe, średnie) 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przedsiębiorstwo tj.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.270.2.3.2025</w:t>
      <w:tab/>
      <w:t>Załącznik nr 1b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31:00Z</dcterms:created>
  <dc:creator>MGlabowska</dc:creator>
  <dc:description/>
  <cp:keywords/>
  <dc:language>en-US</dc:language>
  <cp:lastModifiedBy>ELM</cp:lastModifiedBy>
  <cp:lastPrinted>2015-10-01T14:20:00Z</cp:lastPrinted>
  <dcterms:modified xsi:type="dcterms:W3CDTF">2025-03-17T11:02:00Z</dcterms:modified>
  <cp:revision>4</cp:revision>
  <dc:subject/>
  <dc:title>Generalna Dyrekcja Dróg Krajowych i Autostrad</dc:title>
</cp:coreProperties>
</file>