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o przedmiotu zamówienia pod nazwą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 zamówienia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o-kosztorysowej II piętra w bud. nr 3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terenie kompleksu wojskowego przy ul. Montelupich 3 w Krak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000"/>
        <w:gridCol w:w="1540"/>
      </w:tblGrid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Obiekt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Rodzaj dokument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[-]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[-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ł netto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udynek nr 32</w:t>
              <w:br/>
              <w:t>ul. Montelupich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ków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budowl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budowlany wykonawcz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dmiar i kosztorys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WIORB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formacji BIOZ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Bezpieczeństwa Pożaroweg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Uzyskanie </w:t>
            </w:r>
            <w:r>
              <w:rPr>
                <w:rFonts w:cs="Arial" w:ascii="Arial" w:hAnsi="Arial"/>
                <w:sz w:val="20"/>
                <w:szCs w:val="20"/>
              </w:rPr>
              <w:t>uzgodnień dokumentacji projektowych z właściwymi służbami p.poż., san.-epid., bh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yskanie decyzji administracyjnej – pozwolenia na budow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ć zł netto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w (%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ć zł brutt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artość zł brutto (słowni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....................................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20"/>
      </w:rPr>
      <w:t>Załącznik nr ….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1:00Z</dcterms:created>
  <dc:creator>js</dc:creator>
  <dc:description/>
  <cp:keywords/>
  <dc:language>en-US</dc:language>
  <cp:lastModifiedBy>Lubacha Bernadetta</cp:lastModifiedBy>
  <cp:lastPrinted>2024-10-11T10:43:00Z</cp:lastPrinted>
  <dcterms:modified xsi:type="dcterms:W3CDTF">2024-10-11T08:43:00Z</dcterms:modified>
  <cp:revision>3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ccff511d-c456-49b4-8925-7b0a6cda654a</vt:lpwstr>
  </property>
</Properties>
</file>