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TOKÓŁ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dostępnienia obiektu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godnie z § 2, lit a) na podstawie umowy nr ………………….... z dnia ………………. </w:t>
        <w:br/>
        <w:t>pod nazwą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Wykonanie dokumentacji projektowo – kosztorysowej II piętra w bud. nr 32 na terenie kompleksu wojskowego przy ul. Montelupich 3 w Krakowie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że w dniu ………………….. dokonano pierwszego udostępnienia obiektu na potrzeby realizacji przedmiotu umowy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 </w:t>
        <w:tab/>
        <w:tab/>
        <w:tab/>
        <w:tab/>
        <w:tab/>
        <w:t>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przedstawiciela </w:t>
        <w:tab/>
        <w:tab/>
        <w:tab/>
        <w:tab/>
        <w:tab/>
        <w:t>Podpis przedstawicie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Wykonawcy </w:t>
        <w:tab/>
        <w:tab/>
        <w:tab/>
        <w:tab/>
        <w:tab/>
        <w:t xml:space="preserve">  </w:t>
        <w:tab/>
        <w:t>Zamawiając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19:00Z</dcterms:created>
  <dc:creator>js</dc:creator>
  <dc:description/>
  <cp:keywords/>
  <dc:language>en-US</dc:language>
  <cp:lastModifiedBy>Lubacha Bernadetta</cp:lastModifiedBy>
  <cp:lastPrinted>2024-09-06T10:44:00Z</cp:lastPrinted>
  <dcterms:modified xsi:type="dcterms:W3CDTF">2024-10-10T0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3cc03fc5-4b57-4ba3-82b9-dab09fe9f1dd</vt:lpwstr>
  </property>
</Properties>
</file>