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275590</wp:posOffset>
                </wp:positionV>
                <wp:extent cx="2866390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  <w:t>Pieczątk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5.7pt;height:66.5pt;mso-wrap-distance-left:9.05pt;mso-wrap-distance-right:9.05pt;mso-wrap-distance-top:0pt;mso-wrap-distance-bottom:0pt;margin-top:2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  <w:t>Pieczątka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dańsk, dn. 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1"/>
        <w:rPr>
          <w:rFonts w:ascii="Arial Narrow" w:hAnsi="Arial Narrow" w:cs="Arial"/>
          <w:b w:val="false"/>
          <w:b w:val="false"/>
          <w:bCs w:val="false"/>
          <w:sz w:val="20"/>
          <w:szCs w:val="20"/>
        </w:rPr>
      </w:pPr>
      <w:r>
        <w:rPr>
          <w:rFonts w:cs="Arial" w:ascii="Arial Narrow" w:hAnsi="Arial Narrow"/>
          <w:b w:val="false"/>
          <w:bCs w:val="false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jc w:val="lef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TOKÓŁ ZDAWCZO-ODBIORCZY</w:t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tyczy zamówienia nr 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Zgodnie z treścią umowy dotyczącej postępowania numer ZP/39//55/D/2025-1 na sukcesywne dostawy gadżetów z logo PG dla jednostek organizacyjnych PG stwierdza się, że: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nazwa jednostki lub wydziału)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Część 1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jął bez zastrzeżeń dostawę następujących materiałów promocyjnych: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</w:t>
        <w:tab/>
        <w:t>balon eko</w:t>
        <w:tab/>
        <w:tab/>
        <w:tab/>
        <w:tab/>
        <w:t>………………………………..</w:t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0"/>
          <w:szCs w:val="20"/>
        </w:rPr>
        <w:t>2</w:t>
        <w:tab/>
        <w:t>zestaw do mocowania balonów eko</w:t>
        <w:tab/>
        <w:tab/>
        <w:t>………………………………..</w:t>
        <w:tab/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</w:t>
        <w:tab/>
        <w:t>długopis automatyczny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</w:t>
        <w:tab/>
        <w:t>długopis z touchpenem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</w:t>
        <w:tab/>
        <w:t>długopis z mosiężnym korpusem</w:t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6</w:t>
        <w:tab/>
        <w:t>pióro z mosiężnym korpusem</w:t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7</w:t>
        <w:tab/>
        <w:t>dzwonek rowerowy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8</w:t>
        <w:tab/>
        <w:t>kabel USB zwijany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9</w:t>
        <w:tab/>
        <w:t>kostka do gry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0</w:t>
        <w:tab/>
        <w:t>kubek retro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1</w:t>
        <w:tab/>
        <w:t>kubek klasyczny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2</w:t>
        <w:tab/>
        <w:t xml:space="preserve">kubek termiczny 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3</w:t>
        <w:tab/>
        <w:t xml:space="preserve">latarka LED mini 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4</w:t>
        <w:tab/>
        <w:t>latarka teleskopowa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5</w:t>
        <w:tab/>
        <w:t>linijka metalowa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6</w:t>
        <w:tab/>
        <w:t xml:space="preserve">opaska odblaskowa 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7</w:t>
        <w:tab/>
        <w:t>pendrive obrotowy 32 GB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8</w:t>
        <w:tab/>
        <w:t xml:space="preserve">piłka antystresowa 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9</w:t>
        <w:tab/>
        <w:t xml:space="preserve">smycz </w:t>
        <w:tab/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0</w:t>
        <w:tab/>
        <w:t xml:space="preserve">wizytownik 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1</w:t>
        <w:tab/>
        <w:t>zakładka magnetyczna</w:t>
        <w:tab/>
        <w:tab/>
        <w:tab/>
        <w:t>………………………………..</w:t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0"/>
          <w:szCs w:val="20"/>
        </w:rPr>
        <w:t>22</w:t>
        <w:tab/>
        <w:t>zestaw podręcznych narzędzi</w:t>
        <w:tab/>
        <w:tab/>
        <w:t>………………………………..</w:t>
        <w:tab/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3</w:t>
        <w:tab/>
        <w:t>brelok 3w1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4</w:t>
        <w:tab/>
        <w:t>butelka termiczna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5</w:t>
        <w:tab/>
        <w:t>brelok kostka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6</w:t>
        <w:tab/>
        <w:t xml:space="preserve"> kostka</w:t>
        <w:tab/>
        <w:tab/>
        <w:tab/>
        <w:tab/>
        <w:tab/>
        <w:t>………………………………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twierdził niezgodność dostawy z przedmiotem zamówienia polegającą na: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.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Protokół sporządzono w dwóch jednobrzmiących egzemplarzach – po jednym dla ZAMAWIAJĄCEGO i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</w:t>
      </w:r>
    </w:p>
    <w:p>
      <w:pPr>
        <w:pStyle w:val="Normal"/>
        <w:ind w:firstLine="708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WYKONAWCA</w:t>
        <w:tab/>
        <w:tab/>
        <w:tab/>
        <w:tab/>
        <w:tab/>
        <w:t xml:space="preserve">     </w:t>
        <w:tab/>
        <w:t xml:space="preserve">   ZAMAWIAJĄ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" w:ascii="Arial Narrow" w:hAnsi="Arial Narrow"/>
          <w:sz w:val="20"/>
          <w:szCs w:val="20"/>
        </w:rPr>
        <w:t>(przedstawiciel dostawcy)</w:t>
        <w:tab/>
        <w:t xml:space="preserve"> </w:t>
        <w:tab/>
        <w:tab/>
        <w:t xml:space="preserve">               (osoba upoważniona do odbioru dostawy)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78105</wp:posOffset>
                </wp:positionV>
                <wp:extent cx="2866390" cy="839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  <w:t>Pieczątk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5.7pt;height:66.1pt;mso-wrap-distance-left:9.05pt;mso-wrap-distance-right:9.05pt;mso-wrap-distance-top:0pt;mso-wrap-distance-bottom:0pt;margin-top:6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  <w:t>Pieczątka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dańsk, dn. 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1"/>
        <w:rPr>
          <w:rFonts w:ascii="Arial Narrow" w:hAnsi="Arial Narrow" w:cs="Arial"/>
          <w:b w:val="false"/>
          <w:b w:val="false"/>
          <w:bCs w:val="false"/>
          <w:sz w:val="20"/>
          <w:szCs w:val="20"/>
        </w:rPr>
      </w:pPr>
      <w:r>
        <w:rPr>
          <w:rFonts w:cs="Arial" w:ascii="Arial Narrow" w:hAnsi="Arial Narrow"/>
          <w:b w:val="false"/>
          <w:bCs w:val="false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jc w:val="lef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TOKÓŁ ZDAWCZO-ODBIORCZY</w:t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tyczy zamówienia nr 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Zgodnie z treścią umowy dotyczącej postępowania numer ZP/39/55/D/2025-2 na sukcesywne dostawy tekstyli z logo PG dla jednostek organizacyjnych PG stwierdza się, że: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nazwa jednostki lub wydziału)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Część 2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jął bez zastrzeżeń dostawę następujących materiałów promocyjnych: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</w:t>
        <w:tab/>
        <w:t>torba bawełniana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</w:t>
        <w:tab/>
        <w:t>torba drelichowa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</w:t>
        <w:tab/>
        <w:t xml:space="preserve">worek z kolorowymi sznurkami </w:t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</w:t>
        <w:tab/>
        <w:t>ręcznik chłodzący</w:t>
        <w:tab/>
        <w:tab/>
        <w:tab/>
        <w:t xml:space="preserve"> 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</w:t>
        <w:tab/>
        <w:t>poduszka podróżna</w:t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6</w:t>
        <w:tab/>
        <w:t>skarpetki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twierdził niezgodność dostawy z przedmiotem zamówienia polegającą na: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tokół sporządzono w dwóch jednobrzmiących egzemplarzach – po jednym dla ZAMAWIAJĄCEGO i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</w:t>
      </w:r>
    </w:p>
    <w:p>
      <w:pPr>
        <w:pStyle w:val="Normal"/>
        <w:ind w:firstLine="708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WYKONAWCA</w:t>
        <w:tab/>
        <w:tab/>
        <w:tab/>
        <w:tab/>
        <w:tab/>
        <w:t xml:space="preserve">     </w:t>
        <w:tab/>
        <w:t xml:space="preserve">   ZAMAWIAJĄCY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" w:ascii="Arial Narrow" w:hAnsi="Arial Narrow"/>
          <w:sz w:val="20"/>
          <w:szCs w:val="20"/>
        </w:rPr>
        <w:t>(przedstawiciel dostawcy)</w:t>
        <w:tab/>
        <w:t xml:space="preserve"> </w:t>
        <w:tab/>
        <w:tab/>
        <w:t xml:space="preserve">               (osoba upoważniona do odbioru dostawy)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8105</wp:posOffset>
                </wp:positionV>
                <wp:extent cx="2866390" cy="849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  <w:t>Pieczątk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5.7pt;height:66.9pt;mso-wrap-distance-left:9.05pt;mso-wrap-distance-right:9.05pt;mso-wrap-distance-top:0pt;mso-wrap-distance-bottom:0pt;margin-top:6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  <w:t>Pieczątka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dańsk, dn. 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1"/>
        <w:rPr>
          <w:rFonts w:ascii="Arial Narrow" w:hAnsi="Arial Narrow" w:cs="Arial"/>
          <w:b w:val="false"/>
          <w:b w:val="false"/>
          <w:bCs w:val="false"/>
          <w:sz w:val="20"/>
          <w:szCs w:val="20"/>
        </w:rPr>
      </w:pPr>
      <w:r>
        <w:rPr>
          <w:rFonts w:cs="Arial" w:ascii="Arial Narrow" w:hAnsi="Arial Narrow"/>
          <w:b w:val="false"/>
          <w:bCs w:val="false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TOKÓŁ ZDAWCZO-ODBIORCZY</w:t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tyczy zamówienia nr 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Zgodnie z treścią umowy dotyczącej postępowania numer ZP/39/55/D/2025-3 na sukcesywne dostawy gadżetów żeglarskich z logo PG dla jednostek organizacyjnych PG stwierdza się, że: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nazwa jednostki lub wydziału)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Część 3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jął bez zastrzeżeń dostawę następujących materiałów promocyjnych: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</w:t>
        <w:tab/>
        <w:t>kubek żeglarski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</w:t>
        <w:tab/>
        <w:t>etui na telefon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</w:t>
        <w:tab/>
        <w:t>torba wodoodporna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twierdził niezgodność dostawy z przedmiotem zamówienia polegającą na: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tokół sporządzono w dwóch jednobrzmiących egzemplarzach – po jednym dla ZAMAWIAJĄCEGO i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</w:t>
      </w:r>
    </w:p>
    <w:p>
      <w:pPr>
        <w:pStyle w:val="Normal"/>
        <w:ind w:firstLine="708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WYKONAWCA</w:t>
        <w:tab/>
        <w:tab/>
        <w:tab/>
        <w:tab/>
        <w:tab/>
        <w:t xml:space="preserve">     </w:t>
        <w:tab/>
        <w:t xml:space="preserve">   ZAMAWIAJĄCY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" w:ascii="Arial Narrow" w:hAnsi="Arial Narrow"/>
          <w:sz w:val="20"/>
          <w:szCs w:val="20"/>
        </w:rPr>
        <w:t>(przedstawiciel dostawcy)</w:t>
        <w:tab/>
        <w:t xml:space="preserve"> </w:t>
        <w:tab/>
        <w:tab/>
        <w:t xml:space="preserve">               (osoba upoważniona do odbioru dostawy)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78105</wp:posOffset>
                </wp:positionV>
                <wp:extent cx="2866390" cy="806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  <w:t>Pieczątk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5.7pt;height:63.5pt;mso-wrap-distance-left:9.05pt;mso-wrap-distance-right:9.05pt;mso-wrap-distance-top:0pt;mso-wrap-distance-bottom:0pt;margin-top:6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  <w:t>Pieczątka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dańsk, dn. 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1"/>
        <w:rPr>
          <w:rFonts w:ascii="Arial Narrow" w:hAnsi="Arial Narrow" w:cs="Arial"/>
          <w:b w:val="false"/>
          <w:b w:val="false"/>
          <w:bCs w:val="false"/>
          <w:sz w:val="20"/>
          <w:szCs w:val="20"/>
        </w:rPr>
      </w:pPr>
      <w:r>
        <w:rPr>
          <w:rFonts w:cs="Arial" w:ascii="Arial Narrow" w:hAnsi="Arial Narrow"/>
          <w:b w:val="false"/>
          <w:bCs w:val="false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TOKÓŁ ZDAWCZO-ODBIORCZY</w:t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tyczy zamówienia nr 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Zgodnie z treścią umowy dotyczącej postępowania numer ZP/39/55/D/2025-4 na sukcesywne dostawy gadżetów na Bałtycki Festiwal Nauki z logo PG dla jednostek organizacyjnych PG stwierdza się, że: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nazwa jednostki lub wydziału)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Część 4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jął bez zastrzeżeń dostawę następujących materiałów promocyjnych: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</w:t>
        <w:tab/>
        <w:t>układanka "Brainy"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</w:t>
        <w:tab/>
        <w:t>gra "Wieża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</w:t>
        <w:tab/>
        <w:t>skakanka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</w:t>
        <w:tab/>
        <w:t>bambusowy brelok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</w:t>
        <w:tab/>
        <w:t>notatnik</w:t>
        <w:tab/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6</w:t>
        <w:tab/>
        <w:t>ołówek z linijką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7</w:t>
        <w:tab/>
        <w:t>gra "Domino”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8</w:t>
        <w:tab/>
        <w:t>plecak "Convert"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9</w:t>
        <w:tab/>
        <w:t>butelka rPET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0</w:t>
        <w:tab/>
        <w:t>narzędzie wielofunkcyjne "Cyclist"</w:t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1</w:t>
        <w:tab/>
        <w:t>brelok wielofunkcyjny</w:t>
        <w:tab/>
        <w:tab/>
        <w:t xml:space="preserve"> 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2</w:t>
        <w:tab/>
        <w:t>ołówek z gumką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twierdził niezgodność dostawy z przedmiotem zamówienia polegającą na: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tokół sporządzono w dwóch jednobrzmiących egzemplarzach – po jednym dla ZAMAWIAJĄCEGO i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</w:t>
      </w:r>
    </w:p>
    <w:p>
      <w:pPr>
        <w:pStyle w:val="Normal"/>
        <w:ind w:firstLine="708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WYKONAWCA</w:t>
        <w:tab/>
        <w:tab/>
        <w:tab/>
        <w:tab/>
        <w:tab/>
        <w:t xml:space="preserve">     </w:t>
        <w:tab/>
        <w:t xml:space="preserve">   ZAMAWIAJĄCY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" w:ascii="Arial Narrow" w:hAnsi="Arial Narrow"/>
          <w:sz w:val="20"/>
          <w:szCs w:val="20"/>
        </w:rPr>
        <w:t>(przedstawiciel dostawcy)</w:t>
        <w:tab/>
        <w:t xml:space="preserve"> </w:t>
        <w:tab/>
        <w:tab/>
        <w:t xml:space="preserve">               (osoba upoważniona do odbioru dostawy)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78105</wp:posOffset>
                </wp:positionV>
                <wp:extent cx="2866390" cy="8547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  <w:t>Pieczątk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5.7pt;height:67.3pt;mso-wrap-distance-left:9.05pt;mso-wrap-distance-right:9.05pt;mso-wrap-distance-top:0pt;mso-wrap-distance-bottom:0pt;margin-top:6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  <w:t>Pieczątka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</w:rPr>
                      </w:r>
                    </w:p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dańsk, dn. 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1"/>
        <w:rPr>
          <w:rFonts w:ascii="Arial Narrow" w:hAnsi="Arial Narrow" w:cs="Arial"/>
          <w:b w:val="false"/>
          <w:b w:val="false"/>
          <w:bCs w:val="false"/>
          <w:sz w:val="20"/>
          <w:szCs w:val="20"/>
        </w:rPr>
      </w:pPr>
      <w:r>
        <w:rPr>
          <w:rFonts w:cs="Arial" w:ascii="Arial Narrow" w:hAnsi="Arial Narrow"/>
          <w:b w:val="false"/>
          <w:bCs w:val="false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TOKÓŁ ZDAWCZO-ODBIORCZY</w:t>
      </w:r>
    </w:p>
    <w:p>
      <w:pPr>
        <w:pStyle w:val="Heading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tyczy zamówienia nr 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Zgodnie z treścią umowy dotyczącej postępowania numer ZP/39/55/D/2025-5 na sukcesywne dostawy bluz z logo PG dla jednostek organizacyjnych PG stwierdza się, że: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nazwa jednostki lub wydziału)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Część 5</w:t>
      </w:r>
    </w:p>
    <w:p>
      <w:pPr>
        <w:pStyle w:val="Normal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jął bez zastrzeżeń dostawę następujących materiałów promocyjnych: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</w:t>
        <w:tab/>
        <w:t>bluza kangurka</w:t>
        <w:tab/>
        <w:tab/>
        <w:tab/>
        <w:t xml:space="preserve"> 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</w:t>
        <w:tab/>
        <w:t>bluza rozpinana</w:t>
        <w:tab/>
        <w:tab/>
        <w:tab/>
        <w:t>………………………………..</w:t>
      </w:r>
    </w:p>
    <w:p>
      <w:pPr>
        <w:pStyle w:val="Normal"/>
        <w:ind w:left="7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twierdził niezgodność dostawy z przedmiotem zamówienia polegającą na:</w:t>
      </w:r>
    </w:p>
    <w:p>
      <w:pPr>
        <w:pStyle w:val="Normal"/>
        <w:ind w:left="36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tokół sporządzono w dwóch jednobrzmiących egzemplarzach – po jednym dla ZAMAWIAJĄCEGO i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</w:t>
      </w:r>
    </w:p>
    <w:p>
      <w:pPr>
        <w:pStyle w:val="Normal"/>
        <w:ind w:firstLine="708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WYKONAWCA</w:t>
        <w:tab/>
        <w:tab/>
        <w:tab/>
        <w:tab/>
        <w:tab/>
        <w:t xml:space="preserve">     </w:t>
        <w:tab/>
        <w:t xml:space="preserve">   ZAMAWIAJĄCY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" w:ascii="Arial Narrow" w:hAnsi="Arial Narrow"/>
          <w:sz w:val="20"/>
          <w:szCs w:val="20"/>
        </w:rPr>
        <w:t>(przedstawiciel dostawcy)</w:t>
        <w:tab/>
        <w:t xml:space="preserve"> </w:t>
        <w:tab/>
        <w:tab/>
        <w:t xml:space="preserve">               (osoba upoważniona do odbioru dostawy)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59:00Z</dcterms:created>
  <dc:creator>Odya</dc:creator>
  <dc:description/>
  <cp:keywords/>
  <dc:language>en-US</dc:language>
  <cp:lastModifiedBy>Ewa Krasińska-Wera</cp:lastModifiedBy>
  <cp:lastPrinted>2013-04-10T09:56:00Z</cp:lastPrinted>
  <dcterms:modified xsi:type="dcterms:W3CDTF">2025-03-25T11:59:00Z</dcterms:modified>
  <cp:revision>2</cp:revision>
  <dc:subject/>
  <dc:title>Gdańsk, dn</dc:title>
</cp:coreProperties>
</file>