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left="52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5245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i adres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LAMACJA nr 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postępowania o udzielenie zamówienia publicznego na sukcesywne dostawy materiałów promocyjnych z logo 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: ZP/39/055/D/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technika Gdańska, ………………………………………………………………………….,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18"/>
          <w:szCs w:val="22"/>
        </w:rPr>
        <w:t>(Nazwa jednostki organizacyjne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-233 Gdańsk, ul. G. Narutowicza 11/12, zgłasza reklamację na następujące materiały promocyjne: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312"/>
        <w:gridCol w:w="316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.p.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asortyment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umer kolejny formularza rzeczowo-cenowego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sztuk reklamowanych</w:t>
            </w:r>
          </w:p>
        </w:tc>
      </w:tr>
      <w:tr>
        <w:trPr>
          <w:trHeight w:val="4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WADY: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WADY: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IS WADY: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Zgodnie z §3 ust. 16 umowy z dnia………………… Wykonawca zobowiązany jest do rozpatrzenia reklamacji w ciągu 3 dni roboczych Zamawiającego od dnia jej złożenia. Po upływie tego terminu, reklamację uznaje się za rozpatrzoną zgodnie z żądaniem Zamawiającego, a Wykonawca zobowiązany jest wymienić wadliwe materiały na nowe, wolne od wad i zgodne z warunkami umowy w terminie 5 dni roboczych Zamawiającego licząc od dnia rozpatrzenia reklamacji. Wszelkie koszty związane z odebraniem zareklamowanego towaru, oraz dostarczeniem towaru zgodnego z zamówieniem ponosi Wykonawc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……………….</w:t>
        <w:tab/>
        <w:tab/>
        <w:tab/>
        <w:tab/>
        <w:tab/>
        <w:tab/>
        <w:tab/>
        <w:t xml:space="preserve">…..…..….………    </w:t>
        <w:tab/>
      </w:r>
    </w:p>
    <w:p>
      <w:pPr>
        <w:pStyle w:val="Normal"/>
        <w:spacing w:lineRule="atLeast" w:line="3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(podpis osoby upoważnionej </w:t>
        <w:tab/>
        <w:tab/>
        <w:tab/>
        <w:tab/>
        <w:tab/>
        <w:tab/>
        <w:tab/>
        <w:t>miejscowość, data</w:t>
      </w:r>
    </w:p>
    <w:p>
      <w:pPr>
        <w:pStyle w:val="Normal"/>
        <w:spacing w:lineRule="atLeast" w: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do złożenia reklamacji)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type w:val="nextPage"/>
      <w:pgSz w:w="12240" w:h="15840"/>
      <w:pgMar w:left="1417" w:right="1260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4 do umowy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36:00Z</dcterms:created>
  <dc:creator>Odya</dc:creator>
  <dc:description/>
  <cp:keywords/>
  <dc:language>en-US</dc:language>
  <cp:lastModifiedBy>Ewa Krasińska-Wera</cp:lastModifiedBy>
  <cp:lastPrinted>2022-05-25T11:59:00Z</cp:lastPrinted>
  <dcterms:modified xsi:type="dcterms:W3CDTF">2025-03-25T12:00:00Z</dcterms:modified>
  <cp:revision>13</cp:revision>
  <dc:subject/>
  <dc:title>19</dc:title>
</cp:coreProperties>
</file>