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94.2024.PC z dnia …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993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exact" w:line="280" w:before="240" w:after="0"/>
      <w:ind w:right="424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94.2024.P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Patrycja Chajec</cp:lastModifiedBy>
  <cp:lastPrinted>2018-10-26T09:51:00Z</cp:lastPrinted>
  <dcterms:modified xsi:type="dcterms:W3CDTF">2024-07-04T06:39:00Z</dcterms:modified>
  <cp:revision>32</cp:revision>
  <dc:subject/>
  <dc:title>oświadczenie miesięczne</dc:title>
</cp:coreProperties>
</file>