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123059272"/>
      <w:bookmarkStart w:id="2" w:name="__Fieldmark__0_112305927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123059272"/>
      <w:bookmarkStart w:id="4" w:name="__Fieldmark__1_112305927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24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9-16T05:53:00Z</dcterms:modified>
  <cp:revision>4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