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Rozdział 6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ZESTAWIENIE WYPOSAŻENIA </w:t>
        <w:br/>
        <w:t xml:space="preserve">GWARANCJE NA SPRZĘT I URZĄDZENIA </w:t>
        <w:br/>
        <w:t>ORAZ NA WYKONANE PRACE</w:t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2552"/>
        <w:gridCol w:w="2268"/>
        <w:gridCol w:w="1701"/>
        <w:gridCol w:w="1418"/>
        <w:gridCol w:w="1134"/>
      </w:tblGrid>
      <w:tr>
        <w:trPr>
          <w:tblHeader w:val="true"/>
          <w:trHeight w:val="454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estawienie wyposażenia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L. 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ty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Nazwa i 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Nr 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kres gwara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gasa</w:t>
            </w:r>
          </w:p>
        </w:tc>
      </w:tr>
      <w:tr>
        <w:trPr>
          <w:trHeight w:val="2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kern w:val="2"/>
        <w:w w:val="100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30:00Z</dcterms:created>
  <dc:creator>SzumierzS</dc:creator>
  <dc:description/>
  <cp:keywords/>
  <dc:language>en-US</dc:language>
  <cp:lastModifiedBy>Einar Rostek</cp:lastModifiedBy>
  <cp:lastPrinted>2015-04-30T10:09:00Z</cp:lastPrinted>
  <dcterms:modified xsi:type="dcterms:W3CDTF">2025-01-27T10:26:00Z</dcterms:modified>
  <cp:revision>13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f3b858e1-092c-466d-be71-bcd90751832e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1:10.7518625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