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800" w:after="1200"/>
        <w:jc w:val="center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ozdział 8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/>
      </w:pPr>
      <w:r>
        <w:rPr/>
        <w:t>RYSUNKI</w:t>
      </w:r>
      <w:r>
        <w:br w:type="page"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701"/>
        <w:gridCol w:w="680"/>
        <w:gridCol w:w="5896"/>
        <w:gridCol w:w="680"/>
      </w:tblGrid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r rysunk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w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tuł rysunk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m</w:t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37:00Z</dcterms:created>
  <dc:creator>SzumierzS</dc:creator>
  <dc:description/>
  <cp:keywords/>
  <dc:language>en-US</dc:language>
  <cp:lastModifiedBy>Einar Rostek</cp:lastModifiedBy>
  <cp:lastPrinted>2015-04-30T10:10:00Z</cp:lastPrinted>
  <dcterms:modified xsi:type="dcterms:W3CDTF">2025-01-27T10:36:00Z</dcterms:modified>
  <cp:revision>7</cp:revision>
  <dc:subject/>
  <dc:title>Rozdzia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89695d56-932a-4009-a03f-4416762f7334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1:22.7687584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