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47"/>
      </w:tblGrid>
      <w:tr>
        <w:trPr/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eastAsia="YDP Math" w:cs="Arial Black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</w:rPr>
              <w:t>Stadium:</w:t>
            </w:r>
          </w:p>
        </w:tc>
        <w:tc>
          <w:tcPr>
            <w:tcW w:w="6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eastAsia="YDP Math" w:cs="Arial Black"/>
                <w:b/>
                <w:b/>
                <w:sz w:val="48"/>
                <w:szCs w:val="48"/>
              </w:rPr>
            </w:pPr>
            <w:r>
              <w:rPr>
                <w:rFonts w:eastAsia="Arial Black" w:cs="Arial Black" w:ascii="Arial Black" w:hAnsi="Arial Black"/>
                <w:b/>
                <w:sz w:val="48"/>
                <w:szCs w:val="48"/>
              </w:rPr>
              <w:t xml:space="preserve"> </w:t>
            </w:r>
            <w:r>
              <w:rPr>
                <w:rFonts w:eastAsia="YDP Math" w:cs="Arial Black" w:ascii="Arial Black" w:hAnsi="Arial Black"/>
                <w:b/>
                <w:sz w:val="48"/>
                <w:szCs w:val="48"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 Black" w:hAnsi="Arial Black" w:eastAsia="YDP Math" w:cs="Arial Black"/>
                <w:b/>
                <w:b/>
                <w:sz w:val="48"/>
                <w:szCs w:val="48"/>
              </w:rPr>
            </w:pPr>
            <w:r>
              <w:rPr>
                <w:rFonts w:eastAsia="YDP Math" w:cs="Arial Black" w:ascii="Arial Black" w:hAnsi="Arial Black"/>
                <w:b/>
                <w:sz w:val="48"/>
                <w:szCs w:val="48"/>
              </w:rPr>
              <w:t>BUDOWLAN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iekt budowlany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Budowa linii kablowej SN 15kV wraz z zabudową stanowisk słupowych oraz rozbiórka linii napowietrznej wraz ze stanowiskiem słupowym SN 15k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zadania inwestycyjnego p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pl-PL"/>
              </w:rPr>
              <w:t>Modernizacja i rozbudowa zaplecza naukowo-badawczego w Stacji Terenowej Uniwersytetu Łódzkiego”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Temat opracowania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legająca n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owa linii kablowych SN 15kV (3xXRUHAKXS 1x120/5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owa stanowisk słupowych SN 15kV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rozbiórka linii napowietrznej SN 15kV wraz ze stanowiskiem słupowym SN 15k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a zlokalizowana na działk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84/1, 98, 99, 100/4, 103,  104/4, 128/2 obręb 0016 Tresta, gm. Tomaszów Mazowieck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ta, gm. Tomaszów Mazowieck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wersytet Łódz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Narutowicza 6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-131 Łódź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 2017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obiektu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V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017"/>
        <w:gridCol w:w="2967"/>
      </w:tblGrid>
      <w:tr>
        <w:trPr/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ł: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projektowych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.</w:t>
            </w:r>
          </w:p>
        </w:tc>
      </w:tr>
      <w:tr>
        <w:trPr>
          <w:trHeight w:val="919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Kowalczy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/0901/PWOE/0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ł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projektowych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.</w:t>
            </w:r>
          </w:p>
        </w:tc>
      </w:tr>
      <w:tr>
        <w:trPr>
          <w:trHeight w:val="961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z Pieści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/2049/PWOE/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projektanta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projektowych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.</w:t>
            </w:r>
          </w:p>
        </w:tc>
      </w:tr>
      <w:tr>
        <w:trPr>
          <w:trHeight w:val="961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sz Jędrzejczy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- -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zgodne z art. 20 ust. 4 ustawy z dn. 7 lipca 1994r. Prawo Budowlane Dz. U. nr 89/94 poz. 414 </w:t>
        <w:br/>
        <w:t>z późniejszymi zmianam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aca projektowa p.t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Budowa linii kablowej SN 15kV wraz z zabudową stanowisk słupowych oraz rozbiórka linii napowietrznej wraz ze stanowiskiem słupowym SN 15kV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jest sporządzona prawidłowo, zgodnie z obowiązującymi przepisami, zawartymi umową i jest kompletna z punktu widzenia celu, któremu ma służyć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Wszelkie odstępstwa od rozwiązań typowych przyjętych w dokumentacji projektowej dokonane bez zgody zwalniają projektanta od odpowiedzialności prawnej z tytułu skutku wynikłego z dokonanej zmiany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      </w:t>
        <w:tab/>
        <w:tab/>
        <w:tab/>
      </w:r>
      <w:r>
        <w:rPr>
          <w:rFonts w:cs="Arial" w:ascii="Arial" w:hAnsi="Arial"/>
        </w:rPr>
        <w:tab/>
        <w:tab/>
        <w:tab/>
        <w:tab/>
        <w:t xml:space="preserve">Sprawdzający:                                        </w:t>
        <w:tab/>
        <w:tab/>
        <w:t xml:space="preserve">    Projektant: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 xml:space="preserve"> ..............................................</w:t>
        <w:tab/>
        <w:tab/>
        <w:tab/>
        <w:t>..................................................</w:t>
        <w:tab/>
        <w:t xml:space="preserve">                 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Oświadczenie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Spis treści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Warunki usunięcia kolizji wydane przez PGE Dystrybucja S.A.</w:t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Uzgodnienie PGE Dystrybucja S.A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iCs/>
          <w:color w:val="000000"/>
        </w:rPr>
        <w:t>Opis techniczny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2.1. Sposób zapewnienia zgodności z przepisami budowlanymi, obowiązującymi Polskimi Normami oraz z zasadami wiedzy technicznej.</w:t>
      </w:r>
    </w:p>
    <w:p>
      <w:pPr>
        <w:pStyle w:val="Normal"/>
        <w:ind w:left="708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. </w:t>
        <w:tab/>
        <w:t>Dane techniczne i zakres opracowania.</w:t>
      </w:r>
    </w:p>
    <w:p>
      <w:pPr>
        <w:pStyle w:val="Normal"/>
        <w:ind w:left="708" w:right="0" w:hanging="0"/>
        <w:jc w:val="both"/>
        <w:rPr>
          <w:bCs/>
          <w:sz w:val="24"/>
          <w:szCs w:val="24"/>
        </w:rPr>
      </w:pPr>
      <w:r>
        <w:rPr>
          <w:rFonts w:cs="Arial" w:ascii="Arial" w:hAnsi="Arial"/>
          <w:bCs/>
        </w:rPr>
        <w:t>2.3.</w:t>
        <w:tab/>
        <w:t>Przedmiot opracowania.</w:t>
      </w:r>
    </w:p>
    <w:p>
      <w:pPr>
        <w:pStyle w:val="Heading9"/>
        <w:keepNext w:val="true"/>
        <w:tabs>
          <w:tab w:val="clear" w:pos="708"/>
          <w:tab w:val="left" w:pos="1418" w:leader="none"/>
        </w:tabs>
        <w:spacing w:before="0" w:after="0"/>
        <w:ind w:left="708" w:right="0" w:hanging="0"/>
        <w:jc w:val="both"/>
        <w:rPr>
          <w:rFonts w:ascii="Arial" w:hAnsi="Arial" w:cs="Arial"/>
        </w:rPr>
      </w:pPr>
      <w:r>
        <w:rPr>
          <w:bCs/>
          <w:sz w:val="24"/>
          <w:szCs w:val="24"/>
        </w:rPr>
        <w:t>2.4.</w:t>
        <w:tab/>
      </w:r>
      <w:r>
        <w:rPr>
          <w:sz w:val="24"/>
          <w:szCs w:val="24"/>
        </w:rPr>
        <w:t>Stan istnieją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5.</w:t>
        <w:tab/>
        <w:t>Linie kablowe SN 15k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6.</w:t>
        <w:tab/>
        <w:t>Stanowiska słupowe SN 15k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8.</w:t>
        <w:tab/>
        <w:t xml:space="preserve">Demontaż linii napowietrznej SN 15kV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ab/>
        <w:t>2.9.</w:t>
        <w:tab/>
        <w:t>Uwagi końcowe.</w:t>
      </w:r>
    </w:p>
    <w:p>
      <w:pPr>
        <w:pStyle w:val="Heading9"/>
        <w:keepNext w:val="true"/>
        <w:spacing w:before="0" w:after="0"/>
        <w:ind w:left="709" w:right="0" w:hanging="1560"/>
        <w:jc w:val="both"/>
        <w:rPr>
          <w:rFonts w:ascii="Arial" w:hAnsi="Arial" w:cs="Arial"/>
          <w:b/>
          <w:b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bliczenia elektryczne.</w:t>
      </w:r>
    </w:p>
    <w:p>
      <w:pPr>
        <w:pStyle w:val="Normal"/>
        <w:numPr>
          <w:ilvl w:val="5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estawienie materiałów i zestawienia montażowe.</w:t>
      </w:r>
    </w:p>
    <w:p>
      <w:pPr>
        <w:pStyle w:val="Normal"/>
        <w:numPr>
          <w:ilvl w:val="5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Informacja dotycząca bezpieczeństwa i ochrony zdrow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ysunkow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ys. nr 1</w:t>
        <w:tab/>
        <w:tab/>
        <w:t>- Orientacj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ys. nr 2</w:t>
        <w:tab/>
        <w:tab/>
        <w:t>- Projekt zagospodarowania terenu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ys. nr 3</w:t>
        <w:tab/>
        <w:tab/>
        <w:t>- Schemat elektryczny.</w:t>
      </w:r>
    </w:p>
    <w:p>
      <w:pPr>
        <w:pStyle w:val="Normal"/>
        <w:ind w:left="2124" w:right="0" w:hanging="1764"/>
        <w:rPr>
          <w:rFonts w:ascii="Arial" w:hAnsi="Arial" w:cs="Arial"/>
        </w:rPr>
      </w:pPr>
      <w:r>
        <w:rPr>
          <w:rFonts w:cs="Arial" w:ascii="Arial" w:hAnsi="Arial"/>
        </w:rPr>
        <w:t>Rys. nr 4</w:t>
        <w:tab/>
        <w:t>- Sylwetki słupów.</w:t>
      </w:r>
    </w:p>
    <w:p>
      <w:pPr>
        <w:pStyle w:val="Normal"/>
        <w:ind w:left="2124" w:right="0" w:hanging="17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right="0" w:hanging="17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łrzędne geodezyjne</w:t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sz w:val="28"/>
          <w:szCs w:val="28"/>
        </w:rPr>
        <w:t>OPIS TECHNICZNY</w:t>
      </w:r>
    </w:p>
    <w:p>
      <w:pPr>
        <w:pStyle w:val="ListParagraph"/>
        <w:spacing w:lineRule="auto" w:line="360"/>
        <w:ind w:left="390" w:right="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</w:rPr>
        <w:t>Sposób zapewnienia zgodności z przepisami budowlanymi, obowiązującymi Polskimi Normami oraz z zasadami wiedzy technicznej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rojekt wykonano zgodnie z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cenie inwestora – tj. PGE Dystrybucja S.A. Oddział Łódź-Teren w Łodzi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y podkładów geodezyjnych do celów projektowych opracowane przez uprawnionego geodetę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 inwestorem zakresu robót – uzgodnienia wstępne, wytyczne programowe inwestora oraz pomiary wykonane w ter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ujące normy, katalogi oraz przepisy związane z opracowaniem projektu, </w:t>
        <w:br/>
        <w:t>a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. 7 lipca 1994r. „Prawo Budowlane“ (Dz.U. Nr 89 poz. 414 tekst jednolity z dn. 27.03.2003r., Dz.U. Nr 80 poz. 718 z późniejszymi zmianami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Spraw Wewnętrznych z 3 listopada 1992r. </w:t>
        <w:br/>
      </w:r>
      <w:r>
        <w:rPr>
          <w:rFonts w:cs="Arial" w:ascii="Arial" w:hAnsi="Arial"/>
          <w:i/>
          <w:iCs/>
        </w:rPr>
        <w:t xml:space="preserve">W sprawie ochrony przeciwpożarowej budynków i innych obiektów budowlanych </w:t>
        <w:br/>
        <w:t xml:space="preserve">i terenów </w:t>
      </w:r>
      <w:r>
        <w:rPr>
          <w:rFonts w:cs="Arial" w:ascii="Arial" w:hAnsi="Arial"/>
        </w:rPr>
        <w:t>(Dz.U. Nr 92 poz. 460, zmiana Dz.U. z 1995r. Nr 102 poz. 507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a Ministra Infrastruktury z dn. 12 kwietnia 2002r. </w:t>
      </w:r>
      <w:r>
        <w:rPr>
          <w:rFonts w:cs="Arial" w:ascii="Arial" w:hAnsi="Arial"/>
          <w:i/>
          <w:iCs/>
        </w:rPr>
        <w:t>W sprawie warunków technicznych, jakim  powinny odpowiadać budynki i ich usytuowani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a Ministra Transportu, Budownictwa i Gospodarki Morskiej </w:t>
        <w:br/>
        <w:t xml:space="preserve">z dn. 25 kwietnia 2012r. </w:t>
      </w:r>
      <w:r>
        <w:rPr>
          <w:rFonts w:cs="Arial" w:ascii="Arial" w:hAnsi="Arial"/>
          <w:i/>
          <w:iCs/>
        </w:rPr>
        <w:t>W sprawie szczegółowego zakresu i formy projektu budowlanego</w:t>
      </w:r>
      <w:r>
        <w:rPr>
          <w:rFonts w:cs="Arial" w:ascii="Arial" w:hAnsi="Arial"/>
        </w:rPr>
        <w:t xml:space="preserve"> Dz.U. z dn. 27 kwietnia 2012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acy i Polityki Socjalnej z dn. 27.09.1997r. z późn. zmianami dotyczące „Bezpieczeństwa i Higieny Pracy (Dz.U. z 2003r. oraz </w:t>
        <w:br/>
        <w:t>z 2008r. Nr 108 poz. 690)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y wprowadzone do obowiązkowego stosowania </w:t>
      </w:r>
      <w:r>
        <w:rPr>
          <w:rFonts w:cs="Arial" w:ascii="Arial" w:hAnsi="Arial"/>
          <w:i/>
          <w:iCs/>
        </w:rPr>
        <w:t xml:space="preserve">Rozporządzeniem Ministra Spraw Wewnętrznych i Administracji </w:t>
      </w:r>
      <w:r>
        <w:rPr>
          <w:rFonts w:cs="Arial" w:ascii="Arial" w:hAnsi="Arial"/>
        </w:rPr>
        <w:t xml:space="preserve">z dn. 4 marca 1994r. </w:t>
      </w:r>
      <w:r>
        <w:rPr>
          <w:rFonts w:cs="Arial" w:ascii="Arial" w:hAnsi="Arial"/>
          <w:i/>
          <w:iCs/>
        </w:rPr>
        <w:t>W sprawie wprowadzania obowiązku stosowania niektórych Polskich Norm</w:t>
      </w:r>
      <w:r>
        <w:rPr>
          <w:rFonts w:cs="Arial" w:ascii="Arial" w:hAnsi="Arial"/>
        </w:rPr>
        <w:t xml:space="preserve"> (Dz.U. Nr 22 poz. 209, zmiana Dz.U. z 2000r. Nr 51 poz. 617 z późn. zmianami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ska Norma PN-IEC 60364-4-482 – </w:t>
      </w:r>
      <w:r>
        <w:rPr>
          <w:rFonts w:cs="Arial" w:ascii="Arial" w:hAnsi="Arial"/>
          <w:i/>
          <w:iCs/>
        </w:rPr>
        <w:t>Instalacje elektryczne w obiektach budowlanych. Ochrona dla zapewnienia bezpieczeństwa. Dobór środków ochrony w zależności od wpływów zewnętrznyc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ska Norma PN-IEC 364-4-481:1994 – Ochrona zapewniająca bezpieczeństwo – Dobór środków ochrony w zależności od wpływów zewnętrznych – Wybór środków ochrony przeciwporażeniowej w zależności od wpływów zewnętrznych. Wprow. IEC60364-4-481:1993 (ID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92/N-01256 – </w:t>
      </w:r>
      <w:r>
        <w:rPr>
          <w:rFonts w:cs="Arial" w:ascii="Arial" w:hAnsi="Arial"/>
          <w:i/>
          <w:iCs/>
        </w:rPr>
        <w:t>Znaki bezpieczeństwa. Ochrona przeciwpożarowa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ska Norma PN-EN 61140 – </w:t>
      </w:r>
      <w:r>
        <w:rPr>
          <w:rFonts w:cs="Arial" w:ascii="Arial" w:hAnsi="Arial"/>
          <w:i/>
          <w:iCs/>
        </w:rPr>
        <w:t>Podstawowe zasady ochrony przed porażeniem prądem elektrycznym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stawiane ochronie przeciwporażeniowej w liniach n/n (wg normy N-SEP-E-001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ska Norma PN-E-SEP-E-004 – </w:t>
      </w:r>
      <w:r>
        <w:rPr>
          <w:rFonts w:cs="Arial" w:ascii="Arial" w:hAnsi="Arial"/>
          <w:i/>
          <w:iCs/>
        </w:rPr>
        <w:t>Elektroenergetyczne i sygnalizacyjne linie kablowe. Projektowanie i budo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ska Norma PN-98/E-05100/1 – </w:t>
      </w:r>
      <w:r>
        <w:rPr>
          <w:rFonts w:cs="Arial" w:ascii="Arial" w:hAnsi="Arial"/>
          <w:i/>
          <w:iCs/>
        </w:rPr>
        <w:t>Linie napowietrzn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wykonania i odbioru robót instalacji elektry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zepisy Budowy Urządzeń Elektrycznych oraz dodatkowe przepisy związane </w:t>
        <w:br/>
        <w:t>z wykonaniem projektu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KATALOG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alog rur osłonowych typu ARO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atalog kabli ziemnych i przewodów izolowanych samonośnych wydany przez TELEFONIKA KABLE oraz inne związane z opracowaniem projektu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</w:rPr>
        <w:t>1.1. Dane techniczne i zakres opracowania.</w:t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jekt niniejszy obejmuje swoim zakresem: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10"/>
        <w:gridCol w:w="1134"/>
        <w:gridCol w:w="1297"/>
      </w:tblGrid>
      <w:tr>
        <w:trPr/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iar</w:t>
            </w:r>
          </w:p>
        </w:tc>
      </w:tr>
      <w:tr>
        <w:trPr/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linii kablowej SN 15kV 3xXRUHAKXS 120/50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/16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łupa kablowego SN 15k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iórka linii napowietrznej SN 15k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iórka stanowiska słupowego SN 15k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1843" w:right="0" w:hanging="0"/>
        <w:jc w:val="both"/>
        <w:rPr>
          <w:rFonts w:ascii="Arial" w:hAnsi="Arial" w:cs="Arial"/>
          <w:bCs/>
          <w:color w:val="B2A1C7"/>
          <w:sz w:val="20"/>
          <w:szCs w:val="20"/>
        </w:rPr>
      </w:pPr>
      <w:r>
        <w:rPr>
          <w:rFonts w:cs="Arial" w:ascii="Arial" w:hAnsi="Arial"/>
          <w:bCs/>
          <w:color w:val="B2A1C7"/>
          <w:sz w:val="20"/>
          <w:szCs w:val="20"/>
        </w:rPr>
      </w:r>
    </w:p>
    <w:p>
      <w:pPr>
        <w:pStyle w:val="Normal"/>
        <w:ind w:left="1428" w:right="0" w:hanging="0"/>
        <w:jc w:val="both"/>
        <w:rPr>
          <w:rFonts w:ascii="Arial" w:hAnsi="Arial" w:cs="Arial"/>
          <w:bCs/>
          <w:color w:val="B2A1C7"/>
          <w:sz w:val="20"/>
          <w:szCs w:val="20"/>
        </w:rPr>
      </w:pPr>
      <w:r>
        <w:rPr>
          <w:rFonts w:cs="Arial" w:ascii="Arial" w:hAnsi="Arial"/>
          <w:bCs/>
          <w:color w:val="B2A1C7"/>
          <w:sz w:val="20"/>
          <w:szCs w:val="20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bCs/>
          <w:sz w:val="18"/>
          <w:szCs w:val="28"/>
          <w:u w:val="single"/>
        </w:rPr>
      </w:pPr>
      <w:r>
        <w:rPr>
          <w:rFonts w:cs="Arial" w:ascii="Arial" w:hAnsi="Arial"/>
          <w:b/>
          <w:bCs/>
        </w:rPr>
        <w:t>1.2. Przedmiot opracowania.</w:t>
      </w:r>
    </w:p>
    <w:p>
      <w:pPr>
        <w:pStyle w:val="Normal"/>
        <w:spacing w:lineRule="auto" w:line="360"/>
        <w:ind w:left="1418" w:right="0" w:hanging="1134"/>
        <w:jc w:val="both"/>
        <w:rPr>
          <w:rFonts w:ascii="Arial" w:hAnsi="Arial" w:cs="Arial"/>
          <w:b/>
          <w:b/>
          <w:bCs/>
          <w:sz w:val="18"/>
          <w:szCs w:val="28"/>
          <w:u w:val="single"/>
        </w:rPr>
      </w:pPr>
      <w:r>
        <w:rPr>
          <w:rFonts w:cs="Arial" w:ascii="Arial" w:hAnsi="Arial"/>
          <w:b/>
          <w:bCs/>
          <w:sz w:val="18"/>
          <w:szCs w:val="28"/>
          <w:u w:val="single"/>
        </w:rPr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go opracowania jest projekt budowlano-wykonawczy linii kablowej SN 15kV wraz z zabudową stanowisk słupowych SN 15kV oraz rozbiórka linii napowietrznej 3x AFL-6 1x25mm2 wraz z rozbiórką stanowiska słupowego SN 15kV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n istniejący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inie napowietrzne SN 15kV objęte opracowaniem stanowią część linii napowietrznej SN 15kV Tomaszów 1 – Smardzewice. Przedmiotowa linia napowietrzna jest wykonana z żerdzi betonowych ŻN-10, ŻN-12. Istniejące przewody linii AFL-6 25mm2. Linia ta jest w dobrym stanie technicznym, a jej przebudowa na odcinku st. sł. 28 – st. sł. 30 wynika z kolizji, jaka powstała na etapie projektowania Modernizacji i rozbudowy zaplecza naukowo-badwczego w Stacji Terenowej Uniwersytetu Łódzki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390" w:right="0" w:firstLine="31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Linia kablowa SN 15kV </w:t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linię kablową 3x XRUHAKXS 1x120/50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stępującą odcinek linii napowietrznej SN 15kV:</w:t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tbl>
      <w:tblPr>
        <w:tblW w:w="8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98"/>
        <w:gridCol w:w="1132"/>
        <w:gridCol w:w="1297"/>
      </w:tblGrid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 kablowa SN 15kV 3xXRUHAKXS 120/50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/178</w:t>
            </w:r>
          </w:p>
        </w:tc>
      </w:tr>
    </w:tbl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jektowane linie kablowe należy prowadzić po trasie pokazanej na rysunku </w:t>
        <w:br/>
        <w:t xml:space="preserve">nr 2. </w:t>
      </w:r>
      <w:r>
        <w:rPr>
          <w:rFonts w:cs="Arial" w:ascii="Arial" w:hAnsi="Arial"/>
          <w:lang w:val="de-DE"/>
        </w:rPr>
        <w:t xml:space="preserve">Linie kablową SN 15kV ułożyć na głębokości 0,8m. od rzędnej terenu. Kable </w:t>
      </w:r>
      <w:r>
        <w:rPr>
          <w:rFonts w:cs="Arial" w:ascii="Arial" w:hAnsi="Arial"/>
        </w:rPr>
        <w:t>układać linią falistą na 10cm warstwie piasku drobnoziarnistego. Po ułożeniu poszczególnych kabli i nałożeniu oznaczników identyfikacyjnych, których treść należy uzgodnić na etapie wykonawstwa z Inwestorem. Kable przysypać 10cm warstwą piasku a następnie warstwą gruntu rodzimego bez kamieni. W celu ostrzegania innych użytkowników urządzeń technicznych przed ewentualnymi uszkodzeniami linii kablowej należy ułożyć nad kablami na wys. 25cm folię kablową kalandrową koloru czerwonego o grub. min. 0,5mm. Linię kablowa należy prowadzić w odległości min. 0,5m od granicy działek, które nie są objęte opracowaniem.</w:t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zostałych odcinkach na skrzyżowaniach projektowanych kabli z innymi instalacjami podziemnymi oraz w terenie zadrzewionym projektowane kable należy układać w osłonach rurowych AROT DVK 160 na długościach min. po 0,5m z każdej strony krzyżowanego urządzenia. </w:t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ci pionowe w miejscach skrzyżowań z w/w instalacjami podziemnymi winny być nie mniejsze od 0,5m. Wloty i wyloty rur osłonowych należy dokładnie uszczelnić przed zamuleniem. Długości poszczególnych rur osłonowych pokazano na rysunkach trasy linii.</w:t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niki identyfikacyjne linii kablowych muszą być wykonane z trwałymi napisami wytłaczanymi na płytkach z tworzyw sztucznych. Treść tabliczek winna zawierać nazwę właściciela linii, typ kabla, skąd – dokąd, rok budowy, wykonawca. Oznaczniki umieszczać na kablach w odległościach co 10m, na skrzyżowaniach </w:t>
        <w:br/>
        <w:t>z innymi obiektami oraz przy wejściu na stanowiska słupowe.</w:t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niki betonowe „K” trasy linii kablowej i oznaczniki miejsca muf kablowych „M” umieszczać tak aby nie przeszkadzały użytkownikom terenu. </w:t>
      </w:r>
    </w:p>
    <w:p>
      <w:pPr>
        <w:pStyle w:val="Normal"/>
        <w:spacing w:lineRule="auto" w:line="360"/>
        <w:ind w:left="709" w:right="0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ońcach linii kablowej należy zamontować głowice kablowe SN zimnokurczliwe 3M 93-EB-63-2. Na słupie do wysokości 2,5m. (0,5m. w ziemi) linię kablową zabezpieczyć rurą AROT BE 110 przymocowanej do żerdzi przy użyciu ramki kablowej oraz taśmy stalowej z klamerkami. </w:t>
      </w:r>
    </w:p>
    <w:p>
      <w:pPr>
        <w:pStyle w:val="ListParagraph"/>
        <w:spacing w:lineRule="auto" w:line="360"/>
        <w:ind w:left="39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keepNext w:val="true"/>
        <w:numPr>
          <w:ilvl w:val="0"/>
          <w:numId w:val="0"/>
        </w:numPr>
        <w:spacing w:lineRule="auto" w:line="360" w:before="0" w:after="0"/>
        <w:ind w:left="1584" w:right="0" w:hanging="8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Stanowiska słupowe SN 15k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1.5.1. Żerdzie linii SN 15kV, konstrukcje wsporcze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right="0" w:firstLine="1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Linię zaprojektowano w oparciu o żerdzie wirowane o długości 12m. Ustoje żerdzi dobrano do gruntu słabego. Żerdź w części podziemnej zabezpieczyć abizolem zgodnie z normą PN-E 05100-1. Stosować konstrukcje wsporcze cynkowane na gorąco. Typy żerdzi i konstrukcji są zawarte w zestawieniu montażowym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5.2. Łączniki SN 15kV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 stanowisku słupowym nr 29/Kgr-12/15 </w:t>
      </w:r>
      <w:r>
        <w:rPr>
          <w:rFonts w:cs="Arial" w:ascii="Arial" w:hAnsi="Arial"/>
          <w:i/>
        </w:rPr>
        <w:t>(Tomaszów 1 - Smardzewice)</w:t>
      </w:r>
      <w:r>
        <w:rPr>
          <w:rFonts w:cs="Arial" w:ascii="Arial" w:hAnsi="Arial"/>
        </w:rPr>
        <w:t xml:space="preserve"> zabudować rozłączniko-uziemnik RUN III 24/4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right="0" w:firstLine="1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3. Uziemienia i ochrona odgromow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right="0" w:firstLine="1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Uziemić stanowiska słupowe zgodnie z zestawieniem montażowym. Zaprojektowano uziemienia taśmowo-prętowe TP1+4x10 wykonane z bednarki ocynkowanej FeZn 25x4mm oraz prętów ocynkowanych ø16mm. Rezystancja uziemienia nie może przekroczyć 10,8Ω. Uziemienie ochronne należy malować w pasy zielono-żółte o szerokości ok. 10cm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/>
        <w:ind w:left="851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stanowiskach słupowych nr 29 (</w:t>
      </w:r>
      <w:r>
        <w:rPr>
          <w:rFonts w:cs="Arial" w:ascii="Arial" w:hAnsi="Arial"/>
          <w:i/>
        </w:rPr>
        <w:t>Tomaszów 1 - Smardzewice</w:t>
      </w:r>
      <w:r>
        <w:rPr>
          <w:rFonts w:cs="Arial" w:ascii="Arial" w:hAnsi="Arial"/>
        </w:rPr>
        <w:t>), 42  (</w:t>
      </w:r>
      <w:r>
        <w:rPr>
          <w:rFonts w:cs="Arial" w:ascii="Arial" w:hAnsi="Arial"/>
          <w:i/>
        </w:rPr>
        <w:t>Tomaszów 1 - Smardzewice</w:t>
      </w:r>
      <w:r>
        <w:rPr>
          <w:rFonts w:cs="Arial" w:ascii="Arial" w:hAnsi="Arial"/>
        </w:rPr>
        <w:t xml:space="preserve">), należy zabudować ograniczniki przepięć POLIM-D 18N. Ograniczniki zabezpieczyć osłonami p. ptakom SP 46.3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4. Tablice ostrzegawcze, identyfikacyjne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0"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right="0" w:firstLine="1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nowiska słupowe wyposażyć w tabliczki ostrzegawcze montowane prostopadle do osi linii. Słupy należy oznaczyć farbą chlorokauczukową, numerację zweryfikować w uzgodnieniu z Rejonem Energetycznym Tomaszów Mazowiecki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8" w:right="0" w:firstLine="1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360"/>
        <w:ind w:left="0" w:right="0" w:firstLine="708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1.6. Demontaż linii napowietrznej SN 15kV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spacing w:lineRule="auto" w:line="360"/>
        <w:ind w:left="708" w:right="0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 wybudowaniu linii kablowej SN i wykonaniu całego zakresu robót objętych projektem, należy przystąpić do rozbiórki linii wymienionych w pkt. 1.1 niniejszego opracowania. Przed rozpoczęciem robót rozbiórkowych należy opracować wspólnie z inwestorem harmonogram niezbędnych wyłączeń demontowanych linii i urządzeń elektrycznych czynnych znajdujących się w pobliżu demontowanych linii, gdzie występują zbliżenia lub skrzyżowania z innymi obiektami. Trasa demontowanej linii SN – 15kV częściowo przebiega przez teren zabudowany. W związku z tym należy zachować ostrożność aby nie dokonać uszkodzenia budynków, ogrodzeń oraz drzewostanu. O każdorazowym wejściu na działkę należy powiadomić Właściciela. Demontaż słupów wykonać przy użyciu żurawia samochodowego </w:t>
        <w:br/>
        <w:t>o udźwigu dostosowanym do ciężaru słupa.</w:t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pl-PL"/>
        </w:rPr>
        <w:t xml:space="preserve">Wyjmowanie słupa z wykopów może następować wyłącznie po jego odkopaniu zwracając uwagę by nie uszkodzić urządzeń technicznych podziemnych </w:t>
        <w:br/>
        <w:t xml:space="preserve">i nadziemnych. Demontaż osprzętu ze słupów wykonać z kosza podnośnika samochodowego, a słupy zabezpieczyć przed ewentualnym przewróceniem. Zdemontowane materiały należy zutylizować zgodnie z obowiązującymi przepisami dotyczącymi odpadów. </w:t>
      </w:r>
    </w:p>
    <w:p>
      <w:pPr>
        <w:pStyle w:val="Normal"/>
        <w:suppressAutoHyphens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1.7. Uwagi końcowe.</w:t>
      </w:r>
    </w:p>
    <w:p>
      <w:pPr>
        <w:pStyle w:val="Normal"/>
        <w:spacing w:lineRule="auto" w:line="360"/>
        <w:ind w:left="0" w:righ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ość robót wykonać zgodnie z projektem technicznym, przepisami </w:t>
        <w:br/>
        <w:t xml:space="preserve">o ochronie przeciwporażeniowej, przepisami BHP zawartymi między innymi w </w:t>
      </w:r>
      <w:r>
        <w:rPr>
          <w:rFonts w:cs="Arial" w:ascii="Arial" w:hAnsi="Arial"/>
          <w:i/>
          <w:iCs/>
        </w:rPr>
        <w:t>Instrukcji Organizacji i Bezpieczeństwa Pracy w Energetyce</w:t>
      </w:r>
      <w:r>
        <w:rPr>
          <w:rFonts w:cs="Arial" w:ascii="Arial" w:hAnsi="Arial"/>
        </w:rPr>
        <w:t>, typowe rozwiązania katalogowe wg których opracowano projekt oraz Warunkami Technicznymi Wykonania i Odbioru Robót Budowlano - Montażow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robót montażowych i demontażowych należy zwracać uwagę na istniejące urządzenia inżynieryjno – techniczne nadziemne i podziemne oraz uwzględnić warunki podane przy uzgodnieniach w Z.U.D.P. oraz branżowych projektu. Przed rozpoczęciem robót należy powiadomić na piśmie właścicieli tych urządzeń o zamiarze wykonywania prac w ich sąsiedztw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ę przepięciową linii wykonać zgodnie z aktualnymi wskazówkami </w:t>
      </w:r>
      <w:r>
        <w:rPr>
          <w:rFonts w:cs="Arial" w:ascii="Arial" w:hAnsi="Arial"/>
          <w:i/>
          <w:iCs/>
        </w:rPr>
        <w:t>Ochrona sieci elektroenergetycznych od przepięć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wykonywane na urządzeniach czynnych i w ich pobliżu mogą być prowadzone po uprzednim dopuszczeniu przez Służby Ruchowe Rejonu Energetycznego, które to należy uzgodnić z 14-dniowym wyprzedzeniem i opracowaniem szczegółowego harmonogramu robó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legające zakryciu zgłaszać do odbioru przez Inspektora Nadzoru </w:t>
        <w:br/>
        <w:t>i inwentaryzacji geodezyjn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inwestor zobowiązany jest do ustanowienia nadzoru archeologicznego nad całością robót w związku z faktem,  że przedmiotowa inwestycja znajduje się w strefie obserwacji archeologicznej. </w:t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2. OBLICZENIA ELEKTRYCZNE</w:t>
      </w:r>
    </w:p>
    <w:tbl>
      <w:tblPr>
        <w:tblW w:w="22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62"/>
        <w:gridCol w:w="1401"/>
        <w:gridCol w:w="1402"/>
        <w:gridCol w:w="1402"/>
        <w:gridCol w:w="1401"/>
        <w:gridCol w:w="1402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1"/>
      </w:tblGrid>
      <w:tr>
        <w:trPr>
          <w:trHeight w:val="255" w:hRule="atLeast"/>
        </w:trPr>
        <w:tc>
          <w:tcPr>
            <w:tcW w:w="2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2.1. Rezystancja uziemienia stanowisk słupowych SN 15kV</w:t>
            </w:r>
          </w:p>
          <w:p>
            <w:pPr>
              <w:pStyle w:val="ListParagraph"/>
              <w:ind w:left="1288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left="1288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/>
              <w:t xml:space="preserve">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2.2. Dobór wytrzymałości stanowisk słupowych SN 15kV</w:t>
      </w:r>
    </w:p>
    <w:p>
      <w:pPr>
        <w:pStyle w:val="ListParagraph"/>
        <w:spacing w:lineRule="auto" w:line="360"/>
        <w:ind w:left="1288" w:righ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ind w:left="568" w:right="0" w:hanging="0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945255" cy="312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ESTAWIENIE MATERIAŁ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Linia kablowa SN 15kV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tbl>
      <w:tblPr>
        <w:tblW w:w="84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95"/>
        <w:gridCol w:w="938"/>
        <w:gridCol w:w="849"/>
        <w:gridCol w:w="143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materiał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XRUHAKXS 120/50mm2 12/20k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AROT DVK 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erwona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kablowa (czerwona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niki kablow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ki kablow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owica kablowa napowietrzna S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T II 93-EB 63-2PL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/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i kablowe Al 120mm2 (szczelne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i kablowe Cu 50mm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drobne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 xml:space="preserve">Demontaż linii napowietrznej SN 15kV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tbl>
      <w:tblPr>
        <w:tblW w:w="84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95"/>
        <w:gridCol w:w="938"/>
        <w:gridCol w:w="849"/>
        <w:gridCol w:w="143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materiał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Żerdź ŻN-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przecznik przelotowy PP-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bookmarkStart w:id="0" w:name="_GoBack"/>
            <w:bookmarkEnd w:id="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zolator LWP 8/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wód AFL-6 25mm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b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pacing w:lineRule="auto" w:line="276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>2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26"/>
        <w:gridCol w:w="5"/>
        <w:gridCol w:w="2366"/>
        <w:gridCol w:w="567"/>
        <w:gridCol w:w="1"/>
        <w:gridCol w:w="1416"/>
        <w:gridCol w:w="1"/>
        <w:gridCol w:w="1558"/>
        <w:gridCol w:w="1"/>
        <w:gridCol w:w="33"/>
        <w:gridCol w:w="1112"/>
        <w:gridCol w:w="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/Kgr-12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 tró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/Kg-12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 trój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Żerdzie</w:t>
            </w:r>
          </w:p>
        </w:tc>
        <w:tc>
          <w:tcPr>
            <w:tcW w:w="7060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rdź wirowana E-12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center" w:pos="5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ój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P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P12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ustojowa P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fundamentu E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uba M20x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B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stabilizuj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trukcja</w:t>
            </w:r>
          </w:p>
        </w:tc>
        <w:tc>
          <w:tcPr>
            <w:tcW w:w="7065" w:type="dxa"/>
            <w:gridSpan w:val="1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e odciągowe krańcowe Ł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la 3814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uba oczkowa oporowa – 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aluminiowa 10x1x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rubowo-kabłąkowy 2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odciągowy-kabłąkowy 23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tor odciągowy kompozytowy SDI 90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ejma O-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ładka kwadrat. Sprę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uba oc. z nakrętką i podkł. okr. I sprę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cznik krańcowy PK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pod odł. KOZ-12/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jmka OB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pod głowicę KG-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jmka OB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pod ogr.prz.KOG-7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sXSn 70m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cisk odgałęźny ZOA 16-9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RUN III 2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ręczny NRVu-12 w.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nik przepięć POLIM D-18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rzeciwptakom SP4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zka ostrzegaw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zka z numerem rozłącz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owanie kabla na słupie</w:t>
            </w:r>
          </w:p>
        </w:tc>
        <w:tc>
          <w:tcPr>
            <w:tcW w:w="7060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stalowa COT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merka COT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ka do mocowania kabla RK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AROT B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SO-79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palczatka termokurczliwa dla Ø11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iemienie</w:t>
            </w:r>
          </w:p>
        </w:tc>
        <w:tc>
          <w:tcPr>
            <w:tcW w:w="7060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stalowa COT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merka COT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ka ocynkowana FeZn 25x4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t stalowy ocynkowany Ø16m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ły drob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25" w:right="0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5. INFORMACJA DOTYCZĄCA BEZPIECZEŃ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>I OCHRONY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47"/>
      </w:tblGrid>
      <w:tr>
        <w:trPr/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iekt budowlany:</w:t>
            </w:r>
          </w:p>
        </w:tc>
        <w:tc>
          <w:tcPr>
            <w:tcW w:w="6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Budowa linii kablowej SN 15kV wraz z zabudową stanowisk słupowych oraz rozbiórka linii napowietrznej wraz ze stanowiskiem słupowym SN 15k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zadania inwestycyjnego p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pl-PL"/>
              </w:rPr>
              <w:t>Modernizacja i rozbudowa zaplecza naukowo-badawczego w Stacji Terenowej Uniwersytetu Łódzkiego”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Temat opracowania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legająca n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owa linii kablowych SN 15kV (3xXRUHAKXS 1x120/5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owa stanowisk słupowych SN 15kV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rozbiórka linii napowietrznej SN 15kV wraz ze stanowiskiem słupowym SN 15k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a zlokalizowana na działk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84/1, 98, 99, 100/4, 103,  104/4, 128/2 obręb 0016 Tresta, gm. Tomaszów Mazowieck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ta, gm. Tomaszów Mazowieck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wersytet Łódz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Narutowicza 6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-131 Łódź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 2017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obiektu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V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017"/>
        <w:gridCol w:w="2967"/>
      </w:tblGrid>
      <w:tr>
        <w:trPr/>
        <w:tc>
          <w:tcPr>
            <w:tcW w:w="2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ł: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projektowych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.</w:t>
            </w:r>
          </w:p>
        </w:tc>
      </w:tr>
      <w:tr>
        <w:trPr>
          <w:trHeight w:val="919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Kowalczy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/0901/PWOE/0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ł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projektowych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.</w:t>
            </w:r>
          </w:p>
        </w:tc>
      </w:tr>
      <w:tr>
        <w:trPr>
          <w:trHeight w:val="961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z Pieści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/2049/PWOE/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projektanta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projektowych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.</w:t>
            </w:r>
          </w:p>
        </w:tc>
      </w:tr>
      <w:tr>
        <w:trPr>
          <w:trHeight w:val="961" w:hRule="atLeast"/>
        </w:trPr>
        <w:tc>
          <w:tcPr>
            <w:tcW w:w="2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sz Jędrzejczy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- -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Zakres robót</w:t>
      </w:r>
    </w:p>
    <w:p>
      <w:pPr>
        <w:pStyle w:val="Normal"/>
        <w:ind w:left="1068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10"/>
        <w:gridCol w:w="1133"/>
        <w:gridCol w:w="1464"/>
      </w:tblGrid>
      <w:tr>
        <w:trPr/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iar</w:t>
            </w:r>
          </w:p>
        </w:tc>
      </w:tr>
      <w:tr>
        <w:trPr/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linii kablowej SN 15kV 3xXRUHAKXS 120/50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/16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łupa kablowego SN 15kV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iórka linii napowietrznej SN 15kV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iórka stanowiska słupowego SN 15kV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1068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ejność realizacji poszczególnych prac budowlanych</w:t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kopów pod linie kablowe SN 15kV, ułożenie linii kablowych, wykonanie przepustów w przypadku kolizji z innymi urządzeniami infrastruktury technicznej, zasypanie wykopu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stanowisk słupowych SN 15kV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montaż istniejącej linii napowietrznej.</w:t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istniejących obiektów budowlanych</w:t>
      </w:r>
    </w:p>
    <w:p>
      <w:pPr>
        <w:pStyle w:val="Normal"/>
        <w:numPr>
          <w:ilvl w:val="0"/>
          <w:numId w:val="8"/>
        </w:numPr>
        <w:suppressAutoHyphens w:val="false"/>
        <w:ind w:left="0" w:right="0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Linia średniego napięcia SN 15kV.</w:t>
      </w:r>
    </w:p>
    <w:p>
      <w:pPr>
        <w:pStyle w:val="Normal"/>
        <w:numPr>
          <w:ilvl w:val="0"/>
          <w:numId w:val="8"/>
        </w:numPr>
        <w:suppressAutoHyphens w:val="false"/>
        <w:ind w:left="0" w:right="0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Stacje transformatorowe SN 15/0,4k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grożenia występujące podczas prowadzonych robót budowlanych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py prowadzone w pobliżu urządzeń infrastruktury technicznej </w:t>
      </w:r>
    </w:p>
    <w:p>
      <w:pPr>
        <w:pStyle w:val="Normal"/>
        <w:ind w:left="708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pkt 2a, 2b)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ace wykonywane urządzeniami dźwigowymi (pkt 2a, 2b)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ace na wysokości (pkt 2b).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zanie środków technicznych i organizacyjnych, zapobiegających występującym niebezpieczeństwo</w:t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ziemne prowadzone w pobliżu istniejących podziemnych urządzeń infrastruktury technicznej powinny być bezwzględnie prowadzone ręcznie. Osoba wykonująca prace koparką winna posiadać odpowiednie świadectwo kwalifikacyjne umożliwiające prowadzenie tego typu prac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 wykonywania prac dźwigowych powinny być zabezpieczone przed obecnością osób trzecich. Osoba wykonująca prace żurawiem winna posiadać odpowiednie świadectwo kwalifikacyjne umożliwiające prowadzenie tego typu prac i respektować przepisy BHP wynikające z pracami urządzeń dźwigowych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ace na wysokości winny być prowadzone za pomocą podnośnika PHM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sieciowe powinny być wykonywane przez osoby posiadające świadectwa kwalifikacyjne w zakresie eksploatacji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or jest zobowiązany sporządzić plan BIOZ (lub zlecić jego wykonanie kierownikowi budowy). Kierownik budowy jest zobowiązany zgodnie z odrębnymi przepisami do przeszkolenia pracowników w zakresie BHP i wskazania możliwych niebezpieczeństw przed rozpoczęciem robót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prace sieciowe winne być wykonywane w stanie beznapięciowym. Monterzy prowadzące te prace powinni mieć odpowiednie świadectwo kwalifikacyjne z zakresu eksploatacji urządzeń elektroenergetycznych i być nadzorowani przez pracownika posiadającego analogiczne świadectwo w zakresie dozoru. Wszelkie objęte tym punktem roboty powinny być uzgodnione z właścicielem urządzenia i przez nich dopuszczone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py prowadzone w pobliżu pasa drogowego drogi powiatowej zabezpieczyć zgodnie z zatwierdzonym projektem organizacji ruchu.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8" w:top="1079" w:footer="72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73"/>
        </w:tabs>
        <w:ind w:left="1173" w:hanging="465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8"/>
        </w:tabs>
        <w:ind w:left="1098" w:hanging="39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 w:val="28"/>
      <w:szCs w:val="28"/>
      <w:lang w:eastAsia="pl-P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b/>
      <w:bCs/>
      <w:color w:val="0000FF"/>
      <w:sz w:val="28"/>
      <w:szCs w:val="28"/>
      <w:u w:val="single"/>
      <w:lang w:eastAsia="pl-PL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lang w:eastAsia="pl-PL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false"/>
      <w:outlineLvl w:val="5"/>
    </w:pPr>
    <w:rPr>
      <w:lang w:eastAsia="pl-PL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false"/>
      <w:jc w:val="both"/>
      <w:outlineLvl w:val="7"/>
    </w:pPr>
    <w:rPr>
      <w:b/>
      <w:bCs/>
      <w:color w:val="0000FF"/>
      <w:sz w:val="28"/>
      <w:szCs w:val="28"/>
      <w:lang w:eastAsia="pl-PL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  <w:b/>
      <w:bCs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eastAsia="Times New Roman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3Znak">
    <w:name w:val="Tekst podstawowy 3 Znak"/>
    <w:basedOn w:val="DefaultParagraphFont"/>
    <w:qFormat/>
    <w:rPr>
      <w:sz w:val="16"/>
      <w:szCs w:val="16"/>
      <w:lang w:eastAsia="ar-SA"/>
    </w:rPr>
  </w:style>
  <w:style w:type="character" w:styleId="Nagwek3Znak">
    <w:name w:val="Nagłówek 3 Znak"/>
    <w:basedOn w:val="DefaultParagraphFont"/>
    <w:qFormat/>
    <w:rPr>
      <w:sz w:val="28"/>
      <w:szCs w:val="28"/>
    </w:rPr>
  </w:style>
  <w:style w:type="character" w:styleId="Nagwek4Znak">
    <w:name w:val="Nagłówek 4 Znak"/>
    <w:basedOn w:val="DefaultParagraphFont"/>
    <w:qFormat/>
    <w:rPr>
      <w:b/>
      <w:bCs/>
      <w:color w:val="0000FF"/>
      <w:sz w:val="28"/>
      <w:szCs w:val="28"/>
      <w:u w:val="single"/>
    </w:rPr>
  </w:style>
  <w:style w:type="character" w:styleId="Nagwek5Znak">
    <w:name w:val="Nagłówek 5 Znak"/>
    <w:basedOn w:val="DefaultParagraphFont"/>
    <w:qFormat/>
    <w:rPr>
      <w:sz w:val="24"/>
      <w:szCs w:val="24"/>
    </w:rPr>
  </w:style>
  <w:style w:type="character" w:styleId="Nagwek6Znak">
    <w:name w:val="Nagłówek 6 Znak"/>
    <w:basedOn w:val="DefaultParagraphFont"/>
    <w:qFormat/>
    <w:rPr>
      <w:sz w:val="24"/>
      <w:szCs w:val="24"/>
    </w:rPr>
  </w:style>
  <w:style w:type="character" w:styleId="Nagwek8Znak">
    <w:name w:val="Nagłówek 8 Znak"/>
    <w:basedOn w:val="DefaultParagraphFont"/>
    <w:qFormat/>
    <w:rPr>
      <w:b/>
      <w:bCs/>
      <w:color w:val="0000FF"/>
      <w:sz w:val="28"/>
      <w:szCs w:val="28"/>
    </w:rPr>
  </w:style>
  <w:style w:type="character" w:styleId="Nagwek1Znak">
    <w:name w:val="Nagłówek 1 Znak"/>
    <w:basedOn w:val="DefaultParagraphFont"/>
    <w:qFormat/>
    <w:rPr>
      <w:b/>
      <w:bCs/>
      <w:kern w:val="2"/>
      <w:sz w:val="48"/>
      <w:szCs w:val="48"/>
      <w:lang w:eastAsia="ar-SA"/>
    </w:rPr>
  </w:style>
  <w:style w:type="character" w:styleId="Nagwek2Znak">
    <w:name w:val="Nagłówek 2 Znak"/>
    <w:basedOn w:val="DefaultParagraphFont"/>
    <w:qFormat/>
    <w:rPr>
      <w:rFonts w:ascii="Arial" w:hAnsi="Arial" w:cs="Arial"/>
      <w:b/>
      <w:bCs/>
      <w:i/>
      <w:iCs/>
      <w:sz w:val="28"/>
      <w:szCs w:val="28"/>
      <w:lang w:eastAsia="ar-SA"/>
    </w:rPr>
  </w:style>
  <w:style w:type="character" w:styleId="Nagwek7Znak">
    <w:name w:val="Nagłówek 7 Znak"/>
    <w:basedOn w:val="DefaultParagraphFont"/>
    <w:qFormat/>
    <w:rPr>
      <w:sz w:val="24"/>
      <w:szCs w:val="24"/>
      <w:lang w:eastAsia="ar-SA"/>
    </w:rPr>
  </w:style>
  <w:style w:type="character" w:styleId="Nagwek9Znak">
    <w:name w:val="Nagłówek 9 Znak"/>
    <w:basedOn w:val="DefaultParagraphFont"/>
    <w:qFormat/>
    <w:rPr>
      <w:rFonts w:ascii="Arial" w:hAnsi="Arial" w:cs="Arial"/>
      <w:sz w:val="22"/>
      <w:szCs w:val="22"/>
      <w:lang w:eastAsia="ar-SA"/>
    </w:rPr>
  </w:style>
  <w:style w:type="character" w:styleId="StopkaZnak">
    <w:name w:val="Stopka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>
      <w:sz w:val="28"/>
      <w:szCs w:val="28"/>
    </w:rPr>
  </w:style>
  <w:style w:type="character" w:styleId="TekstpodstawowyZnak">
    <w:name w:val="Tekst podstawowy Znak"/>
    <w:basedOn w:val="DefaultParagraphFont"/>
    <w:qFormat/>
    <w:rPr>
      <w:sz w:val="36"/>
      <w:szCs w:val="36"/>
      <w:lang w:eastAsia="ar-SA"/>
    </w:rPr>
  </w:style>
  <w:style w:type="character" w:styleId="Tekstpodstawowywcity2Znak">
    <w:name w:val="Tekst podstawowy wcięty 2 Znak"/>
    <w:basedOn w:val="DefaultParagraphFont"/>
    <w:qFormat/>
    <w:rPr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podstawowy2Znak">
    <w:name w:val="Tekst podstawowy 2 Znak"/>
    <w:basedOn w:val="DefaultParagraphFont"/>
    <w:qFormat/>
    <w:rPr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kstpodstawowywcity3Znak">
    <w:name w:val="Tekst podstawowy wcięty 3 Znak"/>
    <w:basedOn w:val="DefaultParagraphFont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efaultParagraphFont"/>
    <w:qFormat/>
    <w:rPr>
      <w:lang w:eastAsia="ar-SA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  <w:lang w:eastAsia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8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  <w:lang w:eastAsia="pl-PL"/>
    </w:rPr>
  </w:style>
  <w:style w:type="paragraph" w:styleId="TextBodyIndent">
    <w:name w:val="Body Text Indent"/>
    <w:basedOn w:val="Normal"/>
    <w:pPr>
      <w:suppressAutoHyphens w:val="false"/>
      <w:ind w:left="360" w:right="0" w:hanging="0"/>
    </w:pPr>
    <w:rPr>
      <w:sz w:val="28"/>
      <w:szCs w:val="28"/>
      <w:lang w:eastAsia="pl-PL"/>
    </w:rPr>
  </w:style>
  <w:style w:type="paragraph" w:styleId="BodyTextIndent2">
    <w:name w:val="Body Text Indent 2"/>
    <w:basedOn w:val="Normal"/>
    <w:qFormat/>
    <w:pPr>
      <w:suppressAutoHyphens w:val="false"/>
      <w:ind w:left="709" w:right="0" w:hanging="1"/>
      <w:jc w:val="both"/>
    </w:pPr>
    <w:rPr>
      <w:sz w:val="28"/>
      <w:szCs w:val="28"/>
      <w:lang w:eastAsia="pl-P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  <w:lang w:eastAsia="pl-PL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  <w:szCs w:val="28"/>
      <w:lang w:eastAsia="pl-PL"/>
    </w:rPr>
  </w:style>
  <w:style w:type="paragraph" w:styleId="BodyTextIndent3">
    <w:name w:val="Body Text Indent 3"/>
    <w:basedOn w:val="Normal"/>
    <w:qFormat/>
    <w:pPr>
      <w:suppressAutoHyphens w:val="false"/>
      <w:ind w:left="708" w:right="0" w:hanging="0"/>
    </w:pPr>
    <w:rPr>
      <w:rFonts w:ascii="Arial" w:hAnsi="Arial" w:cs="Arial"/>
      <w:sz w:val="28"/>
      <w:szCs w:val="28"/>
      <w:lang w:eastAsia="pl-PL"/>
    </w:rPr>
  </w:style>
  <w:style w:type="paragraph" w:styleId="BlockText">
    <w:name w:val="Block Text"/>
    <w:basedOn w:val="Normal"/>
    <w:qFormat/>
    <w:pPr>
      <w:suppressAutoHyphens w:val="false"/>
      <w:ind w:left="113" w:right="113" w:hanging="0"/>
    </w:pPr>
    <w:rPr>
      <w:b/>
      <w:bCs/>
      <w:lang w:eastAsia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0"/>
      <w:szCs w:val="20"/>
      <w:lang w:eastAsia="pl-PL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01:00Z</dcterms:created>
  <dc:creator>Kowalczyki</dc:creator>
  <dc:description/>
  <dc:language>en-US</dc:language>
  <cp:lastModifiedBy>Marek Kowalczyk</cp:lastModifiedBy>
  <cp:lastPrinted>2017-10-27T07:10:00Z</cp:lastPrinted>
  <dcterms:modified xsi:type="dcterms:W3CDTF">2017-12-22T10:44:00Z</dcterms:modified>
  <cp:revision>1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