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7. Parawany system sufitowy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arawan sufitowy wykonany z profilu aluminiowego ciągnionego na zimno, o przekroju prostokątnym min. 30x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rofil umożliwiający rozprowadzenie uchwytów mocujących zasłonkę wewnątrz profil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rofil zestawu podsufitowego wyposażony w dwa kanały z lewej oraz prawej strony, które umożliwiają wprowadzenie żyłki wykonanej z tworzywa w celu płynnego rozprowadzania uchwytów do zasło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Uchwyt mocujący do sufitu wykonany z aluminiowej rurki o średnicy min. 16 mm. Od strony profilu mocowana na śrubę min. M5, od strony sufitowej tuleja montażowa, mocowana kołkiem montażowym. Kołek montażowy odpowiednio dobrany do rodzaju strop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ożliwość montowania dowolnych odległości odcinków prostych oraz łuków o kącie prostym 90 stopni w sposób trwały i stabilny dostosowany do warunków u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ocowania parawanu podsufitowego powinny być przystosowane do wysokości pomieszczeń w zakresie od 2600 do 34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Przy długich odcinkach łączenia za pomocą aluminiowych łącz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Do wyboru dwa rodzaje zasłonek: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1.Zasłonka  materiałowa (poliester z powłoką wodoodporną),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wymiary: 150 x 200 cm (szer. x wys.)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Arial" w:ascii="Arial Narrow" w:hAnsi="Arial Narrow"/>
              </w:rPr>
              <w:t>2.Zasłonka zmywalna PCV, wymiary: 180x 200 cm (szer. x wys.)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Możliwość wyboru kolorystyki min.5 kolo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Arial Narrow" w:hAnsi="Arial Narrow" w:cs="Arial"/>
              </w:rPr>
            </w:pPr>
            <w:r>
              <w:rPr>
                <w:rStyle w:val="FontStyle128"/>
                <w:rFonts w:cs="Arial" w:ascii="Arial Narrow" w:hAnsi="Arial Narrow"/>
              </w:rPr>
              <w:t>Długości odcinków według proje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28"/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20"/>
          <w:szCs w:val="20"/>
        </w:rPr>
        <w:t>parametr oferowany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ind w:right="125" w:hanging="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40:00Z</dcterms:created>
  <dc:creator/>
  <dc:description/>
  <cp:keywords/>
  <dc:language>en-US</dc:language>
  <cp:lastModifiedBy/>
  <dcterms:modified xsi:type="dcterms:W3CDTF">2021-12-07T12:59:00Z</dcterms:modified>
  <cp:revision>1</cp:revision>
  <dc:subject/>
  <dc:title/>
</cp:coreProperties>
</file>