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 U. z 2024 r. poz. 1320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i przebudowa dróg leśnych w Nadleśnictwie Jarosław w 2025 rok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danie częściowe nr 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Jarosła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 U. z 2023 r. poz. 1689, 1705.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12:00Z</dcterms:created>
  <dc:creator>Monika Wójcik</dc:creator>
  <dc:description/>
  <cp:keywords/>
  <dc:language>en-US</dc:language>
  <cp:lastModifiedBy>Rafał Rumak - Nadleśnictwo Jarosław</cp:lastModifiedBy>
  <cp:lastPrinted>2017-03-22T14:28:00Z</cp:lastPrinted>
  <dcterms:modified xsi:type="dcterms:W3CDTF">2025-03-18T10:12:00Z</dcterms:modified>
  <cp:revision>2</cp:revision>
  <dc:subject/>
  <dc:title/>
</cp:coreProperties>
</file>