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WYTYCZNE I INSTRUKCJE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GOTOWANIA DOKUMENTACJI POWYKONAWCZEJ DLA ZAMÓWIENIA: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onanie robót budowlano-instalacyjnych w formule zaprojektuj i wybuduj dla </w:t>
      </w:r>
      <w:bookmarkStart w:id="0" w:name="_Hlk177053803"/>
      <w:r>
        <w:rPr>
          <w:rFonts w:cs="Calibri" w:ascii="Calibri" w:hAnsi="Calibri"/>
          <w:b/>
          <w:sz w:val="28"/>
          <w:szCs w:val="28"/>
        </w:rPr>
        <w:t>zadania pn. „Adaptacja pomieszczeń na potrzeby Centralnej Pracowni Endoskopowej</w:t>
      </w:r>
      <w:bookmarkEnd w:id="0"/>
      <w:r>
        <w:rPr>
          <w:rFonts w:cs="Calibri" w:ascii="Calibri" w:hAnsi="Calibri"/>
          <w:b/>
          <w:sz w:val="28"/>
          <w:szCs w:val="28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>Mając na uwadze ujednolicenie formy przygotowywanej dokumentacji powykonawczej ustala się standardowy wygląd i zawartość dokumentów i całej dokumentacji: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ację należy przygotować w trzech kompletach, każdy w osobnym segregatorze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szystkie dokumenty należy starannie wpiąć w segregator o szerokości grzbietu min. 8 cm w kolorze żółtym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rzbiet segregatora musi być wyposażony w koszulkę, gdyż opis dokumentacji należy włożyć do koszulki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Do frontu segregatora należy przykleić okładkę z opisem dokumentacji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acje wszystkich branż należy umieścić w jednym segregatorze, dokonując podziału pomiędzy nimi za pomocą przekładek, wszystkich w tym samym kolorze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zy znacznej ilości dokumentacji dopuszczalne jest zastosowanie większej ilości segregatorów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Na prawej krawędzi każdej przekładki należy nanieść numer i nazwę właściwej branży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acja każdej kolejnej branży musi być wykonana z zastosowaniem takich samych technik opisu (wielkość, rodzaj czcionki, styl)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ażda kolejna branża wyposażona ma być w swój własny spis treści i numerację stron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olejność wpinania branż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kład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. Roboty ogólnobudowlane i konstrukcyjn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I. Roboty sanitarn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II. Roboty elektryczne silnoprądow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V. Roboty elektryczne niskoprądow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y </w:t>
      </w:r>
      <w:r>
        <w:rPr>
          <w:rFonts w:cs="Calibri" w:ascii="Calibri" w:hAnsi="Calibri"/>
          <w:b/>
          <w:u w:val="single"/>
        </w:rPr>
        <w:t>nie mogą wypadać</w:t>
      </w:r>
      <w:r>
        <w:rPr>
          <w:rFonts w:cs="Calibri" w:ascii="Calibri" w:hAnsi="Calibri"/>
        </w:rPr>
        <w:t xml:space="preserve"> a zaciski segregatorów muszą być sprawne. W przypadku wpinania rysunków należy wzmocnić krawędź wpinaną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posób opisu grzbietu wskazano na str. 2 (rysunek po stronie lewej)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posób opisu strony okładki segregatora wskazano na str. 2 (rysunek po stronie prawej)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zczegółową zawartość dokumentacji opisano na str. 3-5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4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635</wp:posOffset>
                </wp:positionV>
                <wp:extent cx="1664970" cy="6280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28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</w:tblGrid>
                            <w:tr>
                              <w:trPr>
                                <w:trHeight w:val="1609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 xml:space="preserve">Wykonanie robót budowlano-instalacyjnych </w:t>
                                    <w:br/>
                                    <w:t xml:space="preserve">w formule zaprojektuj </w:t>
                                    <w:br/>
                                    <w:t>i wybuduj dla zadania pn. „Adaptacja pomieszczeń na potrzeby Centralnej Pracowni Endoskopowej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1" w:hRule="atLeast"/>
                                <w:cantSplit w:val="true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8"/>
                                      <w:szCs w:val="48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8"/>
                                      <w:szCs w:val="48"/>
                                      <w:u w:val="thick"/>
                                    </w:rPr>
                                    <w:t xml:space="preserve">DOKUMNETACJ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4"/>
                                      <w:szCs w:val="44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4"/>
                                      <w:szCs w:val="44"/>
                                      <w:u w:val="thick"/>
                                    </w:rPr>
                                    <w:t>POWYKONAWCZA</w:t>
                                  </w:r>
                                </w:p>
                                <w:p>
                                  <w:pPr>
                                    <w:pStyle w:val="Kolorowalistaakcent11"/>
                                    <w:ind w:left="83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Kolorowalistaakcent11"/>
                                    <w:ind w:left="821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Inwestor: </w:t>
                                    <w:br/>
                                    <w:t xml:space="preserve">SP ZOZ MSWIA </w:t>
                                    <w:br/>
                                    <w:t>w Poznaniu im. prof. Ludwika Bierkowski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ykonawc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Firma Budowl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DATA: …………………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494.5pt;mso-wrap-distance-left:7.1pt;mso-wrap-distance-right:7.1pt;mso-wrap-distance-top:0pt;mso-wrap-distance-bottom:0pt;margin-top:0.05pt;mso-position-vertical-relative:text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2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</w:tblGrid>
                      <w:tr>
                        <w:trPr>
                          <w:trHeight w:val="1609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 xml:space="preserve">Wykonanie robót budowlano-instalacyjnych </w:t>
                              <w:br/>
                              <w:t xml:space="preserve">w formule zaprojektuj </w:t>
                              <w:br/>
                              <w:t>i wybuduj dla zadania pn. „Adaptacja pomieszczeń na potrzeby Centralnej Pracowni Endoskopowej”</w:t>
                            </w:r>
                          </w:p>
                        </w:tc>
                      </w:tr>
                      <w:tr>
                        <w:trPr>
                          <w:trHeight w:val="4391" w:hRule="atLeast"/>
                          <w:cantSplit w:val="true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u w:val="thick"/>
                              </w:rPr>
                              <w:t xml:space="preserve">DOKUMNETACJA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4"/>
                                <w:szCs w:val="44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4"/>
                                <w:szCs w:val="44"/>
                                <w:u w:val="thick"/>
                              </w:rPr>
                              <w:t>POWYKONAWCZA</w:t>
                            </w:r>
                          </w:p>
                          <w:p>
                            <w:pPr>
                              <w:pStyle w:val="Kolorowalistaakcent11"/>
                              <w:ind w:left="833" w:right="113" w:hanging="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Kolorowalistaakcent11"/>
                              <w:ind w:left="821" w:right="113" w:hanging="0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Inwestor: </w:t>
                              <w:br/>
                              <w:t xml:space="preserve">SP ZOZ MSWIA </w:t>
                              <w:br/>
                              <w:t>w Poznaniu im. prof. Ludwika Bierkowski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ykonawc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Firma Budowl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ATA: …………………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FF0000"/>
          <w:lang w:val="en-US" w:eastAsia="en-US"/>
        </w:rPr>
      </w:pPr>
      <w:r>
        <w:rPr>
          <w:rFonts w:cs="Calibri" w:ascii="Calibri" w:hAnsi="Calibri"/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8830</wp:posOffset>
                </wp:positionH>
                <wp:positionV relativeFrom="paragraph">
                  <wp:posOffset>-1014730</wp:posOffset>
                </wp:positionV>
                <wp:extent cx="5932170" cy="3886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32080" cy="38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DOKUMENTACJA POWYKONAWC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 xml:space="preserve">Wykonanie robót budowlano-instalacyjnych w formule zaprojektuj i wybuduj dla zadania pn. „Adaptacja pomieszczeń na potrzeby Centralnej Pracowni Endoskopowej”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ind w:left="1416" w:hanging="141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INWESTOR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Samodzielny Publiczny Zakład Opieki Zdrowotnej Ministerstwa Spraw</w:t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ind w:left="1416" w:hanging="141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Wewnętrznych i Administracji w Poznaniu im. prof. Ludwika Bierkowskiego</w:t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WYKONAWCA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…………………………………………..</w:t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FF0000"/>
                                <w:lang w:val="pl-PL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…………………………………………..</w:t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ADRE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FF0000"/>
                                <w:lang w:val="pl-PL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…………………………………………..</w:t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Poznań, 2024 r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2.9pt;margin-top:-79.95pt;width:467.05pt;height:30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DOKUMENTACJA POWYKONAWCZ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 xml:space="preserve">Wykonanie robót budowlano-instalacyjnych w formule zaprojektuj i wybuduj dla zadania pn. „Adaptacja pomieszczeń na potrzeby Centralnej Pracowni Endoskopowej”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ind w:left="1416" w:hanging="141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INWESTOR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Samodzielny Publiczny Zakład Opieki Zdrowotnej Ministerstwa Spraw</w:t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ind w:left="1416" w:hanging="141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Wewnętrznych i Administracji w Poznaniu im. prof. Ludwika Bierkowskiego</w:t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WYKONAWCA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…………………………………………..</w:t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FF0000"/>
                          <w:lang w:val="pl-PL" w:eastAsia="ja-JP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…………………………………………..</w:t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ADRE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FF0000"/>
                          <w:lang w:val="pl-PL" w:eastAsia="ja-JP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…………………………………………..</w:t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Poznań, 2024 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Calibri" w:hAnsi="Calibri" w:cs="Calibri"/>
          <w:b/>
          <w:b/>
          <w:color w:val="FF0000"/>
          <w:sz w:val="32"/>
          <w:szCs w:val="32"/>
          <w:u w:val="single"/>
        </w:rPr>
      </w:pPr>
      <w:r>
        <w:rPr>
          <w:rFonts w:cs="Calibri" w:ascii="Calibri" w:hAnsi="Calibri"/>
          <w:b/>
          <w:color w:val="FF0000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awartość dokumentacji każdej z branż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b/>
          <w:bCs/>
        </w:rPr>
        <w:t>Strona tytułowa</w:t>
      </w:r>
      <w:r>
        <w:rPr>
          <w:rFonts w:cs="Calibri" w:ascii="Calibri" w:hAnsi="Calibri"/>
        </w:rPr>
        <w:t xml:space="preserve"> - zgodna z wzorem wskazanym na str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</w:t>
      </w:r>
      <w:r>
        <w:rPr>
          <w:rFonts w:cs="Calibri" w:ascii="Calibri" w:hAnsi="Calibri"/>
          <w:b/>
          <w:bCs/>
        </w:rPr>
        <w:t>Wersja elektroniczna na nośniku PENDRIVE</w:t>
      </w:r>
      <w:r>
        <w:rPr>
          <w:rFonts w:cs="Calibri" w:ascii="Calibri" w:hAnsi="Calibri"/>
        </w:rPr>
        <w:t xml:space="preserve"> - wpięta do segregatora w zamykanej koszulce lub kopercie,  zawierająca zeskanowaną pełną zawartość dokumentacji w plikach pdf, każda kolejna strona powinna stanowić osobny plik zatytułowany w sposób wskazujący na numer strony, w oddzielnych plikach z odpowiednim podziałem.</w:t>
      </w:r>
    </w:p>
    <w:p>
      <w:pPr>
        <w:pStyle w:val="Default"/>
        <w:rPr/>
      </w:pPr>
      <w:r>
        <w:rPr>
          <w:rFonts w:cs="Calibri" w:ascii="Calibri" w:hAnsi="Calibri"/>
        </w:rPr>
        <w:t xml:space="preserve">3. </w:t>
      </w:r>
      <w:r>
        <w:rPr>
          <w:rFonts w:cs="Calibri" w:ascii="Calibri" w:hAnsi="Calibri"/>
          <w:b/>
          <w:bCs/>
        </w:rPr>
        <w:t>Spis treści</w:t>
      </w:r>
      <w:r>
        <w:rPr>
          <w:rFonts w:cs="Calibri" w:ascii="Calibri" w:hAnsi="Calibri"/>
        </w:rPr>
        <w:t xml:space="preserve"> - ze wskazaniem lokalizacji, na której stronie znajduje się dany dokument (wszystkie strony dokumentacji należy ponumerować – osobno każdą branżę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</w:t>
      </w:r>
      <w:r>
        <w:rPr>
          <w:rFonts w:cs="Calibri" w:ascii="Calibri" w:hAnsi="Calibri"/>
          <w:b/>
          <w:bCs/>
        </w:rPr>
        <w:t>Oświadczenia kierownika robót/budowy właściwej branży</w:t>
      </w:r>
      <w:r>
        <w:rPr>
          <w:rFonts w:cs="Calibri" w:ascii="Calibri" w:hAnsi="Calibri"/>
        </w:rPr>
        <w:t>, że: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roboty we wskazanym zakresie zostały wykonane zgodnie z: obowiązującymi przepisami oraz Polskimi Normami,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zastosowane materiały posiadają aktualne dokumenty dopuszczające od stosowania na terenie Polski,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wykonane przejścia ppoż. zostały wykonane zgodnie z obowiązującymi przepisami oraz sztuką budowlaną, do oświadczenia należy dołączyć wykaz typów i lokalizacji zastosowanych przejść,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owstałe w wyniku realizacji zadania odpady zostały zagospodarowane zgodnie </w:t>
        <w:br/>
        <w:t>z wymogami przywołanej w tym miejscu Ustawy,</w:t>
      </w:r>
    </w:p>
    <w:p>
      <w:pPr>
        <w:pStyle w:val="Normal"/>
        <w:ind w:left="900" w:hanging="180"/>
        <w:rPr/>
      </w:pPr>
      <w:r>
        <w:rPr>
          <w:rFonts w:cs="Calibri" w:ascii="Calibri" w:hAnsi="Calibri"/>
        </w:rPr>
        <w:t xml:space="preserve">- potwierdzenie, że obszar wykonywanych robót doprowadzono do należytego stanu </w:t>
        <w:br/>
        <w:t>i porządku.</w:t>
      </w:r>
    </w:p>
    <w:p>
      <w:pPr>
        <w:pStyle w:val="Normal"/>
        <w:rPr/>
      </w:pPr>
      <w:r>
        <w:rPr>
          <w:rFonts w:cs="Calibri" w:ascii="Calibri" w:hAnsi="Calibri"/>
        </w:rPr>
        <w:t xml:space="preserve">5. </w:t>
      </w:r>
      <w:r>
        <w:rPr>
          <w:rFonts w:cs="Calibri" w:ascii="Calibri" w:hAnsi="Calibri"/>
          <w:b/>
          <w:bCs/>
        </w:rPr>
        <w:t>Kopia uprawnień kierownika</w:t>
      </w:r>
      <w:r>
        <w:rPr>
          <w:rFonts w:cs="Calibri" w:ascii="Calibri" w:hAnsi="Calibri"/>
        </w:rPr>
        <w:t>– potwierdzona za zgodność z oryginałem,</w:t>
      </w:r>
    </w:p>
    <w:p>
      <w:pPr>
        <w:pStyle w:val="Normal"/>
        <w:rPr/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b/>
          <w:bCs/>
        </w:rPr>
        <w:t>Zaświadczenie o członkostwie kierownika w Izbie Inżynierów</w:t>
      </w:r>
      <w:r>
        <w:rPr>
          <w:rFonts w:cs="Calibri" w:ascii="Calibri" w:hAnsi="Calibri"/>
        </w:rPr>
        <w:t xml:space="preserve"> – potwierdzone za zgodność oryginałem,</w:t>
      </w:r>
    </w:p>
    <w:p>
      <w:pPr>
        <w:pStyle w:val="Normal"/>
        <w:rPr/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  <w:b/>
          <w:bCs/>
        </w:rPr>
        <w:t>Rysunki</w:t>
      </w:r>
      <w:r>
        <w:rPr>
          <w:rFonts w:cs="Calibri" w:ascii="Calibri" w:hAnsi="Calibri"/>
        </w:rPr>
        <w:t xml:space="preserve"> z naniesionymi w kolorze czerwonymi zmianami w stosunku do dokumentacji oryginalnej, na każdym rysunku musi znajdować się pieczątka i podpis kierownika budowy/robót.</w:t>
      </w:r>
    </w:p>
    <w:p>
      <w:pPr>
        <w:pStyle w:val="Normal"/>
        <w:rPr/>
      </w:pPr>
      <w:r>
        <w:rPr>
          <w:rFonts w:cs="Calibri" w:ascii="Calibri" w:hAnsi="Calibri"/>
        </w:rPr>
        <w:t xml:space="preserve">8. </w:t>
      </w:r>
      <w:r>
        <w:rPr>
          <w:rFonts w:cs="Calibri" w:ascii="Calibri" w:hAnsi="Calibri"/>
          <w:b/>
          <w:bCs/>
        </w:rPr>
        <w:t>Wykaz zastosowanych materiałów</w:t>
      </w:r>
      <w:r>
        <w:rPr/>
        <w:t xml:space="preserve"> – zgodnie z wytycznymi: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2"/>
        <w:gridCol w:w="1316"/>
        <w:gridCol w:w="1316"/>
        <w:gridCol w:w="1337"/>
        <w:gridCol w:w="1316"/>
        <w:gridCol w:w="13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materiał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kalizac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en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łasna / nr katalogow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r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</w:t>
      </w:r>
      <w:r>
        <w:rPr>
          <w:rFonts w:cs="Calibri" w:ascii="Calibri" w:hAnsi="Calibri"/>
          <w:b/>
          <w:bCs/>
        </w:rPr>
        <w:t>Dokumentacja materiałowa</w:t>
      </w:r>
    </w:p>
    <w:p>
      <w:pPr>
        <w:pStyle w:val="Normal"/>
        <w:ind w:left="900" w:hanging="180"/>
        <w:rPr/>
      </w:pPr>
      <w:r>
        <w:rPr>
          <w:rFonts w:cs="Calibri" w:ascii="Calibri" w:hAnsi="Calibri"/>
        </w:rPr>
        <w:t>- aktualne karty katalogowe, atesty, certyfikaty, deklaracje zgodności, aprobaty techniczne zastosowanych materiałów budowlanych i instalacyjnych,</w:t>
      </w:r>
    </w:p>
    <w:p>
      <w:pPr>
        <w:pStyle w:val="Normal"/>
        <w:ind w:left="900" w:hanging="180"/>
        <w:rPr/>
      </w:pPr>
      <w:r>
        <w:rPr>
          <w:rFonts w:cs="Calibri" w:ascii="Calibri" w:hAnsi="Calibri"/>
        </w:rPr>
        <w:t>- w przypadku aprobaty technicznej należy zamieścić tylko pierwszą stronę aprobat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</w:t>
      </w:r>
      <w:r>
        <w:rPr>
          <w:rFonts w:cs="Calibri" w:ascii="Calibri" w:hAnsi="Calibri"/>
          <w:b/>
          <w:bCs/>
        </w:rPr>
        <w:t>Protokoły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protokoły robót ulegających zakryciu,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protokoły prób szczelności przewodu,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protokoły rozruchu,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protokoły prób ciśnieniowych,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protokoły z pomiarów natężenia oświetlenia,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protokoły z pomiarów rezystancji izolacji kabli i przewod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- Dokumentacja Techniczno-Ruchow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- instrukcje producenta dotyczące obsługi i konserwacji, demontażu i montażu,</w:t>
      </w:r>
    </w:p>
    <w:p>
      <w:pPr>
        <w:pStyle w:val="Normal"/>
        <w:rPr/>
      </w:pPr>
      <w:r>
        <w:rPr>
          <w:rFonts w:cs="Calibri" w:ascii="Calibri" w:hAnsi="Calibri"/>
        </w:rPr>
        <w:tab/>
        <w:t>- protokoły szkolenia personelu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- protokoły serwisowania urządzeń,</w:t>
      </w:r>
    </w:p>
    <w:p>
      <w:pPr>
        <w:pStyle w:val="Normal"/>
        <w:rPr/>
      </w:pPr>
      <w:r>
        <w:rPr>
          <w:rFonts w:cs="Calibri" w:ascii="Calibri" w:hAnsi="Calibri"/>
        </w:rPr>
        <w:tab/>
        <w:t>- itp.</w:t>
      </w:r>
    </w:p>
    <w:p>
      <w:pPr>
        <w:pStyle w:val="Normal"/>
        <w:rPr/>
      </w:pPr>
      <w:r>
        <w:rPr>
          <w:rFonts w:cs="Calibri" w:ascii="Calibri" w:hAnsi="Calibri"/>
        </w:rPr>
        <w:t>Przed każdą z grup protokołów prób, rozruchu i pomiarów należy zamieścić aktualne uprawnienia osoby/osób dokonujących pomiarów oraz świadectwo kalibracji/wzorcowania urządzenia pomiar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DOKUMENTACJA POWYKONAWCZ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onanie robót budowlano-instalacyjnych w formule zaprojektuj i wybuduj </w:t>
        <w:br/>
        <w:t>dla zadania pn. „Adaptacja pomieszczeń na potrzeby Centralnej Pracowni Endoskopowej”</w:t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WESTOR:</w:t>
        <w:tab/>
        <w:t>Samodzielny Publiczny Zakład Opieki Zdrowotnej Ministerstwa Spraw</w:t>
        <w:br/>
        <w:t>Wewnętrznych i Administracji w Poznaniu im. prof. Ludwika Bierkowskiego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  <w:tab/>
        <w:t>…………………………………………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…………………………………………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RES:</w:t>
      </w:r>
      <w:r>
        <w:rPr>
          <w:rFonts w:cs="Calibri" w:ascii="Calibri" w:hAnsi="Calibri"/>
          <w:b/>
          <w:color w:val="FF0000"/>
        </w:rPr>
        <w:tab/>
      </w:r>
      <w:r>
        <w:rPr>
          <w:rFonts w:cs="Calibri" w:ascii="Calibri" w:hAnsi="Calibri"/>
          <w:b/>
        </w:rPr>
        <w:t>…………………………………………..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RANŻA:</w:t>
        <w:tab/>
        <w:t>Roboty …………………….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a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776" w:footer="40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eastAsia="ja-JP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TekstprzypisukocowegoZnak">
    <w:name w:val="Tekst przypisu końcowego Znak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ja-JP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44:00Z</dcterms:created>
  <dc:creator>Kasia Rychlińska</dc:creator>
  <dc:description/>
  <cp:keywords/>
  <dc:language>en-US</dc:language>
  <cp:lastModifiedBy>Sławomir Tomczak</cp:lastModifiedBy>
  <cp:lastPrinted>2016-02-02T14:02:00Z</cp:lastPrinted>
  <dcterms:modified xsi:type="dcterms:W3CDTF">2024-09-15T16:36:00Z</dcterms:modified>
  <cp:revision>5</cp:revision>
  <dc:subject/>
  <dc:title>Remont kuchni i posadzek w domkach wypoczynkowych na terenie Ośrodka Wypoczynkowego w Łazach przy ul. Leśnej 4</dc:title>
</cp:coreProperties>
</file>