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Wykonanie dokumentacji geodezyjnej realizowanej w dwóch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  <w:t>A. Zadanie nr 1* –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ar-SA"/>
        </w:rPr>
        <w:t xml:space="preserve">Wykonanie dokumentacji geodezyjnej dla gruntu położonego </w:t>
        <w:br/>
        <w:t>w obrębie Łyczba, gm. Łubnice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  <w:t>B. Zadanie nr 2</w:t>
      </w:r>
      <w:bookmarkStart w:id="0" w:name="_Hlk173399610"/>
      <w:r>
        <w:rPr>
          <w:rFonts w:cs="Arial" w:ascii="Arial" w:hAnsi="Arial"/>
          <w:b/>
          <w:bCs/>
          <w:sz w:val="22"/>
          <w:szCs w:val="22"/>
          <w:lang w:val="en-US" w:eastAsia="ar-SA"/>
        </w:rPr>
        <w:t>*</w:t>
      </w:r>
      <w:bookmarkEnd w:id="0"/>
      <w:r>
        <w:rPr>
          <w:rFonts w:cs="Arial" w:ascii="Arial" w:hAnsi="Arial"/>
          <w:b/>
          <w:bCs/>
          <w:sz w:val="22"/>
          <w:szCs w:val="22"/>
          <w:lang w:val="en-US" w:eastAsia="ar-SA"/>
        </w:rPr>
        <w:t xml:space="preserve"> – Wykonanie dokumentacji geodezyjnej dla gruntu położonego </w:t>
        <w:br/>
        <w:t>w obrębie Beszowa, gm. Łubnic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* niepotrzebne skreślić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" w:name="__Fieldmark__0_2667990373"/>
      <w:bookmarkStart w:id="2" w:name="__Fieldmark__0_2667990373"/>
      <w:bookmarkEnd w:id="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" w:name="__Fieldmark__1_2667990373"/>
      <w:bookmarkStart w:id="4" w:name="__Fieldmark__1_2667990373"/>
      <w:bookmarkEnd w:id="4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Hlk176858700"/>
      <w:bookmarkStart w:id="6" w:name="__Fieldmark__2_2667990373"/>
      <w:bookmarkStart w:id="7" w:name="__Fieldmark__2_2667990373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5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3_2667990373"/>
      <w:bookmarkStart w:id="9" w:name="__Fieldmark__3_2667990373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  <w:r>
        <w:rPr>
          <w:rFonts w:cs="Arial" w:ascii="Arial" w:hAnsi="Arial"/>
          <w:i/>
          <w:iCs/>
          <w:sz w:val="22"/>
          <w:szCs w:val="22"/>
        </w:rPr>
        <w:t>(zadanie: 1,2)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10" w:name="_Hlk76712635"/>
      <w:r>
        <w:rPr>
          <w:rFonts w:cs="Arial" w:ascii="Arial" w:hAnsi="Arial"/>
          <w:sz w:val="22"/>
          <w:szCs w:val="22"/>
        </w:rPr>
        <w:t>akceptujemy</w:t>
      </w:r>
      <w:bookmarkEnd w:id="10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1 - 80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dni od dnia podpisania umow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danie 2 - 80 dni od dnia podpisania umowy</w:t>
        <w:br/>
      </w: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Uwaga: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Jeżeli wykonawca polega na zdolnościach innego podmiotu winien złożyć wraz z ofertą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- zobowiązanie podmiotu udostępniającego zasoby – zgodnie z załącznikiem nr 7 SWZ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- oświadczenie podmiotu udostępniającego zasoby o niepodleganiu wykluczeniu </w:t>
        <w:br/>
        <w:t xml:space="preserve">i spełniania warunków udziału – zgodnie z załącznikiem nr 8 SWZ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Tak wskazane informacje są wiążące dla Zamawiającego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1" w:name="__Fieldmark__4_2667990373"/>
      <w:bookmarkStart w:id="12" w:name="__Fieldmark__4_2667990373"/>
      <w:bookmarkEnd w:id="12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3" w:name="__Fieldmark__5_2667990373"/>
      <w:bookmarkStart w:id="14" w:name="__Fieldmark__5_2667990373"/>
      <w:bookmarkEnd w:id="1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5" w:name="__Fieldmark__6_2667990373"/>
      <w:bookmarkStart w:id="16" w:name="__Fieldmark__6_2667990373"/>
      <w:bookmarkEnd w:id="1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7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8" w:name="__Fieldmark__7_2667990373"/>
      <w:bookmarkStart w:id="19" w:name="__Fieldmark__7_2667990373"/>
      <w:bookmarkEnd w:id="1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0" w:name="__Fieldmark__8_2667990373"/>
      <w:bookmarkStart w:id="21" w:name="__Fieldmark__8_2667990373"/>
      <w:bookmarkEnd w:id="21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2" w:name="__Fieldmark__9_2667990373"/>
      <w:bookmarkStart w:id="23" w:name="__Fieldmark__9_2667990373"/>
      <w:bookmarkEnd w:id="2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7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dwóch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rPr/>
      </w:pPr>
      <w:r>
        <w:rPr>
          <w:rFonts w:cs="Arial"/>
          <w:bCs/>
          <w:color w:val="000000"/>
          <w:szCs w:val="22"/>
        </w:rPr>
        <w:t>Zadanie nr 1* – Wykonanie dokumentacji geodezyjnej dla gruntu położonego w obrębie Łyczba, gm. Łubnice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Zadanie nr 2* – Wykonanie dokumentacji geodezyjnej dla gruntu położonego w obrębie Beszowa, gm. Łubnice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* </w:t>
      </w:r>
      <w:r>
        <w:rPr>
          <w:rFonts w:cs="Arial"/>
          <w:bCs/>
          <w:sz w:val="16"/>
          <w:szCs w:val="16"/>
        </w:rPr>
        <w:t>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4" w:name="__Fieldmark__10_2667990373"/>
      <w:bookmarkStart w:id="25" w:name="__Fieldmark__10_2667990373"/>
      <w:bookmarkEnd w:id="2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6" w:name="__Fieldmark__11_2667990373"/>
      <w:bookmarkStart w:id="27" w:name="__Fieldmark__11_2667990373"/>
      <w:bookmarkEnd w:id="27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8" w:name="__Fieldmark__12_2667990373"/>
      <w:bookmarkStart w:id="29" w:name="__Fieldmark__12_2667990373"/>
      <w:bookmarkEnd w:id="29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0" w:name="_Hlk78180268"/>
                            <w:bookmarkStart w:id="31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0"/>
                            <w:bookmarkEnd w:id="3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2" w:name="_Hlk78180268"/>
                      <w:bookmarkStart w:id="33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2"/>
                      <w:bookmarkEnd w:id="33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dwóch zadaniach”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</w:t>
        <w:br/>
      </w:r>
      <w:r>
        <w:rPr/>
        <w:t>i wykształcenia niezbędnych do wykonania zamówienia publicznego, a także zakresu wykonywanych przez nie czynności oraz informacją o podstawie do dysponowania tymi o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dwóch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4" w:name="_Hlk78182593"/>
      <w:bookmarkStart w:id="35" w:name="_Hlk78182593"/>
      <w:bookmarkEnd w:id="35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6" w:name="_Hlk78182593"/>
      <w:bookmarkStart w:id="37" w:name="_Hlk78182593"/>
      <w:bookmarkEnd w:id="37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/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bookmarkStart w:id="38" w:name="_Hlk173401762"/>
      <w:bookmarkEnd w:id="38"/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Wykonanie dokumentacji geodezyjnej realizowanej w dwóch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spacing w:lineRule="auto" w:line="288"/>
        <w:jc w:val="both"/>
        <w:rPr/>
      </w:pPr>
      <w:bookmarkStart w:id="39" w:name="_Hlk173401762"/>
      <w:bookmarkEnd w:id="39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GN.272.10.2024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bookmarkStart w:id="40" w:name="_Hlk173402065"/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  <w:t>„Wykonanie dokumentacji geodezyjnej realizowanej w dwóch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  <w:bookmarkEnd w:id="40"/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1" w:name="__Fieldmark__13_2667990373"/>
      <w:bookmarkStart w:id="42" w:name="__Fieldmark__13_2667990373"/>
      <w:bookmarkEnd w:id="42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4_2667990373"/>
      <w:bookmarkStart w:id="44" w:name="__Fieldmark__14_2667990373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5" w:name="__Fieldmark__15_2667990373"/>
      <w:bookmarkStart w:id="46" w:name="__Fieldmark__15_2667990373"/>
      <w:bookmarkEnd w:id="46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Wykonanie dokumentacji geodezyjnej realizowanej w dwóch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N.272.10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6"/>
      <w:szCs w:val="26"/>
      <w:u w:val="single"/>
    </w:rPr>
  </w:style>
  <w:style w:type="character" w:styleId="WW8Num36z0">
    <w:name w:val="WW8Num36z0"/>
    <w:qFormat/>
    <w:rPr>
      <w:rFonts w:ascii="Calibri" w:hAnsi="Calibri" w:eastAsia="Times New Roman" w:cs="Segoe UI"/>
      <w:b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b/>
      <w:sz w:val="26"/>
      <w:szCs w:val="26"/>
      <w:u w:val="single"/>
    </w:rPr>
  </w:style>
  <w:style w:type="character" w:styleId="WW8Num40z0">
    <w:name w:val="WW8Num40z0"/>
    <w:qFormat/>
    <w:rPr>
      <w:rFonts w:ascii="Calibri" w:hAnsi="Calibri" w:eastAsia="Times New Roman" w:cs="Segoe UI"/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iCs w:val="false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b w:val="false"/>
      <w:bCs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  <w:b w:val="false"/>
      <w:bCs/>
    </w:rPr>
  </w:style>
  <w:style w:type="character" w:styleId="WW8Num52z0">
    <w:name w:val="WW8Num52z0"/>
    <w:qFormat/>
    <w:rPr>
      <w:b/>
      <w:color w:val="000000"/>
      <w:sz w:val="26"/>
      <w:szCs w:val="26"/>
      <w:u w:val="single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  <w:sz w:val="26"/>
      <w:szCs w:val="26"/>
      <w:u w:val="single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1">
    <w:name w:val="WW8Num6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b/>
      <w:bCs/>
      <w:sz w:val="26"/>
      <w:szCs w:val="26"/>
      <w:u w:val="single"/>
    </w:rPr>
  </w:style>
  <w:style w:type="character" w:styleId="WW8Num67z0">
    <w:name w:val="WW8Num67z0"/>
    <w:qFormat/>
    <w:rPr>
      <w:b/>
      <w:bCs w:val="false"/>
    </w:rPr>
  </w:style>
  <w:style w:type="character" w:styleId="WW8Num68z0">
    <w:name w:val="WW8Num68z0"/>
    <w:qFormat/>
    <w:rPr>
      <w:b/>
      <w:sz w:val="26"/>
      <w:szCs w:val="26"/>
      <w:u w:val="singl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0z0">
    <w:name w:val="WW8Num70z0"/>
    <w:qFormat/>
    <w:rPr>
      <w:rFonts w:ascii="Times New Roman" w:hAnsi="Times New Roman" w:cs="Times New Roman"/>
      <w:sz w:val="22"/>
      <w:szCs w:val="22"/>
    </w:rPr>
  </w:style>
  <w:style w:type="character" w:styleId="WW8Num70z1">
    <w:name w:val="WW8Num70z1"/>
    <w:qFormat/>
    <w:rPr>
      <w:rFonts w:ascii="Courier New" w:hAnsi="Courier New" w:cs="Lucida Grande;Lucida Grande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3"/>
    </w:rPr>
  </w:style>
  <w:style w:type="character" w:styleId="WW8Num73z1">
    <w:name w:val="WW8Num73z1"/>
    <w:qFormat/>
    <w:rPr/>
  </w:style>
  <w:style w:type="character" w:styleId="WW8Num75z0">
    <w:name w:val="WW8Num7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77z0">
    <w:name w:val="WW8Num77z0"/>
    <w:qFormat/>
    <w:rPr>
      <w:lang w:val="pl-PL"/>
    </w:rPr>
  </w:style>
  <w:style w:type="character" w:styleId="WW8Num78z0">
    <w:name w:val="WW8Num7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4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4-09-10T11:17:00Z</cp:lastPrinted>
  <dcterms:modified xsi:type="dcterms:W3CDTF">2024-09-11T07:07:00Z</dcterms:modified>
  <cp:revision>30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