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right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Bezodstpw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rFonts w:cs="Arial" w:ascii="Arial" w:hAnsi="Arial"/>
          <w:sz w:val="24"/>
          <w:szCs w:val="24"/>
        </w:rPr>
        <w:t>......................................,dnia .....................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/Miejscowość/</w:t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 A T W I E R D Z A M </w:t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Bezodstpw"/>
        <w:rPr/>
      </w:pPr>
      <w:r>
        <w:rPr/>
        <w:t>....................................................</w:t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P R O T O K Ó Ł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u  usług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dnia   ...............   w Sekcji Obsługi Infrastruktury  w 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Przedmiot odbior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stawa wykonania usługi</w:t>
      </w:r>
      <w:r>
        <w:rPr>
          <w:rFonts w:cs="Arial" w:ascii="Arial" w:hAnsi="Arial"/>
          <w:sz w:val="24"/>
          <w:szCs w:val="24"/>
        </w:rPr>
        <w:t>:  umowa nr  ...............................z dnia  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mawiający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, ul. Nowowiejska 20, 11-500 Giżyck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ykonawca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Skład komisji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 -  przedstawiciel  SOI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..................................... -  przedstawiciel SOI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... - przedstawiciel wykonawcy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Ustalenia komisji dotyczące odbioru robót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............................................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2. 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3. ..............................................</w:t>
      </w:r>
    </w:p>
    <w:sectPr>
      <w:headerReference w:type="default" r:id="rId2"/>
      <w:type w:val="nextPage"/>
      <w:pgSz w:w="11906" w:h="16838"/>
      <w:pgMar w:left="1560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7 do zaproszenia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 do umow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4:00Z</dcterms:created>
  <dc:creator>24WOG-Junko</dc:creator>
  <dc:description/>
  <cp:keywords/>
  <dc:language>en-US</dc:language>
  <cp:lastModifiedBy>Kosińska Magdalena</cp:lastModifiedBy>
  <cp:lastPrinted>2016-10-04T12:36:00Z</cp:lastPrinted>
  <dcterms:modified xsi:type="dcterms:W3CDTF">2024-04-15T06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54b16cb3-bf80-4f81-a723-adc251c070e3</vt:lpwstr>
  </property>
</Properties>
</file>