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.................r.,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owaną przez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ą przez: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ezultacie dokonania przez Zamawiającego wyboru oferty Wykonawcy w postępowaniu o udzielenie zamówienia publicznego, przeprowadzonym w trybie podstawowym pn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 xml:space="preserve">Przebudowa drogi gminnej w m. Wiklino dz. nr 236, 237/1, 237/2 228/3, obr. ew. Wiklino, Gmina Redzikowo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>ZP.271.42.202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kern w:val="0"/>
          <w:sz w:val="24"/>
          <w:szCs w:val="24"/>
          <w:u w:val="none"/>
          <w:em w:val="none"/>
          <w:lang w:val="pl-PL" w:eastAsia="en-US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 Na mocy niniejszej umowy Wykonawca zobowiązuje się do wykonania określonego w ust. 2  zakresu robót budowlanych, w ramach inwestycji, pod nazwą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>Przebudowa drogi gminnej w m. Wiklino dz. nr 236, 237/1, 237/2 228/3, obr. ew. Wiklino, Gmina Redzikowo.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pl-PL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>ZP.271.42.2024.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awartotabeli"/>
        <w:widowControl w:val="false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celu wykonania powyższego zadania będą realizowane następujące prace:</w:t>
      </w:r>
    </w:p>
    <w:p>
      <w:pPr>
        <w:pStyle w:val="Zawartotabeli"/>
        <w:widowControl w:val="false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celu wykonania powyższego zadania będą realizowane następujące prace: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wyrównanie i odpowiednie wyprofilowanie istniejącej nawierzchni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wykonanie nowej konstrukcji nawierzchni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wykonanie poboczy z mieszanki optymalnej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odtworzenie i wyprofilowanie istniejących terenów zielonych wzdłuż drogi wraz z ich  humusowaniem i obsianiem mieszankami traw;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wykonanie chodników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budowę zjazdów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wykonanie oznakowania pionowego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 budowa sieci wodociągowej, </w:t>
      </w:r>
      <w:r>
        <w:rPr>
          <w:rFonts w:cs="Times New Roman" w:ascii="Times New Roman" w:hAnsi="Times New Roman"/>
          <w:b/>
          <w:bCs/>
          <w:sz w:val="22"/>
          <w:szCs w:val="22"/>
        </w:rPr>
        <w:t>UWAGA! zmiana średnicy rur z PE90 na PE110 oraz wydłużenie odcinka  według dokumentacji dodatkowej.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  <w:t>- budowę sieci kanalizacji sanitarnej grawitacyjnej .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zakup i montaż balustrady typu U-11a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- umocnienie skarp przepustu oraz dna rowu na długości 3m za wlotem i wylotem  prefabrykowanymi płytami ażurowymi na podsypce cementowo – piaskowej 1:4, 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demontaż hydrantu i  montaż nowego hydrantu naziemnego  w zmienionej lokalizacji,</w:t>
      </w:r>
    </w:p>
    <w:p>
      <w:pPr>
        <w:pStyle w:val="Zawartotabeli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58466"/>
          <w:spacing w:val="0"/>
          <w:kern w:val="0"/>
          <w:sz w:val="22"/>
          <w:szCs w:val="22"/>
          <w:u w:val="none"/>
          <w:lang w:val="pl-PL"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- regulacja pionowa włazów kanałowych,                                                                                              -u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łożenie rur ochronnych dwupołówkowych śr 160mm na   istniejącym kablu                                                                                                                                        -przestawienie słupów oświetlenia drogowego –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UWAGA! Na ten zakres Inwestor nie posiada dokumentacji technicznej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2"/>
          <w:szCs w:val="22"/>
          <w:shd w:fill="auto" w:val="clear"/>
          <w:lang w:val="pl-PL" w:eastAsia="en-US" w:bidi="ar-SA"/>
        </w:rPr>
        <w:t>- wykonanie stałej organizacji ruchu,                                                                                                                 - wykonanie i uzgodnienie w odpowiednich organach tymczasowej organizacji ruchu na czas trwania robót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58466"/>
          <w:spacing w:val="0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158466"/>
          <w:spacing w:val="0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Zawartotabeli"/>
        <w:widowControl w:val="false"/>
        <w:spacing w:lineRule="auto" w:line="240" w:before="0" w:after="0"/>
        <w:jc w:val="both"/>
        <w:rPr>
          <w:b/>
          <w:b/>
          <w:bCs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158466"/>
          <w:spacing w:val="0"/>
          <w:kern w:val="0"/>
          <w:sz w:val="22"/>
          <w:szCs w:val="22"/>
          <w:u w:val="none"/>
          <w:lang w:val="pl-PL" w:eastAsia="en-US" w:bidi="ar-SA"/>
        </w:rPr>
        <w:t>*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158466"/>
          <w:spacing w:val="0"/>
          <w:kern w:val="0"/>
          <w:sz w:val="22"/>
          <w:szCs w:val="22"/>
          <w:u w:val="none"/>
          <w:lang w:val="pl-PL" w:eastAsia="en-US" w:bidi="ar-SA"/>
        </w:rPr>
        <w:t xml:space="preserve"> Zamawiający nie przewiduje wykonanie odcinka próbnego</w:t>
      </w:r>
    </w:p>
    <w:p>
      <w:pPr>
        <w:pStyle w:val="Zawartotabeli"/>
        <w:widowControl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single"/>
          <w:vertAlign w:val="baseline"/>
          <w:lang w:val="pl-PL" w:eastAsia="en-US" w:bidi="ar-SA"/>
        </w:rPr>
        <w:t>Do zadań Wykonawcy należy również: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Wykonawca dostarczy w formie cyfrowej (na płycie CD) dokumentację zdjęciową z robót ulegających zakryciu oraz zanikających przed ich wykonaniem oraz po wykonaniu wszystkich robót. Zdjęcia powinny być oznaczone znacznikami: daty, czasu.</w:t>
      </w:r>
    </w:p>
    <w:p>
      <w:pPr>
        <w:pStyle w:val="Zawartotabeli"/>
        <w:widowControl w:val="false"/>
        <w:spacing w:lineRule="auto" w:line="240" w:before="0" w:after="0"/>
        <w:ind w:right="0" w:hanging="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wykonanie i zarejestrowanie geodezyjnej inwentaryzacji powykonawczej  – 5 egz.,</w:t>
      </w:r>
    </w:p>
    <w:p>
      <w:pPr>
        <w:pStyle w:val="Zawartotabeli"/>
        <w:widowControl w:val="false"/>
        <w:spacing w:lineRule="auto" w:line="240" w:before="0" w:after="0"/>
        <w:ind w:right="0" w:hanging="0"/>
        <w:jc w:val="both"/>
        <w:rPr>
          <w:b/>
          <w:b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uzyskanie w imieniu Zamawiającego przyjęcia bez sprzeciwu zawiadomienia o zakończeniu budowy / robót budowlanych w PINB,</w:t>
      </w:r>
    </w:p>
    <w:p>
      <w:pPr>
        <w:pStyle w:val="Zawartotabeli"/>
        <w:widowControl w:val="false"/>
        <w:spacing w:lineRule="auto" w:line="240" w:before="0" w:after="0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Zawartotabeli"/>
        <w:widowControl w:val="false"/>
        <w:spacing w:lineRule="auto" w:line="240" w:before="0" w:after="0"/>
        <w:rPr/>
      </w:pPr>
      <w:r>
        <w:rPr>
          <w:rStyle w:val="Domylnaczcionkaakapitu"/>
          <w:rFonts w:eastAsia="Times New Roman" w:cs="Times New Roman" w:ascii="Times New Roman" w:hAnsi="Times New Roman"/>
          <w:b/>
          <w:bCs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pl-PL" w:bidi="ar-SA"/>
        </w:rPr>
        <w:t xml:space="preserve">Inwestycja jest dofinansowana z środków budżetu Województwa Pomorskiego w ramach programu wieloletniego pod nazwą „Rządowy program na rzecz zwiększenia szans rozwojowych Ziemi Słupskiej na lata 2019-2026” według umowy nr 70/PZS/2024 z dnia 29 kwietnia 2024 r.i realizowane w ramach projektu pn. Przebudowa drogi gminnej w miejscowości Wiklino oraz budowa drogi gminnej wraz z oświetleniem i kanalizacją sanitarną w Niewierowie. </w:t>
      </w:r>
    </w:p>
    <w:p>
      <w:pPr>
        <w:pStyle w:val="Zawartotabeli"/>
        <w:widowControl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aleceniami projektanta,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792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</w:t>
      </w:r>
      <w:bookmarkStart w:id="1" w:name="__DdeLink__4744_3209219614"/>
      <w:r>
        <w:rPr>
          <w:rFonts w:cs="Times New Roman" w:ascii="Times New Roman" w:hAnsi="Times New Roman"/>
          <w:b/>
          <w:bCs/>
          <w:sz w:val="22"/>
          <w:szCs w:val="22"/>
        </w:rPr>
        <w:t>Wykonawca</w:t>
      </w:r>
      <w:bookmarkEnd w:id="1"/>
      <w:r>
        <w:rPr>
          <w:rFonts w:cs="Times New Roman" w:ascii="Times New Roman" w:hAnsi="Times New Roman"/>
          <w:b/>
          <w:bCs/>
          <w:sz w:val="22"/>
          <w:szCs w:val="22"/>
        </w:rPr>
        <w:t xml:space="preserve"> 7 dni po podpisaniu umowy   przedstawi  szczegółowy kosztorys wraz z harmonogramem finansowo-rzeczowym, który będzie integralną częścią umow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bidi="ar-SA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ykonawca oświadcza, że uzyskał wszystkie informacje i dokumenty konieczne do przygotowania oferty oraz zawarcia niniejszej umowy oraz prawidłowego jej wykonania.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wykonać wszystkie zobowiązania objęte umową w terminie do 5 miesięcy od podpis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Zamawiający ustanawia inspektor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Inspektor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ziała w granicach umocowani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Decyzje, niezastrzeżone dla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Inspektor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. Wykonawca ustanaw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Kierownik Robót elektrycznych w osobie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Kierownik Robót sanitarnych w osobie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>
          <w:rFonts w:cs="Times New Roman" w:ascii="Times New Roman" w:hAnsi="Times New Roman"/>
          <w:sz w:val="24"/>
          <w:szCs w:val="24"/>
        </w:rPr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) informowanie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3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prowadzenia robót ziem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budowy nawierzchni dróg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robót wykończen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obsługi pojazdów i maszyn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 robót elektrycznych i elektroenerget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8000"/>
          <w:sz w:val="24"/>
          <w:szCs w:val="24"/>
        </w:rPr>
      </w:pPr>
      <w:r>
        <w:rPr>
          <w:rFonts w:cs="Times New Roman" w:ascii="Times New Roman" w:hAnsi="Times New Roman"/>
          <w:color w:val="FF8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>
          <w:rFonts w:cs="Times New Roman" w:ascii="Times New Roman" w:hAnsi="Times New Roman"/>
          <w:sz w:val="24"/>
          <w:szCs w:val="24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>
          <w:rFonts w:cs="Times New Roman" w:ascii="Times New Roman" w:hAnsi="Times New Roman"/>
          <w:sz w:val="24"/>
          <w:szCs w:val="24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…......…........…......…......……..…....……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łownie: ………………………………………….................................……….), w tym wartość nett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zł, (słownie: ………………………………………….....…...…..........……...) oraz podatek  VAT w wysokości …………… zł,  (słownie: …....…........…........…..........…..........…...………...................................................................……………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w protokole odbioru częściowego. 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  <w:sz w:val="24"/>
          <w:szCs w:val="24"/>
        </w:rPr>
        <w:t xml:space="preserve"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 pod warunkiem faktycznego zakończenia wszystkich robót oraz złożenia przez Wykonawc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pl-PL"/>
        </w:rPr>
        <w:t>zaakceptowanej inwentaryzacji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 kompletnych dokumentów niezbędnych dla przeprowadzenia odbioru oraz stwierdzenia przez Zamawiającego, w trakcie odbioru prawidłowości wykonanych robót, w tym w szczególności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dokumentów wymaganych w umowie oraz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za termin wykonania uznaje się zakończenie robót budowlanych wraz z przygotowaniem pełnej dokumentacji niezbędnej do ostatecznego odbioru obiektu i uzyskanie w imieniu Zamawiającego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0"/>
          <w:kern w:val="2"/>
          <w:sz w:val="24"/>
          <w:szCs w:val="24"/>
          <w:u w:val="none"/>
          <w:shd w:fill="auto" w:val="clear"/>
          <w:em w:val="none"/>
        </w:rPr>
        <w:t>uzyska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4"/>
          <w:szCs w:val="24"/>
          <w:u w:val="none"/>
          <w:em w:val="none"/>
        </w:rPr>
        <w:t>ć pozwolenie na użytkowani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w Powiatowym Inspektoracie Nadzoru Budowlan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>- wykonanie inwentaryzacji geodezyjnej powykonawczej 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) za naruszenie postanowień niniejszej umowy w zakresie wymogu przedstawienia szczegółowego kosztorysu oraz harmonogramu finansowo – rzeczowego o którym mowa w § 1 ust. 3 ,  w wysokości 100,00 zł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konawca może naliczyć Zamawiającemu karę umowną za odstąpienie od umowy przez 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w terminie 7 dni od daty odstąpienia od umowy, strony sporządzą szczegółowy protokół inwentaryzacji robót w toku, wg stanu na dzień odstąpienia, a inspektor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, gdy Wykonawca odmawia udziału w sporządzeniu inwentaryzacji robót w toku, o której mowa w ust. 4 pkt 1), Zamawiający dokona jednostronnie inwentaryzacji, którą przekaże do wiadomości Wykonawcy wraz z informacją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ynagrodzenie należne Wykonawcy, o którym mowa w ust. 3,  stanowi iloczyn kwoty pełnego wynagrodzenia Wykonawcy, określonego w § 7 ust. 1 umowy, oraz wyrażonego w procentach stopnia zaawansowania robót, ustalonego przez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o którym mowa w  ust. 4 pkt 1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Zmiana postanowień zawartej umowy w stosunku do treści oferty, na podstawie której dokonano wyboru Wykonawcy, która nie </w:t>
      </w:r>
      <w:r>
        <w:rPr>
          <w:rFonts w:cs="Times New Roman" w:ascii="Times New Roman" w:hAnsi="Times New Roman"/>
          <w:sz w:val="24"/>
          <w:szCs w:val="24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) zmiany </w:t>
      </w:r>
      <w:r>
        <w:rPr>
          <w:rFonts w:cs="Times New Roman" w:ascii="Times New Roman" w:hAnsi="Times New Roman"/>
          <w:sz w:val="24"/>
          <w:szCs w:val="24"/>
        </w:rPr>
        <w:t>stawki podatku od towarów i usług oraz podatku akcyzowego - w zakresie, w jakim podatek uległ zmia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>zmiany zakresu obowiązków Wykonawcy</w:t>
      </w:r>
      <w:r>
        <w:rPr>
          <w:rFonts w:cs="Times New Roman" w:ascii="Times New Roman" w:hAnsi="Times New Roman"/>
          <w:sz w:val="24"/>
          <w:szCs w:val="24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zmiany dotyczącej wprowadzenia zamiennych materiałów, urządzeń jak również technologii wykonywania robót przedstawionych w dokumentacji projektowej stanowiącej załącznik nr 1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>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Dokumentacja projektowa - zał. nr 1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Oferta Wykonawcy - zał. nr 2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3. Harmonogram rzeczowo - finans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olor w:val="auto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3-07-07T09:28:00Z</cp:lastPrinted>
  <dcterms:modified xsi:type="dcterms:W3CDTF">2024-12-19T09:21:12Z</dcterms:modified>
  <cp:revision>56</cp:revision>
  <dc:subject/>
  <dc:title/>
</cp:coreProperties>
</file>