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90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9"/>
        <w:ind w:left="14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 oleju i tłuszczy roślinnych w sosów, zup, przypraw przetworzonych; dań instant oraz kawy i herbaty w podziale na 6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0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08-30T11:07:00Z</cp:lastPrinted>
  <dcterms:modified xsi:type="dcterms:W3CDTF">2024-09-25T12:07:00Z</dcterms:modified>
  <cp:revision>2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