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ZUPA INSTAN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IECZARKOWA Z GRZANKAM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eastAsia="Arial" w:cs="Arial" w:ascii="Arial" w:hAnsi="Arial"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zupy instant - pieczarkowej z grzank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zupy instant - pieczarkowej z grzankami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upa instant – pieczarkowa z grzankam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dukt spożywczy, o konsystencji sypkiej, otrzymywany z odwodnionych, zagęszczonych lub przetworzonych surowców roślinnych, zwierzęcych lub ich mieszanin, z dodatkiem naturalnych przypraw roślinnych, spożywczych dodatków smakowo – zapachowych, substancji wzmacniających smak i zapach, substancji poprawiających strukturę produktu, naturalnych lub identycznych </w:t>
        <w:br/>
        <w:t>z naturalnymi barwników organicznych oraz innych substancji dopuszczonych do stosowania, z dodatkiem grzanek, z którego  po zalaniu wrzątkiem i zamieszaniu otrzymamy gotową do spożycia zupę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upa instant – pieczarkowa z grzankami powinna zawierać w składzie co najmniej: 12% grzanek, 4% zagęszczonego soku z pieczarek i 1% suszonych pieczarek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 i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 przed przyrządzeniem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96"/>
        <w:gridCol w:w="5727"/>
        <w:gridCol w:w="2021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sypki, widoczne grzanki i inne składniki zgodnie ze składem surowcowym, dopuszczalne nietrwałe zbrylenia składników rozprowadzające się w czasie przyrządzania 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 dla surowców użytych w czasie produkcji, niedopuszczalne zapachy obce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240" w:after="120"/>
        <w:ind w:left="0" w:hanging="0"/>
        <w:jc w:val="center"/>
        <w:rPr/>
      </w:pPr>
      <w:r>
        <w:rPr/>
        <w:t>Tablica 2 – Wymagania organoleptyczne po przyrządzeni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1252"/>
        <w:gridCol w:w="5395"/>
        <w:gridCol w:w="2020"/>
      </w:tblGrid>
      <w:tr>
        <w:trPr>
          <w:trHeight w:val="4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 konsystencja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owe  dla zupy pieczarkowej z grzankami, w zupie widoczne grzanki i inne składniki zgodnie ze składem surowcowym (m.in. drobinki pieczarek, natka pietruszki), niedopuszczalne zbrylenia składników nierozprowadzające się podczas przyrządzania 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zupy pieczarkowej z grzankami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zupy pieczarkowej z grzankami, wyczuwalny zapach pieczarek, niedopuszczalne zapachy obce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maku zupy pieczarkowej z grzankami, wyczuwalny smak pieczarek, niedopuszczalny smak obcy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3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3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189"/>
        <w:gridCol w:w="1559"/>
        <w:gridCol w:w="205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roztworze HCl, %(m/m)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8</w:t>
            </w:r>
          </w:p>
        </w:tc>
      </w:tr>
      <w:tr>
        <w:trPr>
          <w:trHeight w:val="29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chlorku sodu % (m/m), nie 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, szkodników i ich pozostał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/>
        </w:rPr>
        <w:t>Masa netto powinna pozwalać na przygotowanie 1 porcji zupy o pojemności 200 – 350 ml i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4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5g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Trwałość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9:00Z</dcterms:created>
  <dc:creator>Marcin</dc:creator>
  <dc:description/>
  <cp:keywords/>
  <dc:language>en-US</dc:language>
  <cp:lastModifiedBy>Tomczak Małgorzata</cp:lastModifiedBy>
  <cp:lastPrinted>2021-10-29T08:41:00Z</cp:lastPrinted>
  <dcterms:modified xsi:type="dcterms:W3CDTF">2024-04-26T12:57:00Z</dcterms:modified>
  <cp:revision>3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9c0995c-7deb-49c4-a11a-f4502599bed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