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ZUPA INSTAN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OMIDOROWA Z MAKARONEM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upy instant - pomidorowej z makaron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upy instant - pomidorowej z makaron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upa instant - pomidorowa z makaron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dukt spożywczy, o konsystencji sypkiej, otrzymywany z odwodnionych, zagęszczonych lub przetworzonych surowców roślinnych, zwierzęcych lub ich mieszanin, z dodatkiem naturalnych przypraw roślinnych, spożywczych dodatków smakowo – zapachowych, substancji wzmacniających smak i zapach, substancji poprawiających strukturę produktu, naturalnych lub identycznych </w:t>
        <w:br/>
        <w:t>z naturalnymi barwników organicznych oraz innych substancji dopuszczonych do stosowania, z dodatkiem makaronu, z którego  po zalaniu wrzątkiem i zamieszaniu otrzymamy gotową do spożycia zupę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upa instant - pomidorowa z makaronem powinna zawierać w składzie co najmniej: 17% makaronu i 25% koncentratu pomidorowego lub suszonych pomidor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 przed przyrządzenie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96"/>
        <w:gridCol w:w="5727"/>
        <w:gridCol w:w="2021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widoczny makaron, cząstki warzyw zgodnie ze składem surowcowym, dopuszczalne nietrwałe zbrylenia składników rozprowadzające się w czasie przyrządzania 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y dla surowców użytych w czasie produkcji, niedopuszczalne zapachy obce 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24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252"/>
        <w:gridCol w:w="5395"/>
        <w:gridCol w:w="2020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 konsystencja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typowa dla zupy pomidorowej z makaronem, widoczne kawałki użytych składników, niedopuszczalne zbrylenia składników nierozprowadzające się podczas przyrządzania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upy pomidorowej, niedopuszczalna barwa brunatna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zupy pomidorowej, niedopuszczalne zapachy obce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maku zupy pomidorowej z makaronem, niedopuszczalny smak obcy oraz smak zbyt słony i zbyt kwaśny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3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89"/>
        <w:gridCol w:w="1559"/>
        <w:gridCol w:w="205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HCl, %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23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 %(m/m), nie 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 ich pozostał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/>
        </w:rPr>
        <w:t>Masa netto powinna pozwalać na przygotowanie 1 porcji zupy o pojemności 200 – 350 ml i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7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9g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Trwałość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9:00Z</dcterms:created>
  <dc:creator>Marcin</dc:creator>
  <dc:description/>
  <cp:keywords/>
  <dc:language>en-US</dc:language>
  <cp:lastModifiedBy>Tomczak Małgorzata</cp:lastModifiedBy>
  <cp:lastPrinted>2021-10-29T08:42:00Z</cp:lastPrinted>
  <dcterms:modified xsi:type="dcterms:W3CDTF">2024-04-26T12:58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e8dab94-3c90-46ff-b177-9deab12faaf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