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stawa sosów, zup, przypraw przetworzonych; dań instant oraz kawy i herbaty w podziale na 6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90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 xml:space="preserve">dla części 1: Dostawa sosów, zup, przypraw przetworzonych - </w:t>
      </w:r>
      <w:r>
        <w:rPr>
          <w:rFonts w:cs="Arial" w:ascii="Arial" w:hAnsi="Arial"/>
          <w:b/>
          <w:i/>
        </w:rPr>
        <w:t>ul. Andersa 47,   44-121 Gliwice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 ramach prawa op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 xml:space="preserve">dla części  2: Dostawa sosów, zup, przypraw przetworzonych - </w:t>
      </w:r>
      <w:r>
        <w:rPr>
          <w:rFonts w:cs="Arial" w:ascii="Arial" w:hAnsi="Arial"/>
          <w:b/>
          <w:i/>
        </w:rPr>
        <w:t>ul. Bardowskiego 3, 43-300 Bielsko-Biała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 ramach prawa op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dla części 3: Dostawa dań instant – ul. Andersa 47, 44-121 Gliwi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amówienie w ramach prawa op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dla części 4: Dostawa dań instant – ul. Bardowskiego 3, 43-300 Bielsko-Biał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 ramach prawa op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5: Dostawa kawy i herbaty – ul. Andersa 47, 44-121 Gliwic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 ramach prawa op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6: Dostawa kawy i herbaty – ul. Bardowskiego 3, 43-300 Bielsko-Biał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 ramach prawa op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4"/>
        <w:ind w:left="86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: od dnia 01.01.2025 r. do dnia 31.12.2025 r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4"/>
        <w:ind w:left="86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2: od dnia 01.01.2025 r. do dnia 31.12.2025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1021335"/>
      <w:bookmarkStart w:id="1" w:name="__Fieldmark__0_2541021335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1021335"/>
      <w:bookmarkStart w:id="3" w:name="__Fieldmark__1_2541021335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41021335"/>
      <w:bookmarkStart w:id="5" w:name="__Fieldmark__2_2541021335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41021335"/>
      <w:bookmarkStart w:id="7" w:name="__Fieldmark__3_2541021335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41021335"/>
      <w:bookmarkStart w:id="9" w:name="__Fieldmark__4_2541021335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41021335"/>
      <w:bookmarkStart w:id="11" w:name="__Fieldmark__5_2541021335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</w:p>
    <w:p>
      <w:pPr>
        <w:pStyle w:val="Normal"/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90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86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4-09-24T14:28:00Z</cp:lastPrinted>
  <dcterms:modified xsi:type="dcterms:W3CDTF">2024-09-25T11:3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