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Arial"/>
          <w:b/>
          <w:sz w:val="20"/>
        </w:rPr>
        <w:t xml:space="preserve">Załącznik nr 4 do SWZ </w:t>
      </w:r>
    </w:p>
    <w:p>
      <w:pPr>
        <w:pStyle w:val="TextBody"/>
        <w:tabs>
          <w:tab w:val="clear" w:pos="720"/>
          <w:tab w:val="left" w:pos="6920" w:leader="none"/>
        </w:tabs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44/2024</w:t>
        <w:tab/>
      </w:r>
    </w:p>
    <w:p>
      <w:pPr>
        <w:pStyle w:val="TextBody"/>
        <w:spacing w:lineRule="auto" w:line="276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/>
        <w:ind w:right="7539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753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świadczenie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stawa sprzętu wyposażenia medycznego: podestów operacyjnych, stolików chirurgicznych, opatrunkowych, wózków medycznych i innych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oświadczam, że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Część nr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  <w:lang w:eastAsia="pl-PL"/>
        </w:rPr>
        <w:footnoteReference w:id="2"/>
      </w:r>
      <w:r>
        <w:rPr>
          <w:rFonts w:cs="Arial" w:ascii="Arial" w:hAnsi="Arial"/>
          <w:color w:val="000000"/>
          <w:sz w:val="20"/>
          <w:szCs w:val="20"/>
          <w:lang w:eastAsia="pl-PL"/>
        </w:rPr>
        <w:t>) …..……. (proszę wpisać) zamówienia spełnia wymogi określone przez Zamawiającego w Opisie Przedmiotu Zamówienia przedmiotu zamówienia zawartym w Załączniku nr 2 do SWZ. Na potwierdzenie prawdziwości oświadczenia, do oferty dołączam następujące dokumenty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  <w:lang w:eastAsia="pl-PL"/>
        </w:rPr>
        <w:footnoteReference w:id="3"/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szczegółową instrukcję obsług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kartę katalogową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ulotkę techniczną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wpis / zgłoszenie do rejestru wyrobów medycznych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certyfikat ……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eklarację zgodności CE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0" w:after="6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nne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  <w:lang w:eastAsia="pl-PL"/>
        </w:rPr>
        <w:footnoteReference w:id="4"/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: ………………………………………………………………………………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320" w:firstLine="720"/>
        <w:jc w:val="center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(podpis Wykonawcy lub upełnomocnionego przedstawiciela) </w:t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la każdej części Zamówienia należy dołączyć osobne oświadczenie (Załącznik nr 4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 (należy wykreślić dokumenty, które nie są załączane do oświadczenia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pisać rodzaj dołączonego dokumentu, innego niż wymienion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trike w:val="false"/>
      <w:dstrike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b/>
      <w:i w:val="false"/>
      <w:color w:val="000000"/>
    </w:rPr>
  </w:style>
  <w:style w:type="character" w:styleId="WW8Num69z0">
    <w:name w:val="WW8Num69z0"/>
    <w:qFormat/>
    <w:rPr>
      <w:rFonts w:cs="Arial"/>
      <w:b w:val="false"/>
      <w:color w:val="000000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4:00Z</dcterms:created>
  <dc:creator>Artymowicz Bogdan</dc:creator>
  <dc:description/>
  <cp:keywords/>
  <dc:language>en-US</dc:language>
  <cp:lastModifiedBy>Joanna Śmietańska</cp:lastModifiedBy>
  <cp:lastPrinted>2024-04-04T09:43:00Z</cp:lastPrinted>
  <dcterms:modified xsi:type="dcterms:W3CDTF">2024-11-15T10:00:00Z</dcterms:modified>
  <cp:revision>4</cp:revision>
  <dc:subject/>
  <dc:title>PRZENIESIENIE07</dc:title>
</cp:coreProperties>
</file>