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</w:t>
        <w:tab/>
        <w:t xml:space="preserve">          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4962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56" w:before="0" w:after="0"/>
        <w:ind w:right="45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RIDiGP. 271.1.2.2025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YKAZ WYKONANYCH ROBÓT BUDOWLANYCH W OKRESIE 5 LA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PRZED UPŁYWEM TERMINU SKŁADANIA OFERT, A JEŻEL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KRES PROWADZENIA DZIAŁALNOŚCI JEST KRÓTSZY W TYM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OKRE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(DOŚWIADCZENIE WYKONAWCY)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Budowa rozdzielczej sieci wodociągowej na działkach nr ewid. 90/28, 100/3, 141, obręb  Izdebno, gmina Rogowo”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07"/>
        <w:gridCol w:w="2693"/>
        <w:gridCol w:w="1843"/>
        <w:gridCol w:w="1701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zadania (rodzaj robót, zakres rzeczowy budowie, przebudowie,  rozbudowie sieci wodociągowej o kwocie nie mniejszej ni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a 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00 000 zł bru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e wykonania robot budowlanych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wykonania robót budowlany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początek-koniec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obot budowl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podaniem numeru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*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kumenty potwierdzające spełnienie warunku, w szczególności określające, czy te roboty budowlane zostały wykonane należycie, w szczególności  informacji o tym czy roboty zostały wykonane zgodnie z przepisami prawa budowlanego i prawidłowo ukończone, przy czym dowodami,                     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bookmarkStart w:id="0" w:name="_Hlk166054158"/>
      <w:bookmarkEnd w:id="0"/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  <w:bookmarkStart w:id="1" w:name="_Hlk166054158"/>
      <w:bookmarkStart w:id="2" w:name="_Hlk166054158"/>
      <w:bookmarkEnd w:id="2"/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enia warunków udziału w postępowaniu, polegać na zasobach innych podmiotów, niezależnie od charakteru prawnego łączących                 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.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             </w:t>
    </w:r>
  </w:p>
  <w:p>
    <w:pPr>
      <w:pStyle w:val="Header"/>
      <w:ind w:left="567" w:hanging="0"/>
      <w:rPr>
        <w:rFonts w:ascii="Arial" w:hAnsi="Arial" w:eastAsia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tab/>
      <w:tab/>
    </w:r>
    <w:r>
      <w:rPr>
        <w:rFonts w:cs="Times New Roman" w:ascii="Times New Roman" w:hAnsi="Times New Roman"/>
        <w:b/>
        <w:sz w:val="20"/>
        <w:szCs w:val="20"/>
        <w:lang w:val="pl-PL" w:eastAsia="en-US"/>
      </w:rPr>
      <w:t>Nr postępowania: RIDiGP.271.1.2.2025.ZP</w:t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>Załącznik nr 5 do SWZ</w:t>
    </w:r>
    <w:r>
      <w:rPr>
        <w:b/>
        <w:sz w:val="20"/>
        <w:szCs w:val="20"/>
        <w:lang w:val="pl-PL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Wojciech Krygier</cp:lastModifiedBy>
  <cp:lastPrinted>2025-04-02T09:43:00Z</cp:lastPrinted>
  <dcterms:modified xsi:type="dcterms:W3CDTF">2025-04-02T07:43:00Z</dcterms:modified>
  <cp:revision>40</cp:revision>
  <dc:subject/>
  <dc:title/>
</cp:coreProperties>
</file>