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GWARANCYJNA – wzór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2/2025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.1.…..2025.ZP                         z dnia ………………. 2025 r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bookmarkStart w:id="0" w:name="_Hlk165978872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rozdzielczej sieci wodociągowej na działkach nr ewid. 90/28, 100/3, 141, obręb  Izdebno, gmina Rogowo</w:t>
      </w:r>
      <w:bookmarkEnd w:id="0"/>
      <w:r>
        <w:rPr>
          <w:rFonts w:eastAsia="SimSun;宋体" w:cs="Times New Roman" w:ascii="Times New Roman" w:hAnsi="Times New Roman"/>
          <w:b/>
          <w:lang w:eastAsia="zh-CN"/>
        </w:rPr>
        <w:t>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 Lokalizacja – miejscowość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miotem niniejszej inwestycji jest budowa rozdzielczej sieci wodociągowej o długości  583,30 m na działkach nr 90/28, 100/3 i 141 wraz z niezbędnymi urządzeniami w obrębie Izdebno, gmina Rogowo, zgodnie z poniższym zestawieniem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- Sieć wodociągowa z rur PE100 </w:t>
      </w:r>
      <w:bookmarkStart w:id="1" w:name="_Hlk192767388"/>
      <w:r>
        <w:rPr>
          <w:rFonts w:eastAsia="Symbol" w:cs="Symbol" w:ascii="Symbol" w:hAnsi="Symbol"/>
          <w:b/>
          <w:sz w:val="24"/>
          <w:szCs w:val="24"/>
          <w:lang w:eastAsia="pl-PL"/>
        </w:rPr>
        <w:t>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0 x 6,6 mm SDR 17 o dł. 583,30 m wraz                             z uzbrojeniem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aniem uzbrojenia jest zapewnienie prawidłowej pracy sieci oraz umożliwienie przeprowadzenie prawidłowej eksploatacj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 Charakterystyka obiektu lub elementy przedmiotu gwaran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 </w:t>
      </w:r>
      <w:r>
        <w:rPr>
          <w:rFonts w:cs="Times New Roman" w:ascii="Times New Roman" w:hAnsi="Times New Roman"/>
          <w:b/>
          <w:sz w:val="24"/>
          <w:szCs w:val="24"/>
        </w:rPr>
        <w:t>„Budowa rozdzielczej sieci wodociągowej na działkach nr ewid. 90/28, 100/3, 141, obręb  Izdebno, gmina Rogowo</w:t>
      </w:r>
      <w:r>
        <w:rPr>
          <w:rFonts w:eastAsia="SimSun;宋体" w:cs="Times New Roman" w:ascii="Times New Roman" w:hAnsi="Times New Roman"/>
          <w:b/>
          <w:lang w:eastAsia="zh-CN"/>
        </w:rPr>
        <w:t>”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umowy nr RIDiGP. 272.1.….2025.ZP z dnia ……..……….. 2025 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za realizację całego  przedmiotu umowy,  w tym także za części realizowane przez podwykonawców,  którego odbiór końcowy i przekazanie do eksploatacji nastąpił w dniu: …….…………………………...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 objęty niniejszą kartą gwarancyjną został wykonany zgodnie z umową                  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jakości wynosi ….. miesięcy na cały przedmiot umowy licząc od daty bezusterkowego Odbioru końcowego lub daty usunięcia usterek i wad określonych                     w Protokole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ękojmi za wady występujące w przedmiocie umowy wynosi 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                           z przedłożonymi gwarancjami producentów tych wyrobów i urządze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ie mniej niż jeden rok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, e-mailem potwierdzonej niezwłocznie w wersji papierowej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               o czym Zamawiający powiadomi Wykonawcę, który zobowiązany jest przystąpić niezwłocznie, lecz nie później niż w terminie 24 godzin od otrzymania wezwania                      i usunąć wadę nie później niż w terminie 3 dni, licząc od dnia otrzymania wezw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 w  ust. 2, Zamawiający usunie wadę na koszt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</w:t>
        <w:tab/>
        <w:t>Inne warunki gwar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424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 przedstawicieli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  Nr postępowania RIDiGP. 271.1.2.2025.ZP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2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.1...2025.ZP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5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Wojciech Krygier</cp:lastModifiedBy>
  <cp:lastPrinted>2025-03-27T12:36:00Z</cp:lastPrinted>
  <dcterms:modified xsi:type="dcterms:W3CDTF">2025-03-27T11:43:00Z</dcterms:modified>
  <cp:revision>28</cp:revision>
  <dc:subject/>
  <dc:title/>
</cp:coreProperties>
</file>