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5103" w:firstLine="561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.……………………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ab/>
        <w:t xml:space="preserve">     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………………......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48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</w:t>
      </w:r>
      <w:r>
        <w:rPr>
          <w:rFonts w:cs="Times New Roman" w:ascii="Times New Roman" w:hAnsi="Times New Roman"/>
          <w:i/>
          <w:sz w:val="20"/>
          <w:szCs w:val="20"/>
        </w:rPr>
        <w:t>..….……………….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RIDiGP. 271.1.2.2025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ascii="Times New Roman" w:hAnsi="Times New Roman" w:eastAsia="MyriadPro-Bold;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yriadPro-Bold;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Do oddania do dyspozycji WYKONAWCY niezbędnych zasobów) na okres korzystania  z nich przy wykonywaniu  zamówienia pn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„Budowa rozdzielczej sieci wodociągowej na działkach nr ewid. 90/28, 100/3, 141, obręb  Izdebno, gmina Rog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76.8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yriadPro-Bold;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Do oddania do dyspozycji WYKONAWCY niezbędnych zasobów) na okres korzystania  z nich przy wykonywaniu  zamówienia pn.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„Budowa rozdzielczej sieci wodociągowej na działkach nr ewid. 90/28, 100/3, 141, obręb  Izdebno, gmina Rogow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Stosownie do treści art. 118 ustawy z 11 września 2019 r. –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(t.j. Dz. U. z 2024 r. poz. 1320) niżej podpisa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nazwa  i adres Wykonawcy składającego ofertę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 dyspozycji w trakcie realizacji zamówienia pn.:</w:t>
      </w:r>
      <w:r>
        <w:rPr>
          <w:rFonts w:cs="Times New Roman" w:ascii="Times New Roman" w:hAnsi="Times New Roman"/>
          <w:b/>
          <w:sz w:val="20"/>
          <w:szCs w:val="20"/>
        </w:rPr>
        <w:t xml:space="preserve"> „Budowa rozdzielczej sieci wodociągowej na działkach nr ewid. 90/28, 100/3, 141, obręb  Izdebno, gmina Rogowo”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obowiązując się do udostepnienia zasobów w zakresie zdolności technicznych lub zawodowych                           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6372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6585" w:leader="none"/>
      </w:tabs>
      <w:ind w:left="709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:  </w:t>
    </w:r>
    <w:r>
      <w:rPr>
        <w:rFonts w:cs="Times New Roman" w:ascii="Times New Roman" w:hAnsi="Times New Roman"/>
        <w:b/>
        <w:sz w:val="20"/>
        <w:szCs w:val="20"/>
      </w:rPr>
      <w:t>RIDiGP. 271.1.2.2025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 xml:space="preserve">    </w:t>
      <w:tab/>
      <w:tab/>
      <w:t xml:space="preserve">     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Wojciech Krygier</cp:lastModifiedBy>
  <cp:lastPrinted>2025-03-27T12:47:00Z</cp:lastPrinted>
  <dcterms:modified xsi:type="dcterms:W3CDTF">2025-03-27T11:48:00Z</dcterms:modified>
  <cp:revision>33</cp:revision>
  <dc:subject/>
  <dc:title/>
</cp:coreProperties>
</file>