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pl-PL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spacing w:before="0" w:after="5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pl-PL" w:bidi="ar-SA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>Remont cząstkowy nawierzchni bitumicznych emulsją i grysami dróg i ulic na terenie miasta i gminy Wieliczka</w:t>
      </w:r>
    </w:p>
    <w:p>
      <w:pPr>
        <w:pStyle w:val="Normal"/>
        <w:suppressAutoHyphens w:val="false"/>
        <w:snapToGrid w:val="false"/>
        <w:spacing w:lineRule="auto" w:line="276" w:before="0" w:after="57"/>
        <w:ind w:left="284" w:hanging="284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2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Listanumerowana32">
    <w:name w:val="Lista numerowana 32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22">
    <w:name w:val="Lista numerowana 2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3">
    <w:name w:val="Lista punktowana 3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1">
    <w:name w:val="Lista punktowana1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2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2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2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1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2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2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1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Tekstprzypisudolnego">
    <w:name w:val="Tekst przypisu dolneg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4:38:00Z</dcterms:created>
  <dc:creator>Ewelina Trąbka</dc:creator>
  <dc:description/>
  <cp:keywords/>
  <dc:language>en-US</dc:language>
  <cp:lastModifiedBy>Ewelina Trąbka</cp:lastModifiedBy>
  <cp:lastPrinted>1995-11-21T15:41:00Z</cp:lastPrinted>
  <dcterms:modified xsi:type="dcterms:W3CDTF">2025-04-07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