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9 do specyfikacji BZP.271.81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trzymanie czystości i porządku na terenie miasta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I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trzymanie czystości i porządku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(obszar z wyłączeniem Śródmieścia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570417-2024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z dnia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23.09.2024 r.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czystości i porządku na terenie miasta Nowego Sącza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Bieżące letnie</w:t>
            </w:r>
            <w:r>
              <w:rPr>
                <w:rFonts w:cs="Calibri" w:ascii="Calibri" w:hAnsi="Calibri"/>
                <w:sz w:val="20"/>
              </w:rPr>
              <w:t xml:space="preserve"> utrzymanie czystości i porządku w okresie od 1 marca 2025. do 30 listopad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11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b/>
                <w:sz w:val="20"/>
                <w:u w:val="single"/>
                <w:lang w:eastAsia="ar-SA"/>
              </w:rPr>
              <w:t>Bieżące zimowe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 xml:space="preserve"> utrzymanie czystości i porządku w okresie od 1 stycznia 2025 r. do 28 lutego 2025 r. oraz w okresie od 1 do 31 grudni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miesi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70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RAZEM (suma poz. 1 – 2 w kolumnie 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….. zł.</w:t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5. do 31.12.2025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r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2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dwadzieścia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4, poz. 1289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highlight w:val="yellow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  <w:highlight w:val="yellow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  <w:highlight w:val="yellow"/>
        </w:rPr>
        <w:footnoteReference w:id="2"/>
      </w:r>
      <w:r>
        <w:rPr>
          <w:rFonts w:cs="Calibri" w:ascii="Calibri" w:hAnsi="Calibri"/>
          <w:sz w:val="22"/>
          <w:szCs w:val="22"/>
          <w:highlight w:val="yellow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highlight w:val="yellow"/>
          <w:lang w:bidi="zxx"/>
        </w:rPr>
      </w:pPr>
      <w:r>
        <w:rPr>
          <w:rFonts w:cs="Calibri" w:ascii="Calibri" w:hAnsi="Calibri"/>
          <w:bCs/>
          <w:sz w:val="18"/>
          <w:szCs w:val="18"/>
          <w:highlight w:val="yellow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2" w:name="__Fieldmark__0_4075514110"/>
      <w:bookmarkStart w:id="3" w:name="__Fieldmark__0_4075514110"/>
      <w:bookmarkEnd w:id="3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prowadzącym działalność gospodarczą, jako mikroprzedsiębiorstwo</w:t>
      </w:r>
      <w:r>
        <w:rPr>
          <w:szCs w:val="24"/>
          <w:highlight w:val="yellow"/>
          <w:lang w:val="en-US"/>
        </w:rPr>
        <w:t xml:space="preserve"> </w:t>
      </w:r>
      <w:r>
        <w:rPr>
          <w:szCs w:val="24"/>
          <w:highlight w:val="yellow"/>
        </w:rPr>
        <w:t>(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4" w:name="__Fieldmark__1_4075514110"/>
      <w:bookmarkStart w:id="5" w:name="__Fieldmark__1_4075514110"/>
      <w:bookmarkEnd w:id="5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6" w:name="__Fieldmark__2_4075514110"/>
      <w:bookmarkStart w:id="7" w:name="__Fieldmark__2_4075514110"/>
      <w:bookmarkEnd w:id="7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prowadzącym działalność gospodarczą, jako średnie przedsiębiorstwo</w:t>
      </w:r>
      <w:r>
        <w:rPr>
          <w:b/>
          <w:szCs w:val="24"/>
          <w:highlight w:val="yellow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highlight w:val="yellow"/>
          <w:lang w:val="en-US" w:bidi="zxx"/>
        </w:rPr>
        <w:t>lub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8" w:name="__Fieldmark__3_4075514110"/>
      <w:bookmarkStart w:id="9" w:name="__Fieldmark__3_4075514110"/>
      <w:bookmarkEnd w:id="9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10" w:name="__Fieldmark__4_4075514110"/>
      <w:bookmarkStart w:id="11" w:name="__Fieldmark__4_4075514110"/>
      <w:bookmarkEnd w:id="11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12" w:name="__Fieldmark__5_4075514110"/>
      <w:bookmarkStart w:id="13" w:name="__Fieldmark__5_4075514110"/>
      <w:bookmarkEnd w:id="13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4075514110"/>
      <w:bookmarkStart w:id="15" w:name="__Fieldmark__6_4075514110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4075514110"/>
      <w:bookmarkStart w:id="17" w:name="__Fieldmark__7_4075514110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4075514110"/>
      <w:bookmarkStart w:id="19" w:name="__Fieldmark__8_4075514110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Jakubowska</cp:lastModifiedBy>
  <cp:lastPrinted>2023-07-26T10:29:00Z</cp:lastPrinted>
  <dcterms:modified xsi:type="dcterms:W3CDTF">2024-09-23T07:46:00Z</dcterms:modified>
  <cp:revision>68</cp:revision>
  <dc:subject/>
  <dc:title>Załącznik nr 8 do specyfikacji WZP</dc:title>
</cp:coreProperties>
</file>