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6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4 r. poz. 132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Utrzymanie czystości i porządku na terenie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093572559"/>
      <w:bookmarkStart w:id="1" w:name="__Fieldmark__0_3093572559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3093572559"/>
      <w:bookmarkStart w:id="3" w:name="__Fieldmark__1_3093572559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3093572559"/>
      <w:bookmarkStart w:id="5" w:name="__Fieldmark__2_3093572559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9-03T08:4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