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81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10"/>
          <w:szCs w:val="10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before="0" w:after="427"/>
        <w:ind w:left="11" w:right="28" w:hanging="11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W ZAKRESIE ZADANIA …………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/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Utrzymanie czystości i porządku na terenie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78679993"/>
      <w:bookmarkStart w:id="1" w:name="__Fieldmark__0_367867999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78679993"/>
      <w:bookmarkStart w:id="3" w:name="__Fieldmark__1_367867999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zgłoszenia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78679993"/>
      <w:bookmarkStart w:id="5" w:name="__Fieldmark__2_367867999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678679993"/>
      <w:bookmarkStart w:id="7" w:name="__Fieldmark__3_367867999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technicznego wymaganego zapisami Rozdziału VII pkt 3 ppkt 3.4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10"/>
          <w:szCs w:val="10"/>
          <w:lang w:eastAsia="pl-PL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3-07-26T10:33:00Z</cp:lastPrinted>
  <dcterms:modified xsi:type="dcterms:W3CDTF">2024-09-20T13:03:00Z</dcterms:modified>
  <cp:revision>76</cp:revision>
  <dc:subject/>
  <dc:title>Załącznik nr 6 do specyfikacji BPM</dc:title>
</cp:coreProperties>
</file>