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bookmarkStart w:id="0" w:name="_Hlk163636166"/>
      <w:bookmarkEnd w:id="0"/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63636166"/>
      <w:bookmarkStart w:id="2" w:name="_Hlk163636166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 realizacji badania i opracowania ekspertyzy „Sposoby radzenia sobie osób odchodzących z rolnictwa z wymogami rynku pracy. Dobre praktyki w ścieżkach karier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10-15T08:51:00Z</dcterms:modified>
  <cp:revision>2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