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Praca tymczasowa jako element rynku pracy województwa lubelskiego – badanie agencji zatrudnienia (podaż miejsc pracy, stanowiska, wymagania, trudności rekrutacyjne)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25:00Z</dcterms:created>
  <dc:creator>WUP Lublin</dc:creator>
  <dc:description/>
  <cp:keywords/>
  <dc:language>en-US</dc:language>
  <cp:lastModifiedBy>Beata Łoś</cp:lastModifiedBy>
  <cp:lastPrinted>2024-05-08T12:45:00Z</cp:lastPrinted>
  <dcterms:modified xsi:type="dcterms:W3CDTF">2024-09-25T08:21:00Z</dcterms:modified>
  <cp:revision>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