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będą przetwarzane w celu realizacji i opracowania badania </w:t>
        <w:br/>
        <w:t>„</w:t>
      </w:r>
      <w:r>
        <w:rPr>
          <w:rFonts w:cs="Arial" w:ascii="Arial" w:hAnsi="Arial"/>
          <w:bCs/>
          <w:sz w:val="22"/>
          <w:szCs w:val="22"/>
        </w:rPr>
        <w:t>Dobre praktyki wyrównywania szans i zapobiegania dyskryminacji, ze szczególnym uwzględnieniem grup defaworyzowanych i w najtrudniejszej sytuacji na rynku pracy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8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05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27T11:19:00Z</dcterms:modified>
  <cp:revision>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