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pl-PL"/>
        </w:rPr>
      </w:pPr>
      <w:bookmarkStart w:id="0" w:name="main-form%252525252525252525252525252525"/>
      <w:r>
        <w:rPr>
          <w:rFonts w:eastAsia="MS Mincho;ＭＳ 明朝" w:cs="Times New Roman" w:ascii="Times New Roman" w:hAnsi="Times New Roman"/>
          <w:b/>
          <w:sz w:val="24"/>
          <w:szCs w:val="24"/>
          <w:lang w:eastAsia="pl-PL"/>
        </w:rPr>
        <w:t xml:space="preserve">Załącznik nr </w:t>
      </w:r>
      <w:r>
        <w:rPr>
          <w:rFonts w:eastAsia="MS Mincho;ＭＳ 明朝" w:cs="Times New Roman" w:ascii="Times New Roman" w:hAnsi="Times New Roman"/>
          <w:b/>
          <w:color w:val="auto"/>
          <w:kern w:val="2"/>
          <w:sz w:val="24"/>
          <w:szCs w:val="24"/>
          <w:lang w:val="pl-PL" w:eastAsia="pl-PL" w:bidi="hi-IN"/>
        </w:rPr>
        <w:t>5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pl-PL"/>
        </w:rPr>
        <w:t xml:space="preserve">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pl-PL"/>
        </w:rPr>
        <w:t>M O W A  nr ..../</w:t>
      </w:r>
      <w:r>
        <w:rPr>
          <w:rFonts w:eastAsia="MS Mincho;ＭＳ 明朝" w:cs="Times New Roman" w:ascii="Times New Roman" w:hAnsi="Times New Roman"/>
          <w:b/>
          <w:color w:val="auto"/>
          <w:kern w:val="2"/>
          <w:sz w:val="24"/>
          <w:szCs w:val="24"/>
          <w:lang w:val="pl-PL" w:eastAsia="pl-PL" w:bidi="hi-IN"/>
        </w:rPr>
        <w:t>2025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pl-PL"/>
        </w:rPr>
        <w:t xml:space="preserve"> (wzór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.................r., w Słupsku pomiędzy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Gminą Redzikowo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owaną przez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ą przez: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ezultacie dokonania przez Zamawiającego wyboru oferty Wykonawcy w postępowaniu o udzielenie zamówienia publicznego, przeprowadzonym w trybie podstawowym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racowanie dokumentacji projektowo-kosztorysowej dla inwestycji „Budowa przychodni lekarskiej w Redzikowie na działce nr 43/66 oraz 358/3” –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eastAsia="pl-PL"/>
        </w:rPr>
        <w:t xml:space="preserve"> ZP.271.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hi-IN"/>
        </w:rPr>
        <w:t>40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eastAsia="pl-PL"/>
        </w:rPr>
        <w:t>.202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hi-IN"/>
        </w:rPr>
        <w:t>4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publikowanym w ……………………………………...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amówienie jest współfinansowane z Unii Europejskiej w ramach projektu pn. Wsparcie podstawowej opieki zdrowotnej poprzez budowę przychodni w miejscowości Redzikowo planowanego do realizacji w ramach działania 6.9. Infrastruktura zdrowia – ZIT poza terenem obszaru metropolitalnego - FEP 2021-2027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em zamówienia jest „Opracowanie dokumentacji projektowo-kosztorysowej dla inwestycji „Budowa przychodni lekarskiej w Redzikowie na działce nr 43/66 oraz 358/3”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Zamówienie obejmuje w szczególności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projekt koncepcyjny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projekt zagospodarowania terenu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projekt architektoniczno-budowlany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załączniki projektu budowlanego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projekt techniczno-wykonawczy – część architektoniczna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projekt techniczno-wykonawczy – część konstrukcyjna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projekt techniczno-wykonawczy – przyłącza i zewnętrzne instalacje wodno-kanalizacyjne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projekt techniczno-wykonawczy – wewnętrzne instalacje wodno-kanalizacyjne i grzewcze (w tym projekt wymiennikowni ciepła, wentylacji mechanicznej i klimatyzacji)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projekt techniczno-wykonawczy – zewnętrzne instalacje elektryczne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projekt techniczno-wykonawczy – wewnętrzne instalacje elektryczne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projekt techniczno-wykonawczy – część drogowa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niezbędne uzgodnienia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zapewnienie sprawdzenia opracowań projektowych (zgodnie z wymaganiami Prawa Budowlanego)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charakterystyka energetyczna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Kosztorysy inwestorskie i przedmiary robót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Specyfikacje wykonania i odbioru robót budowlanych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Uzyskanie w imieniu Inwestora zmiany pozwolenia wodnoprawnego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- Uzyskanie nowego pozwolenia na prace archeologiczne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 xml:space="preserve">- Uzyskanie w imieniu Inwestora pozwolenia na budowę 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227" w:right="0" w:hanging="22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eastAsia="pl-PL"/>
        </w:rPr>
        <w:t>3. Szczegółowy opis przedmiotu zamówienia stanowi załącznik nr 6 do SWZ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iCs/>
          <w:kern w:val="0"/>
          <w:sz w:val="24"/>
          <w:szCs w:val="24"/>
          <w:lang w:eastAsia="pl-PL" w:bidi="ar-SA"/>
        </w:rPr>
      </w:pPr>
      <w:r>
        <w:rPr>
          <w:rFonts w:eastAsia="Times New Roman" w:cs="Times New Roman" w:ascii="Times New Roman" w:hAnsi="Times New Roman"/>
          <w:iCs/>
          <w:kern w:val="0"/>
          <w:sz w:val="24"/>
          <w:szCs w:val="24"/>
          <w:lang w:eastAsia="pl-PL" w:bidi="ar-SA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pl-PL" w:bidi="hi-IN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Wykonawca zobowiązuje się do wykonania swojego zakresu obowiązków, zgodnie z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stanowieniami niniejszej umowy oraz stanowiących jej część składową Ofertą Wykonawcy, Specyfikacją Warunków Zamówienia (dalej – SWZ), obowiązującą w postępowaniu, o którym mowa na wstępie umowy, wraz z załącznikam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sadami wiedzy technicznej, i obowiązującymi w Rzeczypospolitej Polskiej przepisami prawa powszechnie obowiązu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pl-PL" w:bidi="hi-IN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oświadcza, że uzyskał wszystkie informacje i dokumenty konieczne do przygotowania oferty oraz zawarcia niniejszej umowy oraz prawidłowego jej wykona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Ponadto do zakresu obowiązków Wykonawc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sporządzenie dla ww. zadania kompletnej dokumentacji obejmującej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) - pozyskanie przez Wykonawcę mapy do celów projektowych z naniesionymi granicami prawnym zatwierdzonej przez ośrodek geodezyjny (UWAGA!!! w przypadku aktualizacji mapy do celów projektowych koszty aktualizacji pokrywa również Wykonawca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)  dokumentację projektową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) specyfikacje techniczne wykonania i odbioru robót budowla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) kosztorys inwestorski wraz z przedmiarem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) świadczenie usług doradcy ds. przedmiotu i wartości zamówienia w postępowaniu o udzielenie zamówienia publicznego na wykonanie robót budowlanych dotyczących ww. zadania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) sprawowania nadzoru autorskiego i usług projektanta do czasu wykonania i odbioru  robót wykonanych w oparciu o dokumentację, o której mowa w pkt 1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Wykonawca - na podstawie udzielonego  pełnomocnictwa - zobowiązany jest do uzyskania wszelkich uzgodnień, opinii, zaświadczeń oraz podejmowania działań niezbędnych do zaprojektowania inwestycji, w tym dokonywania uzgodnień dokumentacji z Zamawiającym</w:t>
      </w:r>
      <w:r>
        <w:rPr>
          <w:rFonts w:eastAsia="Times New Roman" w:cs="Times New Roman" w:ascii="Times New Roman" w:hAnsi="Times New Roman"/>
          <w:color w:val="C9211E"/>
          <w:sz w:val="24"/>
          <w:szCs w:val="24"/>
          <w:lang w:eastAsia="pl-PL"/>
        </w:rPr>
        <w:t xml:space="preserve"> i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pl-PL"/>
        </w:rPr>
        <w:t xml:space="preserve">zarządcą drogi tj. Zarządem Dróg Powiatowych w Słupsk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raz poszczególnymi właścicielami infrastruktury w drodz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8. Dokumentacja, o której mowa w ust. 6  pkt 1) zostanie sporządzona po dokonaniu wizji lokalnej w terenie, oraz sporządzeniu inwentaryzacji stanu istniejącego, wykonaniu pomiaru niwelacyjnego roboczego do celów projektowych, zgodnie z obowiązującymi przepisami prawa, oraz dodatkowo powinna zawierać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1) projekt architektoniczno - budowlany i techniczny (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4"/>
          <w:szCs w:val="24"/>
          <w:shd w:fill="auto" w:val="clear"/>
          <w:lang w:eastAsia="pl-PL"/>
        </w:rPr>
        <w:t>projekt techniczny dla każdej z bran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)  - 4 egz.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2) sprawdzenie opracowań projektowych (zgodnie z wymaganiami Prawa Budowlanego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3) kosztorysy inwestorskie i przedmiary robót z podziałem na poszczególne elementy  - szt. 2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4) specyfikacje techniczne wykonania i odbioru robót budowlanych – 2 egz.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5) uzgodnienia Rady Koordynacyjnej oraz uzgodnienia z poszczególnymi gestorami sieci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6) wszelkie uzgodnienia i inne dokumenty niezbędne do uzyskania pozwolenia na budowę, w tym badania geotechniczne, pozwolenie wodnoprawne, decyzja środowiskowa, decyzja na wycinkę drzew i itp.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7) opracowanie dokumentacji technicznej w zakresie usunięcia kolizji z innymi istniejącymi sieciami (jeżeli taka potrzeba nastąpi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8) inwentaryzacja drzew przeznaczonych do wycinki (drzewa należy również oznaczyć w terenie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9. W zakresie wykonania dokumentacji, o której mowa w ust. 6 pkt 1)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1) Zamawiający wymaga - w terminie do 21 dni od dnia podpisania Umowy - przedstawienia przez Wykonawcę koncepcji projektowej, w celu zatwierdzenia istotnych elementów dokumentacji projektowej na mapie sytuacyjno – wysokościowej pozyskanej we własnym zakresie przez Wykonawcę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2) Zamawiający w terminie do 14 dni od otrzymania kompletnej koncepcji projektowej przekaże spostrzeżenia i wytyczne dla Wykonawcy, który zobowiązany będzie je uwzględnić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3) po uwzględnieniu uwagi i wytycznych Zamawiającego Wykonawca ponownie przedłoży Zamawiającemu koncepcję projektową w celu zatwierdzenia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4) Wykonawca przystąpi do dalszych prac projektowych pod warunkiem uzyskania od Zamawiającego zatwierdzenia, o którym mowa w pkt 1) - bez  zatwierdzenia Wykonawca nie jest uprawniony do podejmowania dalszych prac projektow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5) Wykonawca zobowiązany jest do dokonywania wszelkich zmian i uzupełnień dokumentacji na wszystkich etapach realizacji inwestycji - na etapie sporządzania dokumentacji, prowadzenia postępowania o udzielenie zamówienia publicznego, oraz na etapie robót budowlanych i  dalszych czynności niezbędnych do zakończenia inwestycji - na każde żądanie i w terminie określonym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. W zakresie świadczenia usług doradcy ds. przedmiotu i wartości zamówienia, o których mowa w ust. 6 pkt 2) Wykonawca zobowiąza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stawienia się na każde wezwanie, w miejscu i w terminie określonym przez Zamawiającego, na etapie przygotowania i prowadzenia postępowania o udzielenie zamówienia publiczn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) przygotowania projektów korespondencji, pism, wyjaśnień, w tym odpowiedzi na pytania w związku z prowadzonym postępowaniem o udzielenie zamówienia publicznego, a także udzielania na żądanie i w terminie określonym przez Zamawiającego opinii na potrzeby prowadzonego postępowania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dokonywania wszelkich zmian i uzupełnień dokumentacji składającej się na przedmiot umowy, a  niezbędnej do wszczęcia postępowania o udzielenie zamówienia publicznego na etapie przygotowania i prowadzenia postępowania o udzielenie zamówienia, a także na etapie realizacji robót budowlanych, na żądanie i w terminie określonym przez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występowania w charakterze biegłego ds. przedmiotu zamówienia na każde wezwanie i w terminie określonym przez Zamawiającego, na etapie realizacji robót drogowych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5) wspierania Zamawiającego na etapie przygotowania i prowadzenia postępowania o udzielenie zamówienia na roboty budowlane, dokonywania wszelkich niezbędnych  korekt i uzupełnień w dokumentacji stwierdzonych po odbiorze dokumentacj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. Na każdym etapie realizacji przedmiotu umowy, Wykonawca zobowiązany jest do bieżącej współpracy z Zamawiającym, w tym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sukcesywnego przedkładania do uzgodnienia i zatwierdzenia poszczególnych elementów dokumentacji, o której mowa w ust. 3 pkt 1)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organizowania spotkań roboczych z Zamawiającym na poszczególnych etapach, w tym na etapie opracowywania dokumentacji w celu omówienia przyjętej koncepcji, rozwiązań projektowych i materiał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pl-PL"/>
        </w:rPr>
        <w:t>3) Wykonawca ma obowiązek na etapie opracowania koncepcji rozwiązania projektowego</w:t>
        <w:br/>
        <w:t>przeprowadzić przynajmniej jedno spotkanie ze społecznością – mieszkańcami</w:t>
        <w:br/>
        <w:t>miejscowości objętych zakresem przedmiotu zamówienia w celu konsultacji koncepcji</w:t>
        <w:br/>
        <w:t xml:space="preserve">projektu techniczn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2. Wykonawca przyjmuje do wiadomości, że   inwestycja, o której mowa w ust. 1 będzie realizowane  w ramach udzielenia zamówienia publicznego. W związku z tym, Wykonawca zobowiązany jest do przygotowania dokumentacji objętej niniejszą umową w sposób zgodny z obowiązującymi przepisami prawa, w tym w sposób nienaruszający ustawy regulującej zamówienia publicz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3. Wykonawca zobowiązuje się do wykonania swojego zakresu obowiązków, zgodnie z niniejszą umową, z zasadami wiedzy technicznej i obowiązującymi przepisami prawa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4. Wykonawca oświadcza, że posiada niezbędną wiedzę, doświadczenie i uprawnienia do prawidłowego wykonania umowy, lub  korzysta ze współpracy osób uprawnionych do projektowania bez ograniczeń we wszystkich branżach, wymaganych do prawidłowego wykonania niniejszej umowy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5. Wykonawca ponosi pełną odpowiedzialność za skutki braku lub mylnego rozpoznania warunków realizacji umowy. Wykonawca  odpowiada za poprawność, kompletność i zgodność z obowiązującymi przepisami prawa dokumentacji składającej się na przedmiot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6. Zamawiający zastrzega sobie prawo ograniczenia przedmiotu umowy w zakresie ilościowym, w przypadku, gdy z powodów ekonomicznych, bieżących potrzeb lub innych nie będzie to leżało w interesie Zamawiającego. Maksymalny zakres ograniczenia świadczeń wynikających z umowy (zakres zmian)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7.  W związku z ograniczeniem przez Zamawiającego przedmiotu umowy Wykonawcy nie będą przysługiwały żadne roszczenia w stosunku do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8. W przypadku stwierdzenia, że usługa wykonywana jest niezgodnie z obowiązującymi przepisami Zamawiający może odmówić zapłaty i żądać jej ponownego wykonania lub odstąpić od Umowy z winy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Wykonawca zobowiązuje się wykonać wszystkie zobowiązania objęte umową w terminie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pl-PL" w:bidi="hi-IN"/>
        </w:rPr>
        <w:t>do 150 d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od dnia zawarcia umowy. Szczegółowy harmonogram wykonania zamówienia jest opisany w załączniku nr 6 do SWZ – Opis przedmiotu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 Pod pojęciem siły wyższej, strony umowy 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710" w:leader="none"/>
        </w:tabs>
        <w:spacing w:lineRule="atLeast" w:line="10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ar-SA" w:bidi="zxx"/>
        </w:rPr>
        <w:t>1. Do koordynacji spraw związanych z realizacją umowy Strony wyznacz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ar-SA"/>
        </w:rPr>
        <w:t xml:space="preserve">ają następujące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sob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Ze strony Zamawiająceg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............................................. 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e strony Wykonawcy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soba z ramienia Wykonawcy pełniąca funkcję projektanta </w:t>
      </w:r>
      <w:r>
        <w:rPr>
          <w:rFonts w:eastAsia="LiberationSerif;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pl-PL" w:eastAsia="en-US" w:bidi="ar-SA"/>
        </w:rPr>
        <w:t xml:space="preserve">o specjalności konstrukcyjno-budowlanej bez ograniczeń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 z doświadczeniem ……………………………..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mię i Nazwisko............................................. ........................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 toku realizacji niniejszej umowy możliwa jest zmiana osoby wskazanej w ust. 2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Każda ze Stron zobowiązuje się do niezwłocznego powiadomienia na piśmie drugiej Strony o zmianach  osób w ust 1. lub danych kontaktowych oraz o zmianie adresu do przekazywania korespondencji oraz innej dokument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5. Wyznaczony przedstawiciel Zamawiającego nie ma prawa do podejmowania uzgodnień skutkujących podwyższeniem kosztów, zaciągnięciem zobowiązań finansowych lub przedłużeniem terminu realizacji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bowiązki Stron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zobowiązuje się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wykonać przedmiot Umowy z należytą starannością, w zakresie merytorycznym niezbędnym dla uzyskania celu, któremu służy, w sposób określony w przepisach oraz zgodnie z zasadami wiedzy techniczn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informować Zamawiającego na bieżąco o postępie i zaawansowaniu prac przy realizacji przedmiotu Umowy oraz sygnalizować pojawiające się zagrożenia, przy których usunięciu pomocne może być działanie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uczestniczyć i przygotowywać materiały na konsultacje z Zamawiający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wnioskować o konsultacje z Zamawiającym w celu akceptacji proponowanych rozwiązań technicznych i standard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 konsultować z Zamawiającym dokumentację na każdym etapie projektowania, w zakresie dotyczącym istotnych elementów mających wpływ na kosz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) przedkładać lub przesyłać na bieżąco Zamawiającemu kserokopie wszelkich wystąpień, uzgodnień, opinii, decyzji itp.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7) uzyskać akceptację Zamawiającego na każdym istotnym etapie sporządzania dokumentacj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) przedłożyć Zamawiającemu komplet opracowań stanowiących przedmiot Umowy na co najmniej 14 dni przed upływem terminu, o którym mowa w §2 ust.1, celem wniesienia uwag i zastrzeżeń, które winny zostać uwzględnione w ostatecznej wersji dokument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ykonawca poniesie wszelkie koszty związane z zakresem jego obowiązków, w tym w szczególności koszt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- pozyskanie przez Wykonawcę mapy do celów projektowych z naniesionymi granicami prawnym zatwierdzonej przez ośrodek geodezyjny (UWAGA!!! w przypadku aktualizacji mapy do celów projektowych koszty aktualizacji pokrywa również Wykonawca)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pomiarów, inwentaryzacji, badań, obliczeń, ocen, analiz i ekspertyz potrzebnych do prawidłowego opracowania dokument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wymaganych przepisami prawa decyzji, uzgodnień, opinii, zgłoszeń i pozwoleń, w tym uzgodnień rzeczoznawców, gestorów sieci i jednostek administr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opracowania odpowiedzi, opinii, dodatkowych wyliczeń, zmian i uzupełnień dokument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 pozostałe, niezbędne do całościowego, prawidłowego wykonania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Zamawiający zobowiązany jest do ścisłej współpracy z Wykonawcą, dostarczania na prośbę Wykonawcy wszelkich, niezbędnych do wykonania przedmiotu umowy informacji i pełnomocnict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 Zamawiający wymaga zatrudnienia na podstawie stosunku pracy przez Wykonawcę lub podwykonawcę osób wykonujących w trakcie realizacji zamówienia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czynności z zakresu projekt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czynności z zakresu sporządzenia mapy do celów projekt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Wykonawca wykona siłami własnymi następujący zakres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usłu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stanowiących przedmiot umowy: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Wykonawca powierzy Podwykonawcy następujący zakres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usłu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 Powierzenie wykonania czę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usłu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Wykonawca, podwykonawca lub dalszy podwykonawca zamówienia przedkłada Zamawiającemu poświadczoną za zgodność z oryginałem kopię zawartej umowy na podwykonawstwo (lub jej zmiany), której przedmiotem są usługi, w terminie 7 dni od dnia jej zawarcia, z wyłączeniem umów o podwykonawstwo o wartości mniejszej niż 0,5% wartości umowy w sprawie zamówienia publicznego oraz umów o podwykonawstwo. Podwykonawca lub dalszy podwykonawca, przedkłada poświadczoną za zgodność z oryginałem kopię umowy również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 W przypadku, o którym mowa w ust. 7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Strony ustalają, że obowiązującą ich formą wynagrodzenia jest wynagrodzenie ryczałtowe brutto, które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……………………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ł (brutto) (słownie: …………………………………………………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tym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artość netto: ……………………………………………………..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wota podatku VAT: ……………………………………………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ynagrodzenie wskazane w ust. 1 odpowiada zakresowi prac projektowych określonych w  SWZ. Zawiera ono wszelkie koszty wykonania kompletnej dokumentacji projektow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Zamawiający potrąci z wynagrodzenia Wykonawcy wartość prac projektowych niewykonanych, a Wykonawca wyraża na to zgodę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Wykonawca dołączy do projektu budowlanego oświadczenie osoby posiadającej odpowiednie uprawnienia budowlane, stwierdzające że projekt został opracowany zgodnie z umową, obowiązującymi przepisami techniczno-budowlanymi, normami, wytycznymi i jest kompletny z punktu widzenia celu, któremu ma służy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ykonawca zobowiązuje się do bieżącego informowania Zamawiającego o postępie prac postępowych z częstotliwością 1 raz na miesiąc (raport miesięczny z postepu prac projektowych w formie pisemnej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Wykonawca zobowiązuje się całość dokumentacji projektowej dostarczyć także w wersji elektronicznej, pliki będą obsługiwane przez ogólnie dostępne program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Zapłata wynagrodzenia nastąpi po uprzednim odebraniu prac przez Zamawiającego na podstawie podpisanego obustronnie protokołu zdawczo-odbiorczego i faktury VAT wystawionej przez Wykonawcę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8.  Warunkiem podpisania przez Zamawiającego protokołu jest kompletność dokumentacji w tym wszystkich uzgodnień, oraz poprawność pod względem formalnym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7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Rozliczenie końcowe za wykonanie przedmiotu umowy nastąpi po wykonaniu i odbiorze dokumentacji, na podstawie protokołu odbioru oraz po wypełnieniu przez Wykonawcę wszystkich innych zobowiązań wynikających z umowy, w tym dostarczeniu Zamawiającemu wymaganych dokumentów. Strony dokonywać będą rozliczeń również w oparciu o faktury częściowe, zgodnie z zaawansowaniem prac, potwierdzonym przez pracownika Zamawiającego, w protokole odbioru częściowego. Suma faktur częściowych nie może przekroczyć 70 % wartości umownej brutto, określonej w § 6 ust. 1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Termin płatności faktur Wykonawcy wynosi do 30 dni, licząc od daty przyjęcia przez Zamawiającego prawidłowo wystawionej faktury wraz z protokołem odbioru. W przypadku niezłożenia wszystkich wymaganych umową dokumentów, bieg terminu zapłaty pomimo złożenia faktur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ynagrodzenie Wykonawcy zostanie przekazane na rachunek bankowy wskazany przez Wykonawcę w fakturze. 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Zamawiający dokonuje bezpośredniej zapłaty wymagalnego wynagrodzenia przysługującego podwykonawcy lub dalszemu podwykonawcy, który zawarł przedłożoną Zamawiającemu umowę o podwykonawstwo, której przedmiotem są usługi, w przypadku uchylenia się od obowiązku zapłaty odpowiednio przez Wykonawcę, podwykonawcę lub dalszego podwykonawcę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Bezpośrednia zapłata, o której mowa w ust. 6, dotyczy wyłącznie należności powstałych po  przedłożeniu Zamawiającemu poświadczonej za zgodność z oryginałem kopii umowy o podwykonawstwo, której przedmiotem są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2. Wykonawca nie może bez zgody Zamawiającego przenosić wierzytelności wynikającej z niniejszej umowy na osobę trzeci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odbioru dokumentacj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elem dokonania odbioru Wykonawca zobowiązany jest dostarczyć Zamawiającemu wszystkie dokumenty wymagane umową, w tym pełną, kompletną dokumentację, o której mowa w § 1   wraz z zawartością tekstową, graficzną oraz w wersji elektronicznej - 1 kpl. płyt CD w formacie PDF i dwg - umożliwiającej Zamawiającemu wykorzystanie w ramach postępowania o udzielenie zamówienia publicznego na wykonanie robót (jako załącznik do SWZ) oraz zawartość tekstową w formacie odt, doc lub rtf i zawartość graficzną w postaci wektorowej w formacie dxf, svg lub cdr. oraz skany wszelkich uzgodnień w formacie pdf. Kosztorysy i przedmiary robót również w wersji do edy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 sporządzeniu kompletnej dokumentacji, o której mowa w w § 1 umowy,  Wykonawca zawiadamia o tym fakcie Zamawiającego na piśmie lub elektronicznie, a Zamawiający wyznacza termin wydania dokumentacji, nie dłuższy niż 2 dni od daty otrzymania zawiadom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danie dokumentacji winno być stwierdzone protokołem przekazania, sporządzonym w formie pisemnej i podpisanym przez obie Stro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otokół przekazania stanowi wyłącznie dowód wydania Zamawiającemu dokumentacji w nim opisanej celem wer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mawiający w terminie do 14 dni od wydania dokumentacji dokona jej wer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przypadku wniesienia zastrzeżeń, stwierdzenia wad lub niekompletności opracowań, Zamawiający pisemnie poinformuje Wykonawcę o tym fakcie pisemnie lub drogą elektroniczną (email), wzywając go do uzupełnienia dokumentacji lub usunięcia jej wa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ykonawca w terminie wyznaczonym przez Zamawiającego, dokona uzupełnień lub usunie wady danej części dokumentacji, ponosząc wszelkie koszty z tym związ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W przypadku niedokonania uzupełnień, lub nieusunięcia wad w terminie określonym przez Zamawiającego, Zamawiający może odmówić przystąpienia do odbioru, lub  odstąpić od Umowy lub powierzyć poprawienie lub uzupełnienie dokumentacji innej osobie na koszt i ryzyko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 przypadku  wystąpienia wad nienadających się do usunięcia, w tym powodujących konieczność ponownego sporządzenia dokumentacji w całości, lub w znacznej części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obniżyć odpowiednio wynagrodzenie o wartość czynności wykonanych wadliwie i dokonać odbioru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Dokumentacja zostanie odebrana na podstawie protokołu odbioru, zawierającego szczegółowy wykaz przekazywanych opracowań wraz z załączonym oświadczeniem w sprawie przeniesienia własności autorskich praw majątkowych i oświadczeniem o kompletności dokumentacji projektow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Wykonawca załączy do protokołu zdawczo-odbiorczego pisemne oświadczenie 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ykonaniu przedmiotu zamówienia zgodnie z umową, zasadami współczesnej wiedzy technicznej, obowiązującymi w tym zakresie przepisami i normami oraz w stanie kompletnym z punktu widzenia celu, któremu ma służyć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dokumentacja została opisana w sposób zgodny z obowiązującymi przepisami, w tym ustawą regulującą zamówienia publiczn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Wykaz opracowań oraz pisemne oświadczenia, o którym mowa wyżej, stanowią integralną część protokołu odbioru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Strony przewidują możliwość odbiorów częściowych, za zgodą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pl-PL" w:bidi="hi-IN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naruszenie terminu przedstawienia do akceptacji rozwiązań projektowych – 0,5% wynagrodzenia netto określonego w § 6 ust. 1, za każdy rozpoczęt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) zwłoka w usunięciu nieprawidłowości, o których mowa w § 8 ust. 7 - w wysokości 0,2% wynagrodzenia netto określonego w § 6 ust. 1, za każdy dzień zwłok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odstąpienie od umowy przez Zamawiającego wskutek okoliczności, za które odpowiada Wykonawca - w wysokości 20% wartości netto wynagrodzenia określonego w § 6 ust. 1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) naruszenie terminów w usunięciu wad i usterek, o którym mowa w § 16 ust. 4 umowy -  w wysokości 0,2%  wynagrodzenia netto określonego w § 6 ust. 1 niniejszej umowy, za każdy dzień zwłok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5) naruszenie terminu realizacji umowy, o którym mowa w § 2 ust. 1 ,  w wysokości 0,5% wynagrodzenia netto określonego w § 6 ust. 1 niniejszej umowy, za każdy dzień zwłok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6) niewypełnienie obowiązku określonego w § 1 ust. 9 w wysokości 0,2% wynagrodzenia netto określonego w § 8 ust. 1 niniejszej umowy, za każde naruszeni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Zamawiający może potrącić należne kary umowne określone w ust. 1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płacenie kary umownej nie zwalnia Wykonawcy z obowiązku dalszej realizacji umowy zgodnie z jej postanowienia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Łączna maksymalna wysokość kar umownych nałożonych na podstawie niniejszej umowy, których może dochodzić każda ze stron umowy, nie może przekroczyć 30 % wynagrodzenia brutto określonego w § 6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pl-PL" w:bidi="hi-IN"/>
        </w:rPr>
        <w:t>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Wykonawca nie rozpoczął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usłu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Zmiana postanowień zawartej umowy w stosunku do treści oferty, na podstawie której dokonano wyboru Wykonawcy, która nie </w:t>
      </w:r>
      <w:r>
        <w:rPr/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aistnienia okoliczności siły wyższej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o wydania pozwolenia na użytkowanie lub 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>pozwolenia na budowę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dokonania zmian zakresu opracowania dokumentacji projektowej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e) ograniczenia przedmiotu zamów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f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g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miany </w:t>
      </w:r>
      <w:r>
        <w:rPr>
          <w:rFonts w:cs="Times New Roman" w:ascii="Times New Roman" w:hAnsi="Times New Roman"/>
        </w:rPr>
        <w:t>stawki podatku od towarów i usług oraz podatku akcyzowego - w zakresie, w jakim podatek uległ zmiani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  <w:bCs/>
        </w:rPr>
        <w:t>zmiany zakresu obowiązków Wykonawcy</w:t>
      </w:r>
      <w:r>
        <w:rPr>
          <w:rFonts w:cs="Times New Roman" w:ascii="Times New Roman" w:hAnsi="Times New Roman"/>
        </w:rPr>
        <w:t xml:space="preserve">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bookmarkStart w:id="1" w:name="main-form%252525252525252525252525252525"/>
      <w:r>
        <w:rPr>
          <w:rFonts w:eastAsia="Times New Roman" w:cs="Times New Roman" w:ascii="Times New Roman" w:hAnsi="Times New Roman"/>
          <w:color w:val="000000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  <w:bookmarkEnd w:id="1"/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5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eastAsia="pl-PL"/>
        </w:rPr>
        <w:t>Waloryzacja wynagrodzenia w przypadkach zmiany ceny materiałów lub koszt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1. Stosownie do treści art. 439 ust. 1 i 2 ustawy Pzp, Zamawiający przewiduje możliwość zmiany wysokości wynagrodzenia umownego w przypadkach zmiany ceny materiałów lub kosztów związanych z realizacją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2. Zmiana wynagrodzenia wykonawcy z powodu, o którym mowa w ust. 1, dokonywana jest na wniosek jednej ze stron umowy. Wniosek powinien zawierać uzasadnienie wskazujące na zaistnienie podstawy do dokonania zmiany, a także dokładne wyliczenie kwoty wynagrodzenia Wykonawcy po zmianie Umowy. Wniosek może zostać złożony nie wcześniej niż po upływie 6 miesięcy od dnia zawarcia umowy. Wniosek o zmianę nie może dotyczyć pierwszych 3 miesięcy realizacji umow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3. Wartość zmiany wynagrodzenia ustala się na podstawie wzoru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WZ = WP x (WW% -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%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W przypadku możliwości obniżenia wynagrodzenia:</w:t>
      </w:r>
    </w:p>
    <w:p>
      <w:pPr>
        <w:pStyle w:val="Normal"/>
        <w:suppressAutoHyphens w:val="tru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pl-PL" w:bidi="ar-SA"/>
        </w:rPr>
        <w:t>WZ = WP x (WW% -  (- 9%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gdzi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WZ – oznacza wartość zmiany wynagrodzeni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WP – oznacza wartość prac wykonanych w okresie objętym wnioskiem, w rozumieniu ust.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WW – oznacza wskaźnik wzrostu cen i kosztów, ustalony zgodnie z ust. 5 lub 6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4. Wartość prac wykonanych w okresie objętym wnioskiem (WP), której mowa w ust. 3. to kwo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- odpowiadająca sumie wystawionych faktur w okresie objętym wnioskie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- będąca wynikiem iloczynu procentowego usługi wykonanej w okresie objętym wnioskiem, potwierdzonych przez Zamawiającego i wysokości wynagrodzenia umownego (przed pierwszą zmian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5. Wskaźnik wzrostu cen lub kosztów (WW) ustala się w oparciu o miesięczny wskaźnik cen towarów i usług konsumpcyjnych ogółem publikowany przez Prezesa GUS na stronie internetowej </w:t>
      </w:r>
      <w:hyperlink r:id="rId2">
        <w:r>
          <w:rPr>
            <w:rStyle w:val="InternetLink"/>
            <w:sz w:val="24"/>
            <w:szCs w:val="24"/>
          </w:rPr>
          <w:t>https://stat.gov.pl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. Wskaźnik wzrostu cen lub kosztów (WW) będzie ustalany jako suma ostatnich trzech publikowanych przed złożeniem wniosku wskaźników. (suma z 3 ostatnich miesięcy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6. Strony ustalają, że uprawnienie stron do żądania zmiany wynagrodzenie z powodu zmiany ceny materiałów lub kosztów związanych z realizacją zamówienia powstaje dopiero, kiedy wskaźnik wzrostu cen i kosztów, ustalony zgodnie z ust. 3 przekrocz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7. Zmiana wynagrodzenia z powodu, o którym mowa w ust. 1 może zostać dokonana, jedynie w przypadku, gdy wzrost cen materiałów lub kosztów ma rzeczywisty wpływ na koszt realizacji zamówienia, co strona wnioskująca zobowiązana jest wykaza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8. Z uwagi na zapewnienie Zamawiającemu pewności, co do ostatecznej wysokości wynagrodzenia, Wykonawca zobowiązany jest złożyć wniosek o zmianę wynagrodzenia z powodu, o którym mowa w ust. 1, najpóźniej 30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 xml:space="preserve"> dni przed końcem trwania umow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. Po tym terminie Wykonawca traci uprawnienia do domagania się zmiany wysokości wynagrodzenia, na podstawie postanowień niniejszego paragraf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9. Maksymalna wartość zmiany wynagrodzenia (sumy zmian wynagrodzenia dokonywanych w toku umowy), z powodu zmiany ceny materiałów lub kosztów wykonania zamówienia nie może przekroczyć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% wynagrodzenia wykonawcy ustalonego w umowie przed pierwszą zmian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pl-PL"/>
        </w:rPr>
        <w:t>10. Wykonawca, którego wynagrodzenie zostało zmienione z powodu zmiany ceny materiałów lub kosztów związanych z realizacją  umowy, zobowiązany jest do dokonania odpowiedniej zmiany wynagrodzenia przysługującego podwykonawcy, z którym zawarł umowę, w zakresie odpowiadającym zmianom cen materiałów lub kosztów dotyczących zobowiązania podwykonawcy, jeżeli przedmiotem umowy są roboty budowlane lub usługi, a okres obowiązywania umowy przekracza 6 miesię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1. Z chwilą odbioru, tj z chwilą przyjęcia przez Zamawiającego utworów powstałych w związku z realizacją niniejszej umowy (lub przyjmowanej przez niego części), w ramach wynagrodzenia, określonego w § 6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 (dokumentacji)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zwanych dalej utworami. Przeniesienie praw autorskich następuje bez dodatkowych oświadczeń stron w tym zakresie wraz z wyłącznym prawem do wykonywania 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h) 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 xml:space="preserve">postępowaniu sądowym oraz ewentualnym postępowaniu egzekucyjnym, w tym koszty obsługi prawnej postępowania;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i przekazanych Zamawiającemu do dnia odstąp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1. Wykonawca na podstawie niniejszego dokumentu umowy udziela 36 miesięcy gwarancji na wykonany przedmiot umowy, w szczególności w odniesieniu do usterek, uszkodzeń, niedokładności, wad jakiegokolwiek rodzaju mających swoją przyczynę w niewłaściwym wykonaniu umowy i ujawnionych w okresie gwarancj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2. Okres gwarancyjny w zakresie dokumentacji, o której mowa w § 1  rozpoczyna bieg od daty podpisania odbioru końcoweg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3. Żadne postanowienia umowy nie ograniczają ani nie wykluczają w żaden sposób odpowiedzialności Wykonawcy wobec Zamawiającego z tytułu rękojmi, za wady fizyczne lub prawne, wynikającej z postanowień kodeksu cywilnego. Odpowiedzialność z tytułu rękojmi dotyczy w  szczególności wad w zakresi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1) rozwiązań przewidzianych w dokumentacji – w tym w szczególności projektu budowlanego i projektu wykonawczego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2) niezgodności projektu z parametrami ustalonymi dla inwestycji, wskazaniami wiedzy architektonicznej, standardami projektowania i doświadczeniem budowlanym oraz przepisami techniczno – budowlanymi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3) błędów obliczeniowych, luk w opracowaniu, niezgodności z przepisami prawa, warunkami technicznymi, nieekonomicznym opracowaniu projektu, wadliwym wykonaniu projektu prowadzącym do zrealizowania inwestycji, która nie osiągnęła założonych parametrów technicznych lub użytkowych, niekompletności dokumentacji projektowej z punktu widzenia celu, któremu ma służyć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4. Wykonawca zobowiązuje się usunąć na swój koszt niezwłocznie wszystkie usterki wynikłe z wad wykonania, które ujawniły się w okresie gwarancji i rękojmi, nie później jednak, niż w terminie określonym przez Zamawiającego, który będzie nie krótszy niż 7 dni od daty  zgłoszenia nieprawidłow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5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W przypadku rozbieżnej oceny Stron co do przyczyn usterek, rozstrzygająca będzie opinia rzeczoznawcy powołanego przez Zamawiającego. Koszty wykonania zastępczego pokrywa Wykonawca. Zamawiający ma prawo pokryć koszty wykonania zastępczego z kwoty zabezpieczenia 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6. Niezależnie od powyższych postanowień, Wykonawca ponosi odpowiedzialność za wady robót budowlanych wykonanych zgodnie z dokumentacją stanowiąca przedmiot niniejszej umowy, a spowodowane jej wada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7. W okresie gwarancji Wykonawca zobowiązuje się, na wniosek Zamawiającego, do aktualizacji wartości robót określonych w kosztorysach inwestorskich, co zostało uwzględnione w cenie ofer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8. Upływ okresów gwarancji i rękojmi nie zwalnia Wykonawcy z odpowiedzialności za wady, jeżeli Wykonawca zawiadomił o nich Zamawiającego przed upływem tych okres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7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 sprawach nie uregulowanych niniejszą umową mają zastosowanie przepisy ustawy z dnia 11 września 2019r. Prawo zamówień publicznych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Oferta Wykonawc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693" w:footer="1134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635</wp:posOffset>
          </wp:positionV>
          <wp:extent cx="5757545" cy="537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3" r="-27" b="-29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color w:val="auto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47:00Z</dcterms:created>
  <dc:creator>Dariusz Wszółkowski</dc:creator>
  <dc:description/>
  <dc:language>en-US</dc:language>
  <cp:lastModifiedBy/>
  <cp:lastPrinted>2024-04-08T12:46:00Z</cp:lastPrinted>
  <dcterms:modified xsi:type="dcterms:W3CDTF">2024-12-19T07:43:56Z</dcterms:modified>
  <cp:revision>69</cp:revision>
  <dc:subject/>
  <dc:title/>
</cp:coreProperties>
</file>