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7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y 22 000 kolumn szklanych z filtrem do generatora Mo/Tc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imię, nazwisko i podpis osoby/ osób uprawnionych do reprezentacji Wykonawcy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27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Krzysztof Małetka</cp:lastModifiedBy>
  <cp:lastPrinted>2014-10-22T12:55:00Z</cp:lastPrinted>
  <dcterms:modified xsi:type="dcterms:W3CDTF">2025-04-28T07:27:00Z</dcterms:modified>
  <cp:revision>18</cp:revision>
  <dc:subject/>
  <dc:title/>
</cp:coreProperties>
</file>