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4 r., poz. 1320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dla nowych punktów odbioru dla których Zamawiający zawrze umowę o świadczenie usług dystrybucji, w trakcie trwania Umowy Sprzedaży energii elektryczn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1 lit. 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określona w ust. 1 obowiązuje także dla nowo przyłączonych obiektów do sieci elektroenergetycznej OSD, które zostaną dołączone do niniejszej umowy na podstawie aneksu.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pisemny wniosek o zwrot lub  o przeksięgowanie nadpłaty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bookmarkStart w:id="1" w:name="_Hlk195617966"/>
      <w:bookmarkEnd w:id="1"/>
      <w:r>
        <w:rPr>
          <w:rFonts w:cs="Calibri" w:ascii="Calibri" w:hAnsi="Calibri"/>
          <w:sz w:val="20"/>
          <w:szCs w:val="20"/>
        </w:rPr>
        <w:t>W trakcie postepowania wyjaśniającego zadłużenia płatności przez Zamawiającego, Wykonawca nie będzie rościł praw do odsetek wynikających z przekroczeniem terminu płatności, o ile wina będzie po stron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2" w:name="_Hlk195617966"/>
      <w:bookmarkEnd w:id="2"/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 xml:space="preserve">Wykonawcy </w:t>
      </w:r>
      <w:r>
        <w:rPr>
          <w:rFonts w:cs="Calibri" w:ascii="Calibri" w:hAnsi="Calibri"/>
          <w:bCs/>
          <w:sz w:val="20"/>
          <w:szCs w:val="20"/>
        </w:rPr>
        <w:t>wskazane na fakturze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3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3"/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6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 xml:space="preserve">Złożenie reklamacji nie zwalnia Zamawiającego z obowiązku terminowej zapłaty należności. W sytuacji, gdy reklamacja dotyczy danych adresowych nabywcy, odbiorcy lub błędnie został opisany przedmiot umowy, Zamawiający może nie zapłacić faktury w oczekiwaniu na jej poprawie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obciążenia rachunku bankowego </w:t>
      </w:r>
      <w:r>
        <w:rPr>
          <w:rFonts w:cs="Calibri" w:ascii="Calibri" w:hAnsi="Calibri"/>
          <w:b/>
          <w:sz w:val="20"/>
          <w:szCs w:val="20"/>
        </w:rPr>
        <w:t>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odsetkami ustawowymi za opóźnienie. Odsetki ustawowe nie zostaną naliczone w przypadku, o którym mowa w § 6 ust. 8 zdanie czwart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</w:t>
      </w:r>
      <w:bookmarkStart w:id="4" w:name="_Hlk195618363"/>
      <w:r>
        <w:rPr>
          <w:rFonts w:cs="Calibri" w:ascii="Calibri" w:hAnsi="Calibri"/>
          <w:sz w:val="20"/>
          <w:szCs w:val="20"/>
        </w:rPr>
        <w:t>i, po uprzednim bezskutecznym wezwaniu do zapłaty zaległych i bieżących nale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4"/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uprzednim bezskutecznym wezwaniu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, a powstałych do dnia rozwiąz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5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5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6" w:name="_Hlk136604626"/>
      <w:bookmarkStart w:id="7" w:name="_Hlk136351905"/>
      <w:bookmarkEnd w:id="6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7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8" w:name="_Hlk136604626"/>
      <w:bookmarkEnd w:id="8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9" w:name="_Hlk195618497"/>
      <w:bookmarkEnd w:id="9"/>
      <w:r>
        <w:rPr>
          <w:rFonts w:cs="Calibri" w:ascii="Calibri" w:hAnsi="Calibri"/>
        </w:rPr>
        <w:t xml:space="preserve">Wykonawca (Sprzedawca) zobowiązuje się pokryć wszystkie straty poniesione przez Zamawiającego (Odbiorcę) lub osoby trzecie powstałe z jego winy w czasie wykonywania umowy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10" w:name="_Hlk195618497"/>
      <w:bookmarkEnd w:id="10"/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puszczalne zmiany umowy oraz zapisy o waloryzacji wynagrodzenia Wykonawcy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1" w:name="_Hlk97890943"/>
      <w:bookmarkEnd w:id="11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12" w:name="_Hlk97890943"/>
      <w:bookmarkEnd w:id="12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13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13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wynagrodzenia w oparciu o niniejszy ustęp wymaga zgodnej woli obu Stron wyrażonej aneksem do Umowy przy czym Strona jest zobowiązana rozpatrzyć wniosek  złożony w formie pisemnej w terminie do 14 dni od daty jego wpływu, </w:t>
      </w:r>
      <w:bookmarkStart w:id="14" w:name="_Hlk195618635"/>
      <w:r>
        <w:rPr>
          <w:rFonts w:cs="Calibri" w:ascii="Calibri" w:hAnsi="Calibri"/>
          <w:sz w:val="20"/>
          <w:szCs w:val="20"/>
        </w:rPr>
        <w:t xml:space="preserve">bądź też w tym terminie wezwać do uzupełnienia wniosku, zgodnie z wymogami przedstawionymi w niniejszym ustępie. Strona wezwana </w:t>
      </w:r>
      <w:bookmarkEnd w:id="14"/>
      <w:r>
        <w:rPr>
          <w:rFonts w:cs="Calibri" w:ascii="Calibri" w:hAnsi="Calibri"/>
          <w:sz w:val="20"/>
          <w:szCs w:val="20"/>
        </w:rPr>
        <w:t>powinna uzupełnić wniosek w terminie 7 dni od daty otrzymania wniosk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5" w:name="_Hlk196220285"/>
      <w:bookmarkStart w:id="16" w:name="_Hlk196220285"/>
      <w:bookmarkEnd w:id="16"/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hanging="284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0" w:after="0"/>
        <w:ind w:left="567" w:hanging="567"/>
        <w:contextualSpacing/>
        <w:jc w:val="both"/>
        <w:textAlignment w:val="baseline"/>
        <w:rPr/>
      </w:pPr>
      <w:r>
        <w:rPr>
          <w:rFonts w:cs="Calibri"/>
          <w:sz w:val="20"/>
          <w:szCs w:val="20"/>
        </w:rPr>
        <w:t xml:space="preserve">Jeżeli w chwili zawierania niniejszej Umowy, </w:t>
      </w:r>
      <w:r>
        <w:rPr>
          <w:rFonts w:cs="Calibri"/>
          <w:b/>
          <w:sz w:val="20"/>
          <w:szCs w:val="20"/>
        </w:rPr>
        <w:t>Zamawiający</w:t>
      </w:r>
      <w:r>
        <w:rPr>
          <w:rFonts w:cs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/>
          <w:i/>
          <w:sz w:val="20"/>
          <w:szCs w:val="20"/>
        </w:rPr>
        <w:t>umowa kompleksowa</w:t>
      </w:r>
      <w:r>
        <w:rPr>
          <w:rFonts w:cs="Calibri"/>
          <w:sz w:val="20"/>
          <w:szCs w:val="20"/>
        </w:rPr>
        <w:t xml:space="preserve">) </w:t>
      </w:r>
      <w:r>
        <w:rPr>
          <w:rFonts w:cs="Calibri"/>
          <w:b/>
          <w:sz w:val="20"/>
          <w:szCs w:val="20"/>
        </w:rPr>
        <w:t>Wykonawca</w:t>
      </w:r>
      <w:r>
        <w:rPr>
          <w:rFonts w:cs="Calibri"/>
          <w:sz w:val="20"/>
          <w:szCs w:val="20"/>
        </w:rPr>
        <w:t xml:space="preserve"> zobowiązuje się d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</w:t>
      </w:r>
      <w:r>
        <w:rPr>
          <w:rFonts w:cs="Calibri" w:ascii="Calibri" w:hAnsi="Calibri"/>
          <w:b/>
          <w:sz w:val="20"/>
          <w:szCs w:val="20"/>
        </w:rPr>
        <w:t>W tym celu 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567"/>
        <w:contextualSpacing/>
        <w:jc w:val="both"/>
        <w:textAlignment w:val="baseline"/>
        <w:rPr/>
      </w:pPr>
      <w:r>
        <w:rPr>
          <w:rFonts w:cs="Calibri"/>
          <w:sz w:val="20"/>
          <w:szCs w:val="20"/>
        </w:rPr>
        <w:t xml:space="preserve">Jeżeli w chwili zawierania niniejszej Umowy, </w:t>
      </w:r>
      <w:r>
        <w:rPr>
          <w:rFonts w:cs="Calibri"/>
          <w:b/>
          <w:sz w:val="20"/>
          <w:szCs w:val="20"/>
        </w:rPr>
        <w:t>Zamawiający</w:t>
      </w:r>
      <w:r>
        <w:rPr>
          <w:rFonts w:cs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elektrycznej dostarcza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w okresie realizacji Umowy do wszystkich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energii elektrycznej opisa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szacuje si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 xml:space="preserve"> na poziomie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 kWh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433 pkt 4 Ustawy Prawo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 xml:space="preserve"> Publicznych,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wskazuje minimalny zakres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nia w przedmiotowym po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owaniu, tj. wolumen energii elektrycznej. Ewentualna zmiana szacowanego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cia nie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skutkowa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 dodatkowymi kosztami dl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, poza rozliczeniem za faktycznie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t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wg cen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onych w Ofercie oraz niniejszej umowie, przy czym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deklaruje pob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r energii elektrycznej w okresie trwania niniejszej umowy na poziomie nie mniejszym ni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 50% wskazanego w ust. 8 wolumenu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bookmarkStart w:id="17" w:name="_Hlk196220285"/>
      <w:bookmarkEnd w:id="17"/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1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20" w:name="_Hlk107784856"/>
      <w:bookmarkEnd w:id="20"/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spacing w:lineRule="auto" w:line="276"/>
        <w:ind w:left="426" w:hanging="426"/>
        <w:jc w:val="both"/>
        <w:rPr/>
      </w:pPr>
      <w:bookmarkStart w:id="21" w:name="_Hlk107784856"/>
      <w:bookmarkEnd w:id="2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4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  <w:strike w:val="false"/>
      <w:dstrike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eastAsia="Times New Roman" w:cs="Calibri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cs="Calibri"/>
      <w:b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alibri" w:hAnsi="Calibri" w:eastAsia="Times New Roman" w:cs="Calibri"/>
      <w:b/>
    </w:rPr>
  </w:style>
  <w:style w:type="character" w:styleId="WW8Num34z0">
    <w:name w:val="WW8Num34z0"/>
    <w:qFormat/>
    <w:rPr>
      <w:rFonts w:ascii="Calibri" w:hAnsi="Calibri" w:eastAsia="Times New Roman" w:cs="Calibri"/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27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5-04-29T07:50:00Z</dcterms:modified>
  <cp:revision>35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21086</vt:lpwstr>
  </property>
  <property fmtid="{D5CDD505-2E9C-101B-9397-08002B2CF9AE}" pid="5" name="_dlc_DocIdItemGuid">
    <vt:lpwstr>601f4c48-c248-4d2b-b6c6-094e87d2fd66</vt:lpwstr>
  </property>
  <property fmtid="{D5CDD505-2E9C-101B-9397-08002B2CF9AE}" pid="6" name="_dlc_DocIdUrl">
    <vt:lpwstr>https://plnewpower.sharepoint.com/sites/wspolny/_layouts/15/DocIdRedir.aspx?ID=UCR76KNYMX3U-1951954605-621086, UCR76KNYMX3U-1951954605-621086</vt:lpwstr>
  </property>
  <property fmtid="{D5CDD505-2E9C-101B-9397-08002B2CF9AE}" pid="7" name="lcf76f155ced4ddcb4097134ff3c332f">
    <vt:lpwstr/>
  </property>
</Properties>
</file>