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outlineLvl w:val="8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  <w:t xml:space="preserve">Dokument składany wraz z ofertą </w:t>
        <w:tab/>
        <w:tab/>
        <w:tab/>
        <w:tab/>
        <w:t>Załącznik nr  3 do SWZ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Gmina Jabłonk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4" w:name="_Hlk118103402"/>
      <w:bookmarkEnd w:id="4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45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  <w:sz w:val="22"/>
          <w:szCs w:val="22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  <w:sz w:val="22"/>
          <w:szCs w:val="22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OTYCZĄCE PRZESŁANEK WYKLUCZENIA Z POSTĘPOWANIA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sz w:val="22"/>
          <w:szCs w:val="16"/>
        </w:rPr>
        <w:t xml:space="preserve">„Zamawiający: Gmina Jabłonka „Przygotowanie załączników graficznych do zgłoszenia robót budowlanych przebudowy lub remontu dróg gminnych na terenie Gminy Jabłonka w łącznej ilości 2 km”, </w:t>
      </w:r>
      <w:r>
        <w:rPr>
          <w:rFonts w:cs="Arial" w:ascii="Arial" w:hAnsi="Arial"/>
          <w:sz w:val="22"/>
          <w:szCs w:val="22"/>
        </w:rPr>
        <w:t>prowadzonego przez Gminę Jabłonka,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Hlk64638572"/>
      <w:bookmarkEnd w:id="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 5, 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bookmarkStart w:id="8" w:name="_Hlk118104103"/>
      <w:r>
        <w:rPr>
          <w:rFonts w:cs="Arial" w:ascii="Arial" w:hAnsi="Arial"/>
          <w:b/>
          <w:sz w:val="22"/>
          <w:szCs w:val="22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2"/>
          <w:szCs w:val="22"/>
        </w:rPr>
        <w:t>BAZ DANYCH, W SZCZEGÓLNOŚCI REJESTRÓW PUBLICZNYCH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sz w:val="22"/>
          <w:szCs w:val="22"/>
          <w:lang w:val="en-US"/>
        </w:rPr>
        <w:t xml:space="preserve">dostęp </w:t>
      </w:r>
      <w:r>
        <w:rPr>
          <w:rFonts w:cs="Arial" w:ascii="Arial" w:hAnsi="Arial"/>
          <w:sz w:val="22"/>
          <w:szCs w:val="22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bookmarkStart w:id="9" w:name="_Hlk118104046"/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bookmarkStart w:id="10" w:name="_Hlk181273486"/>
      <w:bookmarkStart w:id="11" w:name="_Hlk118103171"/>
      <w:bookmarkEnd w:id="10"/>
      <w:bookmarkEnd w:id="11"/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Dokument składany wraz z ofertą (jeżeli dotyczy)</w:t>
        <w:tab/>
        <w:tab/>
        <w:t xml:space="preserve">     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Zamawiający: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Gmina Jabłonka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34-480 Jabłonka</w:t>
      </w:r>
    </w:p>
    <w:p>
      <w:pPr>
        <w:pStyle w:val="Normal"/>
        <w:rPr/>
      </w:pPr>
      <w:bookmarkStart w:id="12" w:name="_Hlk181273486"/>
      <w:bookmarkEnd w:id="12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40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45" w:hanging="0"/>
        <w:rPr/>
      </w:pP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*/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Y WSPÓLNIE UBIEGAJĄCEGO SIĘ O UDZIELENIE ZAMÓWIENA *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bookmarkStart w:id="13" w:name="_Hlk118111454"/>
      <w:bookmarkEnd w:id="13"/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sz w:val="22"/>
          <w:szCs w:val="16"/>
        </w:rPr>
        <w:t>„Zamawiający: Gmina Jabłonka „Przygotowanie załączników graficznych do zgłoszenia robót budowlanych przebudowy lub remontu dróg gminnych na terenie Gminy Jabłonka w łącznej ilości 2 km”,</w:t>
      </w:r>
      <w:r>
        <w:rPr>
          <w:rFonts w:cs="Arial" w:ascii="Arial" w:hAnsi="Arial"/>
          <w:sz w:val="22"/>
          <w:szCs w:val="22"/>
        </w:rPr>
        <w:t xml:space="preserve"> prowadzonego przez Gminę Jabłonk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hd w:fill="BFBFBF" w:val="clear"/>
        <w:rPr>
          <w:rFonts w:ascii="Arial" w:hAnsi="Arial" w:cs="Arial"/>
          <w:b/>
          <w:b/>
          <w:sz w:val="22"/>
          <w:szCs w:val="22"/>
        </w:rPr>
      </w:pPr>
      <w:bookmarkStart w:id="14" w:name="_Hlk118111454"/>
      <w:bookmarkEnd w:id="14"/>
      <w:r>
        <w:rPr>
          <w:rFonts w:cs="Arial" w:ascii="Arial" w:hAnsi="Arial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15" w:name="_Hlk11810385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..</w:t>
      </w:r>
    </w:p>
    <w:p>
      <w:pPr>
        <w:pStyle w:val="NormalnyWeb"/>
        <w:suppressAutoHyphens w:val="false"/>
        <w:spacing w:before="0" w:after="0"/>
        <w:jc w:val="both"/>
        <w:rPr/>
      </w:pPr>
      <w:bookmarkStart w:id="16" w:name="_Hlk118103857"/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6"/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17" w:name="_Hlk118103905"/>
      <w:bookmarkEnd w:id="17"/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bookmarkStart w:id="18" w:name="_Hlk118103905"/>
      <w:bookmarkEnd w:id="18"/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 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9" w:name="__Fieldmark__0_1666898124"/>
      <w:bookmarkStart w:id="20" w:name="__Fieldmark__0_1666898124"/>
      <w:bookmarkEnd w:id="20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1_1666898124"/>
      <w:bookmarkStart w:id="22" w:name="__Fieldmark__1_1666898124"/>
      <w:bookmarkEnd w:id="22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2_1666898124"/>
      <w:bookmarkStart w:id="24" w:name="__Fieldmark__2_1666898124"/>
      <w:bookmarkEnd w:id="24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118103171"/>
      <w:bookmarkStart w:id="30" w:name="_Hlk520797217"/>
      <w:bookmarkStart w:id="31" w:name="_Hlk484673536"/>
      <w:bookmarkStart w:id="32" w:name="_Za%25252525C5%2525252582%25252525C4%252"/>
      <w:bookmarkStart w:id="33" w:name="_Oferty_cz%25252525C4%2525252599%2525252"/>
      <w:bookmarkStart w:id="34" w:name="_Hlk118103171"/>
      <w:bookmarkEnd w:id="30"/>
      <w:bookmarkEnd w:id="31"/>
      <w:bookmarkEnd w:id="32"/>
      <w:bookmarkEnd w:id="33"/>
      <w:bookmarkEnd w:id="34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35" w:name="_Hlk64639332"/>
      <w:bookmarkEnd w:id="35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36" w:name="_Hlk64639332"/>
      <w:bookmarkStart w:id="37" w:name="_Hlk64639332"/>
      <w:bookmarkEnd w:id="3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Lucida Sans Unicode" w:cs="Arial"/>
        <w:bCs/>
        <w:iCs/>
        <w:sz w:val="22"/>
        <w:szCs w:val="22"/>
      </w:rPr>
    </w:pPr>
    <w:r>
      <w:rPr>
        <w:rFonts w:eastAsia="Lucida Sans Unicode" w:cs="Arial" w:ascii="Arial" w:hAnsi="Arial"/>
        <w:bCs/>
        <w:iCs/>
        <w:sz w:val="22"/>
        <w:szCs w:val="22"/>
      </w:rPr>
      <w:t xml:space="preserve">Zamawiający: Gmina Jabłonka </w:t>
    </w:r>
  </w:p>
  <w:p>
    <w:pPr>
      <w:pStyle w:val="Heading2"/>
      <w:ind w:left="0" w:hanging="0"/>
      <w:rPr/>
    </w:pPr>
    <w:r>
      <w:rPr>
        <w:rFonts w:eastAsia="Arial" w:cs="Arial" w:ascii="Arial" w:hAnsi="Arial"/>
        <w:sz w:val="22"/>
        <w:szCs w:val="16"/>
      </w:rPr>
      <w:t>„</w:t>
    </w:r>
    <w:r>
      <w:rPr>
        <w:rFonts w:eastAsia="Arial" w:cs="Arial" w:ascii="Arial" w:hAnsi="Arial"/>
        <w:sz w:val="22"/>
        <w:szCs w:val="16"/>
      </w:rPr>
      <w:t>Zamawiający: Gmina Jabłonka „Przygotowanie załączników graficznych do zgłoszenia robót budowlanych przebudowy lub remontu dróg gminnych na terenie Gminy Jabłonka w łącznej ilości 2 km”</w:t>
    </w:r>
  </w:p>
  <w:p>
    <w:pPr>
      <w:pStyle w:val="Header"/>
      <w:rPr/>
    </w:pPr>
    <w:r>
      <w:rPr>
        <w:rFonts w:eastAsia="Lucida Sans Unicode" w:cs="Arial" w:ascii="Arial" w:hAnsi="Arial"/>
        <w:bCs/>
        <w:iCs/>
        <w:sz w:val="22"/>
        <w:szCs w:val="22"/>
      </w:rPr>
      <w:t>Sygnatura Akt: ZI.271.1.8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Nagwek2Znak">
    <w:name w:val="Nagłówek 2 Znak"/>
    <w:qFormat/>
    <w:rPr>
      <w:b/>
      <w:bCs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08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4-23T10:08:00Z</dcterms:modified>
  <cp:revision>3</cp:revision>
  <dc:subject/>
  <dc:title>ZATWIERDZAM</dc:title>
</cp:coreProperties>
</file>