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26.2025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2024 r. poz. </w:t>
      </w:r>
      <w:bookmarkStart w:id="0" w:name="_Hlk128646105"/>
      <w:r>
        <w:rPr>
          <w:color w:val="000000"/>
          <w:sz w:val="20"/>
          <w:szCs w:val="20"/>
        </w:rPr>
        <w:t>1320</w:t>
      </w:r>
      <w:bookmarkEnd w:id="0"/>
      <w:r>
        <w:rPr>
          <w:color w:val="000000"/>
          <w:sz w:val="20"/>
          <w:szCs w:val="20"/>
        </w:rPr>
        <w:t xml:space="preserve"> z </w:t>
      </w:r>
      <w:r>
        <w:rPr>
          <w:rFonts w:eastAsia="Times New Roman" w:cs="Calibri"/>
          <w:sz w:val="20"/>
          <w:szCs w:val="20"/>
        </w:rPr>
        <w:t>późn</w:t>
      </w:r>
      <w:r>
        <w:rPr>
          <w:color w:val="000000"/>
          <w:sz w:val="20"/>
          <w:szCs w:val="20"/>
        </w:rPr>
        <w:t xml:space="preserve"> zm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i/>
          <w:i/>
          <w:i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i/>
          <w:i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cs="Calibri"/>
          <w:b/>
          <w:b/>
          <w:i/>
          <w:i/>
          <w:iCs/>
          <w:sz w:val="28"/>
          <w:szCs w:val="28"/>
        </w:rPr>
      </w:pPr>
      <w:r>
        <w:rPr>
          <w:rFonts w:cs="Calibri"/>
          <w:b/>
          <w:i/>
          <w:iCs/>
          <w:sz w:val="28"/>
          <w:szCs w:val="28"/>
        </w:rPr>
        <w:t>Dostawa papieru na potrzeby Urzędu Miasta Nowego Sącza na rok 2025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2631065112"/>
      <w:bookmarkStart w:id="2" w:name="__Fieldmark__0_2631065112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2631065112"/>
      <w:bookmarkStart w:id="4" w:name="__Fieldmark__1_2631065112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2631065112"/>
      <w:bookmarkStart w:id="6" w:name="__Fieldmark__2_2631065112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631065112"/>
      <w:bookmarkStart w:id="8" w:name="__Fieldmark__3_2631065112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2631065112"/>
      <w:bookmarkStart w:id="10" w:name="__Fieldmark__4_2631065112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2631065112"/>
      <w:bookmarkStart w:id="12" w:name="__Fieldmark__5_2631065112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2631065112"/>
      <w:bookmarkStart w:id="14" w:name="__Fieldmark__6_2631065112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2631065112"/>
      <w:bookmarkStart w:id="16" w:name="__Fieldmark__7_2631065112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2631065112"/>
      <w:bookmarkStart w:id="18" w:name="__Fieldmark__8_2631065112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2631065112"/>
      <w:bookmarkStart w:id="20" w:name="__Fieldmark__9_2631065112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851" w:hanging="425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2631065112"/>
      <w:bookmarkStart w:id="22" w:name="__Fieldmark__10_2631065112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nie podlegam wykluczeniu na podstawie art. 108 ust. 1 pkt 1-6 oraz art. 109 ust. 1 pkt.4 ustawy oraz art. 7 ust. 1 ustawy z dnia 13 kwietnia 2022 r. o szczególnych rozwiązaniach w zakresie przeciwdziałania wspieraniu agresji na Ukrainę oraz służących ochronie bezpieczeństwa narodowego (Dz. U. z 2025 r., poz. 172)</w:t>
      </w:r>
    </w:p>
    <w:p>
      <w:pPr>
        <w:pStyle w:val="Normal"/>
        <w:suppressAutoHyphens w:val="false"/>
        <w:spacing w:before="120" w:after="12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2631065112"/>
      <w:bookmarkStart w:id="24" w:name="__Fieldmark__11_2631065112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851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142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12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5" w:name="__Fieldmark__12_2631065112"/>
      <w:bookmarkStart w:id="26" w:name="__Fieldmark__12_2631065112"/>
      <w:bookmarkEnd w:id="2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7" w:name="__Fieldmark__13_2631065112"/>
      <w:bookmarkStart w:id="28" w:name="__Fieldmark__13_2631065112"/>
      <w:bookmarkEnd w:id="2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153"/>
        <w:rPr>
          <w:rFonts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9" w:name="__Fieldmark__14_2631065112"/>
      <w:bookmarkStart w:id="30" w:name="__Fieldmark__14_2631065112"/>
      <w:bookmarkEnd w:id="3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/>
        </w:rPr>
        <w:t>http://…………………………. - inny dokumen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851" w:hanging="425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1" w:name="__Fieldmark__15_2631065112"/>
      <w:bookmarkStart w:id="32" w:name="__Fieldmark__15_2631065112"/>
      <w:bookmarkEnd w:id="3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nie podlegam wykluczeniu na podstawie art. 108 ust. 1 pkt 1-6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3" w:name="__Fieldmark__16_2631065112"/>
      <w:bookmarkStart w:id="34" w:name="__Fieldmark__16_2631065112"/>
      <w:bookmarkEnd w:id="3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851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5-04-04T10:42:00Z</cp:lastPrinted>
  <dcterms:modified xsi:type="dcterms:W3CDTF">2025-04-04T08:46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