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/>
      </w:pPr>
      <w:r>
        <w:rPr>
          <w:rFonts w:cs="Verdana" w:ascii="Verdana" w:hAnsi="Verdana"/>
          <w:sz w:val="16"/>
          <w:szCs w:val="16"/>
        </w:rPr>
        <w:t>Załącznik nr 5.1 do SWZ</w:t>
      </w:r>
    </w:p>
    <w:p>
      <w:pPr>
        <w:pStyle w:val="Header"/>
        <w:spacing w:before="0" w:after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er"/>
        <w:spacing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la części nr 1 pojazdy osobowe - osobowo terenowe</w:t>
      </w:r>
      <w:r>
        <w:rPr>
          <w:rFonts w:cs="Verdana" w:ascii="Verdana" w:hAnsi="Verdana"/>
          <w:sz w:val="16"/>
          <w:szCs w:val="16"/>
        </w:rPr>
        <w:t xml:space="preserve">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000"/>
        <w:gridCol w:w="2420"/>
        <w:gridCol w:w="1300"/>
        <w:gridCol w:w="1240"/>
        <w:gridCol w:w="1240"/>
      </w:tblGrid>
      <w:tr>
        <w:trPr>
          <w:trHeight w:val="71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 xml:space="preserve">WYKAZ MAREK POJAZDÓW SŁUŻB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>OSOBOWYCH I OSOBOWO-TERENOWYCH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>L.p.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>Mark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>Mode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>Rok produkcj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>Rodzaj paliw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val="pl-PL" w:eastAsia="pl-PL"/>
              </w:rPr>
              <w:t>Pojemność silnika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udi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BMW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5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BMW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30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BMW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30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BMW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20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BMW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30i G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BMW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xDriv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hevrolet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ruis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Chevrolet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ruis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itroen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Berling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itroen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actu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2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Fiat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and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1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Fiat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Brav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9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Fiat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Brav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9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Ford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Focu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Ford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Tourne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5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Ford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Focu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2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5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Ford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Rang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,2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Ford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Monde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5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Ford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Focu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Ford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Monde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Isuzu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D-MA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9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Isuzu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D-MA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9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Isuzu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D-MA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9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 xml:space="preserve">Isuzu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D-MA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5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Mercede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E2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Mitsubishi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L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5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Mitsubishi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ol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5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Mitsubishi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L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5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Mitsubishi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L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5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Nissan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athfind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5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st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8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st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Zafir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2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Vectr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9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st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st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or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2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9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str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or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2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4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st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4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st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4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Ast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2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omb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4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or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2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Mokk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4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st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4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st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4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Mokk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rosslan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2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p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st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5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 xml:space="preserve">Opel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st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5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eugeot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5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eugeot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artn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5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eugeot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artn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eugeot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5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5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Renault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Mega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9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ctav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5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ctav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9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Fab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2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ctav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6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ctav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uper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6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Yet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6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uper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6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Rapi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2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6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Yet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6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Yet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6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Super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odiaq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7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uperb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/E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7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uzuki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Vitar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7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uzuki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X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Toyot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Avensi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2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Toyot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vens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2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7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Toyota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Yaris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3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Toyot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oroll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Toyota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Coroll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7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Toyot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Land Cruis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8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Toyot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Land Cruis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8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8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Toyot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Corol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8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Toyot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Land Cruis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8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8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Volkswagen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Gol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9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8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Volkswagen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assa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8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Volkswagen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assa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,6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8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Volkswagen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Passa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2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Volkswagen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ol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9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8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Volkswagen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Toura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8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Volv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V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9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 xml:space="preserve">Toyota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orol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8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9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lfa Rome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Giul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9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Toyot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amr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5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9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BMW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330ixDriv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 xml:space="preserve">Toyota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Corol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5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Renault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Mega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3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9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udi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A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9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Renault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Kango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3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ca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1,5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ko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Super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0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Pb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pl-PL" w:eastAsia="pl-PL"/>
              </w:rPr>
              <w:t>2,0</w:t>
            </w:r>
          </w:p>
        </w:tc>
      </w:tr>
    </w:tbl>
    <w:p>
      <w:pPr>
        <w:pStyle w:val="Header"/>
        <w:spacing w:before="0" w:after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er"/>
        <w:spacing w:before="0" w:after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er"/>
        <w:spacing w:before="0" w:after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er"/>
        <w:spacing w:before="0" w:after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before="0" w:after="1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851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>
        <w:rFonts w:cs="Verdana" w:ascii="Verdana" w:hAnsi="Verdana"/>
        <w:sz w:val="14"/>
        <w:szCs w:val="14"/>
        <w:lang w:val="pl-PL" w:eastAsia="en-US"/>
      </w:rPr>
      <w:t xml:space="preserve">Strona </w:t>
    </w:r>
    <w:r>
      <w:rPr>
        <w:rFonts w:cs="Verdana" w:ascii="Verdana" w:hAnsi="Verdana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Verdana" w:ascii="Verdana" w:hAnsi="Verdana"/>
      </w:rPr>
      <w:instrText xml:space="preserve"> PAGE </w:instrText>
    </w:r>
    <w:r>
      <w:rPr>
        <w:sz w:val="14"/>
        <w:b/>
        <w:szCs w:val="14"/>
        <w:bCs/>
        <w:rFonts w:cs="Verdana" w:ascii="Verdana" w:hAnsi="Verdana"/>
      </w:rPr>
      <w:fldChar w:fldCharType="separate"/>
    </w:r>
    <w:r>
      <w:rPr>
        <w:sz w:val="14"/>
        <w:b/>
        <w:szCs w:val="14"/>
        <w:bCs/>
        <w:rFonts w:cs="Verdana" w:ascii="Verdana" w:hAnsi="Verdana"/>
      </w:rPr>
      <w:t>3</w:t>
    </w:r>
    <w:r>
      <w:rPr>
        <w:sz w:val="14"/>
        <w:b/>
        <w:szCs w:val="14"/>
        <w:bCs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  <w:lang w:val="pl-PL" w:eastAsia="en-US"/>
      </w:rPr>
      <w:t xml:space="preserve"> z </w:t>
    </w:r>
    <w:r>
      <w:rPr>
        <w:rFonts w:cs="Verdana" w:ascii="Verdana" w:hAnsi="Verdana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Verdana" w:ascii="Verdana" w:hAnsi="Verdana"/>
      </w:rPr>
      <w:instrText xml:space="preserve"> NUMPAGES \* ARABIC </w:instrText>
    </w:r>
    <w:r>
      <w:rPr>
        <w:sz w:val="14"/>
        <w:b/>
        <w:szCs w:val="14"/>
        <w:bCs/>
        <w:rFonts w:cs="Verdana" w:ascii="Verdana" w:hAnsi="Verdana"/>
      </w:rPr>
      <w:fldChar w:fldCharType="separate"/>
    </w:r>
    <w:r>
      <w:rPr>
        <w:sz w:val="14"/>
        <w:b/>
        <w:szCs w:val="14"/>
        <w:bCs/>
        <w:rFonts w:cs="Verdana" w:ascii="Verdana" w:hAnsi="Verdana"/>
      </w:rPr>
      <w:t>3</w:t>
    </w:r>
    <w:r>
      <w:rPr>
        <w:sz w:val="14"/>
        <w:b/>
        <w:szCs w:val="14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Verdana" w:ascii="Verdana" w:hAnsi="Verdana"/>
        <w:sz w:val="14"/>
        <w:szCs w:val="14"/>
        <w:lang w:val="en-US" w:eastAsia="en-US"/>
      </w:rPr>
      <w:t>ZP-19/2024 „Zakup wraz z dostawą nowych części i akcesoriów samochodowych do pojazdów służbowych dla KWP w Gorzowie Wlkp.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US" w:eastAsia="en-US"/>
    </w:rPr>
  </w:style>
  <w:style w:type="character" w:styleId="StopkaZnak">
    <w:name w:val="Stopka Znak"/>
    <w:qFormat/>
    <w:rPr>
      <w:sz w:val="22"/>
      <w:szCs w:val="22"/>
      <w:lang w:val="en-US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24:00Z</dcterms:created>
  <dc:creator>ZP</dc:creator>
  <dc:description/>
  <cp:keywords/>
  <dc:language>en-US</dc:language>
  <cp:lastModifiedBy>Emilia Wypyszyńska</cp:lastModifiedBy>
  <dcterms:modified xsi:type="dcterms:W3CDTF">2024-07-25T08:05:00Z</dcterms:modified>
  <cp:revision>8</cp:revision>
  <dc:subject/>
  <dc:title/>
</cp:coreProperties>
</file>